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HÉR M. ISTVÁN</w:t>
      </w:r>
    </w:p>
    <w:p>
      <w:pPr>
        <w:pStyle w:val="Normal"/>
        <w:jc w:val="center"/>
        <w:rPr/>
      </w:pPr>
      <w:r>
        <w:rPr/>
        <w:t>KANT ÉS A NÉMET IDEALIZMUS</w:t>
      </w:r>
    </w:p>
    <w:p>
      <w:pPr>
        <w:pStyle w:val="Normal"/>
        <w:jc w:val="center"/>
        <w:rPr/>
      </w:pPr>
      <w:r>
        <w:rPr/>
        <w:t>2005. II.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nt nélkül nincsen német idealizmus.</w:t>
      </w:r>
    </w:p>
    <w:p>
      <w:pPr>
        <w:pStyle w:val="Normal"/>
        <w:jc w:val="both"/>
        <w:rPr/>
      </w:pPr>
      <w:r>
        <w:rPr/>
        <w:t>Neokantianizmus 1860-tól, a 80-as években tetőzik.</w:t>
      </w:r>
    </w:p>
    <w:p>
      <w:pPr>
        <w:pStyle w:val="Normal"/>
        <w:jc w:val="both"/>
        <w:rPr/>
      </w:pPr>
      <w:r>
        <w:rPr/>
        <w:t>A Kant gondolkodásában benne rejlő irányokat, fejlődési tendenciákat fejtette ki a német idealizmus. De nem az egyetlen lehetséges ir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apgondolat – kopernikuszi fordulat egy sajátságos felfogása (2. kiadás előszava).  A tárgy igazodik a megismeréshez és nem a megismerőképesség a tárgyhoz. </w:t>
      </w:r>
      <w:r>
        <w:rPr>
          <w:rFonts w:eastAsia="Wingdings" w:cs="Wingdings" w:ascii="Wingdings" w:hAnsi="Wingdings"/>
        </w:rPr>
        <w:t></w:t>
      </w:r>
      <w:r>
        <w:rPr/>
        <w:t xml:space="preserve"> javaslatként fogalmazódik meg, nem jutnánk-e előrébb ezzel az iránnyal. Egy kísérletről van szó.</w:t>
      </w:r>
    </w:p>
    <w:p>
      <w:pPr>
        <w:pStyle w:val="Normal"/>
        <w:jc w:val="both"/>
        <w:rPr/>
      </w:pPr>
      <w:r>
        <w:rPr/>
        <w:t>De minden változtatásnak oka van.</w:t>
      </w:r>
    </w:p>
    <w:p>
      <w:pPr>
        <w:pStyle w:val="Normal"/>
        <w:jc w:val="both"/>
        <w:rPr/>
      </w:pPr>
      <w:r>
        <w:rPr/>
        <w:t>Nem jutnánk-e előbbre a metafizika feladataival. A korábbi előfeltevés melletta tárgyakról a priori tudást szerezni nem tudunk.</w:t>
      </w:r>
      <w:r>
        <w:rPr>
          <w:rFonts w:eastAsia="Wingdings" w:cs="Wingdings" w:ascii="Wingdings" w:hAnsi="Wingdings"/>
        </w:rPr>
        <w:t></w:t>
      </w:r>
      <w:r>
        <w:rPr/>
        <w:t xml:space="preserve"> ez volt a baj.</w:t>
      </w:r>
    </w:p>
    <w:p>
      <w:pPr>
        <w:pStyle w:val="Normal"/>
        <w:jc w:val="both"/>
        <w:rPr/>
      </w:pPr>
      <w:r>
        <w:rPr/>
        <w:t xml:space="preserve">Miért fontos tárgyakról a priori ismereteket szereznünk? Vannak filozófiai irányzatok, amelyeknek ezek nem hiányoznak.pl.: empirizmus. Az empiristának elég a tapasztalatból kiindulni. </w:t>
      </w:r>
    </w:p>
    <w:p>
      <w:pPr>
        <w:pStyle w:val="Normal"/>
        <w:jc w:val="both"/>
        <w:rPr/>
      </w:pPr>
      <w:r>
        <w:rPr/>
        <w:t>Prolegomena: Hume felébresztette dogmatikus szendergéséből. Mi volt kant dogmatikus szendergésének tartalma? Az okság, és ezzel párhuzamosan az indukció, és az egész emberi tudás látszott összedőlni.</w:t>
      </w:r>
    </w:p>
    <w:p>
      <w:pPr>
        <w:pStyle w:val="Normal"/>
        <w:jc w:val="both"/>
        <w:rPr/>
      </w:pPr>
      <w:r>
        <w:rPr/>
        <w:t>Milyen szempontból? Az oksággal együttjár a szükségszerűség. A szükségszerűség egyik érzékszervvel sem tapasztalható, ezért az empirizmus számára nem létezik. Az empiristának az okság feloldódik az egymásutániságban. Az „ami által”-ból „ami után” lesz. De az egymásutániság nem minden esetben okságra utal. (Descartes óra példája)</w:t>
      </w:r>
    </w:p>
    <w:p>
      <w:pPr>
        <w:pStyle w:val="Normal"/>
        <w:jc w:val="both"/>
        <w:rPr/>
      </w:pPr>
      <w:r>
        <w:rPr/>
        <w:t>Az okság többet tartalmaz egymásutániságnál, a szükségszerűséget. Hume segédhipotézise: A természet nem változtatja meg a törvényit. A természet uniformitása.</w:t>
      </w:r>
    </w:p>
    <w:p>
      <w:pPr>
        <w:pStyle w:val="Normal"/>
        <w:jc w:val="both"/>
        <w:rPr/>
      </w:pPr>
      <w:r>
        <w:rPr/>
        <w:t>Azért ébresztette fel Hume Kantot, mert azt a tanulságot adta, hogy az emberi tudás épülete összeomlott, és ez Kant számára elfogadhatatlan. Ezért próbálkozik a másik feltevéssel.</w:t>
      </w:r>
    </w:p>
    <w:p>
      <w:pPr>
        <w:pStyle w:val="Normal"/>
        <w:jc w:val="both"/>
        <w:rPr/>
      </w:pPr>
      <w:r>
        <w:rPr/>
        <w:t>Kellene a priori ismerteket szerezni a tárgyakról. Muszáj választani tudás és empirizmus között. Ha nem lehetséges tárgyakról vmit a priori megtudni, akkor nincs szilárd emberi tudás. Ezért ha a megismerés igazodik a tárgyakhoz, az ide vezet. Ezért változtatjuk meg a kezdeti hipotézist, és a tárgyak alakulnak a megismerésh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57:00Z</dcterms:created>
  <dc:creator>Gerzson_Misi</dc:creator>
  <dc:description/>
  <dc:language>en-US</dc:language>
  <cp:lastModifiedBy>Gerzson_Misi</cp:lastModifiedBy>
  <dcterms:modified xsi:type="dcterms:W3CDTF">2005-06-01T12:57:00Z</dcterms:modified>
  <cp:revision>2</cp:revision>
  <dc:subject/>
  <dc:title>FEHÉR M</dc:title>
</cp:coreProperties>
</file>