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4"/>
          <w:lang w:val="hu-HU"/>
        </w:rPr>
      </w:pPr>
      <w:r>
        <w:rPr>
          <w:sz w:val="24"/>
          <w:lang w:val="hu-HU"/>
        </w:rPr>
        <w:t>FEHÉR M. ISTVÁN</w:t>
      </w:r>
    </w:p>
    <w:p>
      <w:pPr>
        <w:pStyle w:val="Normal"/>
        <w:spacing w:lineRule="auto" w:line="360"/>
        <w:jc w:val="center"/>
        <w:rPr>
          <w:sz w:val="24"/>
          <w:lang w:val="hu-HU"/>
        </w:rPr>
      </w:pPr>
      <w:r>
        <w:rPr>
          <w:sz w:val="24"/>
          <w:lang w:val="hu-HU"/>
        </w:rPr>
        <w:t>KANT ÉS A NÉMET IDEALIZMUS</w:t>
      </w:r>
    </w:p>
    <w:p>
      <w:pPr>
        <w:pStyle w:val="Normal"/>
        <w:spacing w:lineRule="auto" w:line="360"/>
        <w:jc w:val="center"/>
        <w:rPr>
          <w:sz w:val="24"/>
          <w:lang w:val="hu-HU"/>
        </w:rPr>
      </w:pPr>
      <w:r>
        <w:rPr>
          <w:sz w:val="24"/>
          <w:lang w:val="hu-HU"/>
        </w:rPr>
        <w:t>2005. IV. 14.</w:t>
      </w:r>
    </w:p>
    <w:p>
      <w:pPr>
        <w:pStyle w:val="Normal"/>
        <w:spacing w:lineRule="auto" w:line="360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spacing w:lineRule="auto" w:line="360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spacing w:lineRule="auto" w:line="360"/>
        <w:jc w:val="both"/>
        <w:rPr>
          <w:sz w:val="24"/>
          <w:lang w:val="hu-HU"/>
        </w:rPr>
      </w:pPr>
      <w:r>
        <w:rPr>
          <w:sz w:val="24"/>
          <w:lang w:val="hu-HU"/>
        </w:rPr>
        <w:t>Fichte és Schelling között a német idealizmus törésvonala, ha van olyan.</w:t>
      </w:r>
    </w:p>
    <w:p>
      <w:pPr>
        <w:pStyle w:val="Normal"/>
        <w:spacing w:lineRule="auto" w:line="360"/>
        <w:jc w:val="both"/>
        <w:rPr>
          <w:sz w:val="24"/>
          <w:lang w:val="hu-HU"/>
        </w:rPr>
      </w:pPr>
      <w:r>
        <w:rPr>
          <w:sz w:val="24"/>
          <w:lang w:val="hu-HU"/>
        </w:rPr>
        <w:t>A kanti fichtei filozófia a kritikai módszerből indul ki, mindaz, amit megismerünk a megismerésen keresztül jut el hozzánk. A filozófia a megismerő szubjektum megismerését vizsgálja. A természet tudati produktum.</w:t>
      </w:r>
    </w:p>
    <w:p>
      <w:pPr>
        <w:pStyle w:val="Normal"/>
        <w:spacing w:lineRule="auto" w:line="360"/>
        <w:jc w:val="both"/>
        <w:rPr>
          <w:sz w:val="24"/>
          <w:lang w:val="hu-HU"/>
        </w:rPr>
      </w:pPr>
      <w:r>
        <w:rPr>
          <w:sz w:val="24"/>
          <w:lang w:val="hu-HU"/>
        </w:rPr>
        <w:t xml:space="preserve">Schelling határátlépése, amikor objektív természetről beszél. Visszaesésnek tartják a dogmatizmusba. 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hu-HU"/>
        </w:rPr>
        <w:t xml:space="preserve">A tudat dinamikája analóg a természetével, amely a természet fokozatait jelenti. </w:t>
      </w:r>
    </w:p>
    <w:p>
      <w:pPr>
        <w:pStyle w:val="Normal"/>
        <w:spacing w:lineRule="auto" w:line="360"/>
        <w:jc w:val="both"/>
        <w:rPr>
          <w:sz w:val="24"/>
          <w:lang w:val="hu-HU"/>
        </w:rPr>
      </w:pPr>
      <w:r>
        <w:rPr>
          <w:sz w:val="24"/>
          <w:lang w:val="hu-HU"/>
        </w:rPr>
        <w:t xml:space="preserve">Dogmatizmus, ami a tárgy megismerése előtt nem vizsgálja a megismerőképességet. Ez a vád illeti Schellinget, amikor a természetet önmagában vizsgálja. Nála a filozófia két részből áll, a transzcendentál-filozófia csak az egyik fele. 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hu-HU"/>
        </w:rPr>
        <w:t>transzcendentál-fil.: A természet a tudatban</w:t>
      </w:r>
    </w:p>
    <w:p>
      <w:pPr>
        <w:pStyle w:val="Normal"/>
        <w:spacing w:lineRule="auto" w:line="360"/>
        <w:jc w:val="both"/>
        <w:rPr>
          <w:sz w:val="24"/>
          <w:lang w:val="hu-HU"/>
        </w:rPr>
      </w:pPr>
      <w:r>
        <w:rPr>
          <w:sz w:val="24"/>
          <w:lang w:val="hu-HU"/>
        </w:rPr>
        <w:tab/>
        <w:t>tudat: képzet - tér-idő - képzet - fogalom…a végén eljutunk a természethez</w:t>
      </w:r>
    </w:p>
    <w:p>
      <w:pPr>
        <w:pStyle w:val="Normal"/>
        <w:spacing w:lineRule="auto" w:line="360"/>
        <w:jc w:val="both"/>
        <w:rPr>
          <w:sz w:val="24"/>
          <w:lang w:val="hu-HU"/>
        </w:rPr>
      </w:pPr>
      <w:r>
        <w:rPr>
          <w:sz w:val="24"/>
          <w:lang w:val="hu-HU"/>
        </w:rPr>
        <w:t>természetfil.: A tudat a természetben</w:t>
      </w:r>
    </w:p>
    <w:p>
      <w:pPr>
        <w:pStyle w:val="Normal"/>
        <w:spacing w:lineRule="auto" w:line="360"/>
        <w:jc w:val="both"/>
        <w:rPr>
          <w:sz w:val="24"/>
          <w:lang w:val="hu-HU"/>
        </w:rPr>
      </w:pPr>
      <w:r>
        <w:rPr>
          <w:sz w:val="24"/>
          <w:lang w:val="hu-HU"/>
        </w:rPr>
        <w:tab/>
        <w:t>természet: fizika - biológia….ember - tudat</w:t>
      </w:r>
    </w:p>
    <w:p>
      <w:pPr>
        <w:pStyle w:val="Normal"/>
        <w:spacing w:lineRule="auto" w:line="360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spacing w:lineRule="auto" w:line="360"/>
        <w:jc w:val="both"/>
        <w:rPr>
          <w:sz w:val="24"/>
          <w:lang w:val="hu-HU"/>
        </w:rPr>
      </w:pPr>
      <w:r>
        <w:rPr>
          <w:sz w:val="24"/>
          <w:lang w:val="hu-HU"/>
        </w:rPr>
        <w:t>Az egyik végpontja a másik kezdőpontja és fordítva. Egyik sincs előbb a másiknál.</w:t>
      </w:r>
    </w:p>
    <w:p>
      <w:pPr>
        <w:pStyle w:val="Normal"/>
        <w:spacing w:lineRule="auto" w:line="360"/>
        <w:jc w:val="both"/>
        <w:rPr>
          <w:sz w:val="24"/>
          <w:lang w:val="hu-HU"/>
        </w:rPr>
      </w:pPr>
      <w:r>
        <w:rPr>
          <w:sz w:val="24"/>
          <w:lang w:val="hu-HU"/>
        </w:rPr>
        <w:t>Fichte szerint a természetfilozófiához az ember nem férhet hozzá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hu-HU"/>
        </w:rPr>
        <w:t xml:space="preserve">Schelling az, akinél a romantika benyomul a filozófiába. Kanték felvilágosodása még történetietlen. Schellingnél a történelem majd a természetfilozófiában fog megjelenni. </w:t>
      </w:r>
    </w:p>
    <w:p>
      <w:pPr>
        <w:pStyle w:val="Normal"/>
        <w:spacing w:lineRule="auto" w:line="360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hu-HU"/>
        </w:rPr>
        <w:t>Műveltségénél fogva a mitológiához nyúl. Ott még az ember egységben a természettel. Míg később az ember a természet törvényhozójává válik (Kant). Törvényhozónak lenni szembekerülést is jelent azzal, aminek számára törvényt hoz. A mitológiai tudat is tudat.</w:t>
      </w:r>
    </w:p>
    <w:p>
      <w:pPr>
        <w:pStyle w:val="Normal"/>
        <w:spacing w:lineRule="auto" w:line="360"/>
        <w:jc w:val="both"/>
        <w:rPr>
          <w:sz w:val="24"/>
          <w:lang w:val="hu-HU"/>
        </w:rPr>
      </w:pPr>
      <w:r>
        <w:rPr>
          <w:sz w:val="24"/>
          <w:lang w:val="hu-HU"/>
        </w:rPr>
        <w:t xml:space="preserve">A történeti szemléletmód relativizálja az újkor és a felvilágosodás filozófiai nézőpontját. Az újkori filozófia úgy jelenik meg mint fejlemény, és nem magától értetődő kiindulópont. Kanték számára viszont azon kívül csak a rossz filozófia van, a dogmatikus filozófia. A történetiség a későbbit nem tekinti eleve jobbnak. Régebben így gondolták, most úgy gondolják. Hogy a mostanit jobbnak tartsuk, ahhoz kell egy segédpremissza, miszerint a természetben van fejlődés. A fejlődés gondolata a priori elv, amely elrendezi a tapasztalatot, de nem empirikus tény. Kell egy a priori mérce ahhoz, hogy fejlődést tudjunk megállapítani. A mérce nem történelmi, hanem őhozzá mérjük az eseményeket, az empirikus tapasztalatot. Hegelnél a jelen az abszolút mérce, Schellingnél ez nem egyértelmű. A mitológiák folytatódnak az észben. 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hu-HU"/>
        </w:rPr>
        <w:t xml:space="preserve">Kipécézi a kanti fichtei filozófia gyenge pontját, hogy a kiindulópontja levezethetetlen. Schellingnél a tudat levezetés eredménye lesz, mögé kérdezhető. Itt védhető a természetfilozófia. A tudat a természet produktuma, nem kiinduló pont. Fichténél a tudat mögékérdezhetetlen előfeltevés. Másképpen: minden amit megismerek a megismerésen keresztül van számomra. A megismerés előfeltevés. Schellingnek ez nem magától értetődő, a megismerés és tudat is beágyazódik egy nagyobb egészbe, amit természetnek nevez. A tudatnak is van eredete, keletkezéstörténete, ez az eredet a természet. 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hu-HU"/>
        </w:rPr>
        <w:t xml:space="preserve">De milyen gyakorlati indok munkál e kettősség feltételezése mögött? - Kérdezi Fichte. A motiváció, ami a természetfilozófiában munkál, az a panteizmus. A természettel való harmónia iránti nosztalgia munkál Schellingben. 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hu-HU"/>
        </w:rPr>
        <w:t>A törvény feltételez egy olyan állapotot, amely rászorul a törvényre. Ez a gondolat Hegelnél lesz erős (törvény és bűn összekapcsolása), de Schellingnél is megvan. A paradicsomi jóság nem szorul rá a törvényre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hu-HU"/>
        </w:rPr>
        <w:t>Hegel: törvény vagy szeretet. Ahol szeretet van, ott nincs szükség törvényre. (pl. családban). Ahol törvény kapcsol össze embereket, ott valami meghasonlás van. Ahol jogokra és kötelességekre hivatkoznak, ott nincs szeretet. / Schelling majd azt fogja mondani, hogy nem a szellem a legnagyobb, hanem a lélek. A szellem lehet rossz is. Ez egy látens Hegel kritika. Itt jön majd elő a szeretet. A szeretet nem is feltételezi a szellemdússágot. A szeretetnek nincs köze az észhez. /</w:t>
      </w:r>
    </w:p>
    <w:p>
      <w:pPr>
        <w:pStyle w:val="Normal"/>
        <w:spacing w:lineRule="auto" w:line="360"/>
        <w:jc w:val="both"/>
        <w:rPr>
          <w:sz w:val="24"/>
          <w:lang w:val="hu-HU"/>
        </w:rPr>
      </w:pPr>
      <w:r>
        <w:rPr>
          <w:sz w:val="24"/>
          <w:lang w:val="hu-HU"/>
        </w:rPr>
        <w:t>Régebben az ember harmóniában élt a természettel, míg mára törvényhozója lett. Kantnál ez az ember magasztos szerepét jelenti. Schelling kérdésessé teszi azt a tényállást, hogy az ember áll a középpontban ( a teremtés koronája), mert középpontban lenni annyi mint kiszakadva lenni. A meghasonlottság eltüntetése, a harmónia lesz Schelling motívuma, míg Kantnál és Fichténél a szabadság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hu-HU"/>
        </w:rPr>
        <w:t>Szabadnak csak valamivel szemben mondhatom magam. De azzal szemben is állok. Ha nincs semmi, amivel szemben szabad lehetnék, nincs értelme szabadságról beszélni. Szabadnak lenni valamitől feltételez valami meghasonlottságot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hu-HU"/>
        </w:rPr>
        <w:t xml:space="preserve">A motívum, ami igazolhatja Schelling természetfilozófiáját, a panteizmus. A természetfilozófia logikája: a tudat genezisét kimutatni.  Az embernek jobb lenne, ha a saját genezisét valami nagyobb egységben tudná megtalálni, ahol megtalálhatná a helyét, és nem szemben állna vele. </w:t>
      </w:r>
    </w:p>
    <w:p>
      <w:pPr>
        <w:pStyle w:val="Normal"/>
        <w:spacing w:lineRule="auto" w:line="360"/>
        <w:jc w:val="both"/>
        <w:rPr>
          <w:sz w:val="24"/>
          <w:lang w:val="hu-HU"/>
        </w:rPr>
      </w:pPr>
      <w:r>
        <w:rPr>
          <w:sz w:val="24"/>
          <w:lang w:val="hu-HU"/>
        </w:rPr>
        <w:t xml:space="preserve">Onnan indulunk ki, hogy a természetfilozófiát lehet-e igazolni azzal a váddal szemben, hogy egyszerű visszaesés a dogmatizmusba. Az egységfilozófiai törekvés lenne benne a racionalitás. A tudat önmagában nem létezik, a tudat az ember tudata, az ember pedig a természet része. Itt az ember fogalma is elmozdulásra késztetődik. </w:t>
      </w:r>
    </w:p>
    <w:p>
      <w:pPr>
        <w:pStyle w:val="Normal"/>
        <w:spacing w:lineRule="auto" w:line="360"/>
        <w:jc w:val="both"/>
        <w:rPr>
          <w:sz w:val="24"/>
          <w:lang w:val="hu-HU"/>
        </w:rPr>
      </w:pPr>
      <w:r>
        <w:rPr>
          <w:sz w:val="24"/>
          <w:lang w:val="hu-HU"/>
        </w:rPr>
        <w:t xml:space="preserve">Kantnál az ember lényege a benne levő állaton való felülemelkedés az erkölccsel. </w:t>
      </w:r>
    </w:p>
    <w:p>
      <w:pPr>
        <w:pStyle w:val="Normal"/>
        <w:spacing w:lineRule="auto" w:line="360"/>
        <w:jc w:val="both"/>
        <w:rPr>
          <w:sz w:val="24"/>
          <w:lang w:val="hu-HU"/>
        </w:rPr>
      </w:pPr>
      <w:r>
        <w:rPr>
          <w:sz w:val="24"/>
          <w:lang w:val="hu-HU"/>
        </w:rPr>
        <w:t>Schelling dualizmust lát, a szétválasztott embert egy kicsit össze akarja gyúrn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10:36:00Z</dcterms:created>
  <dc:creator>Gerzson</dc:creator>
  <dc:description/>
  <dc:language>en-US</dc:language>
  <cp:lastModifiedBy>Gerzson</cp:lastModifiedBy>
  <dcterms:modified xsi:type="dcterms:W3CDTF">2005-06-07T16:23:00Z</dcterms:modified>
  <cp:revision>3</cp:revision>
  <dc:subject/>
  <dc:title>FEHÉR M</dc:title>
</cp:coreProperties>
</file>