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HÉR M. ISTVÁN</w:t>
      </w:r>
    </w:p>
    <w:p>
      <w:pPr>
        <w:pStyle w:val="Normal"/>
        <w:jc w:val="center"/>
        <w:rPr/>
      </w:pPr>
      <w:r>
        <w:rPr/>
        <w:t>KANT ÉS ANÉMET IDEALIZMUS</w:t>
      </w:r>
    </w:p>
    <w:p>
      <w:pPr>
        <w:pStyle w:val="Normal"/>
        <w:jc w:val="center"/>
        <w:rPr/>
      </w:pPr>
      <w:r>
        <w:rPr/>
        <w:t>2005. IV.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chte második korsza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. programja: következetesebbé tenni Kantot (kopernikuszi fordulat, szabadság</w:t>
      </w:r>
      <w:r>
        <w:rPr>
          <w:rFonts w:eastAsia="Wingdings" w:cs="Wingdings" w:ascii="Wingdings" w:hAnsi="Wingdings"/>
        </w:rPr>
        <w:t></w:t>
      </w:r>
      <w:r>
        <w:rPr/>
        <w:t xml:space="preserve"> az idealizmus a szabadság filozófiája) . Dogmatizmus elleni harc.</w:t>
      </w:r>
    </w:p>
    <w:p>
      <w:pPr>
        <w:pStyle w:val="Normal"/>
        <w:jc w:val="both"/>
        <w:rPr/>
      </w:pPr>
      <w:r>
        <w:rPr/>
        <w:t>Ugyanazt hajtja végre, amit a francia forradalom az életben.</w:t>
      </w:r>
    </w:p>
    <w:p>
      <w:pPr>
        <w:pStyle w:val="Normal"/>
        <w:jc w:val="both"/>
        <w:rPr/>
      </w:pPr>
      <w:r>
        <w:rPr/>
        <w:t>A magában való dolog áll még a szabadság útjában, amit a kanti filozófia is alkalmaz. A magában való dolog is tudati produktum. A tudat nem csak a tárgy formáját határozza meg, hanem a tárgy létét is. A tudat saját cselekedeti konstituálják a tárgyat, amely a megismerés során felbukkan. Ez a gondolat munkál a tudománytan új és újabb kifejtései mög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dulat után: Az ember rendeltetése</w:t>
      </w:r>
    </w:p>
    <w:p>
      <w:pPr>
        <w:pStyle w:val="Normal"/>
        <w:jc w:val="both"/>
        <w:rPr/>
      </w:pPr>
      <w:r>
        <w:rPr/>
        <w:t>Ez egy népszerűnek szánt írás.</w:t>
      </w:r>
    </w:p>
    <w:p>
      <w:pPr>
        <w:pStyle w:val="Normal"/>
        <w:jc w:val="both"/>
        <w:rPr/>
      </w:pPr>
      <w:r>
        <w:rPr/>
        <w:t>3 részből épül fel: az 1. és a 3. monológ. A 2. dialóg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nyv: A tudás. </w:t>
      </w:r>
    </w:p>
    <w:p>
      <w:pPr>
        <w:pStyle w:val="Normal"/>
        <w:jc w:val="both"/>
        <w:rPr/>
      </w:pPr>
      <w:r>
        <w:rPr/>
        <w:t xml:space="preserve">Egy preidealista, determinalista álláspont, amit Fichte is vallhatott, ielőtt idealista lett. Az okság univerzális jelentőségű stb. Ezzel a tudásvágy kielégül. </w:t>
      </w:r>
    </w:p>
    <w:p>
      <w:pPr>
        <w:pStyle w:val="Normal"/>
        <w:jc w:val="both"/>
        <w:rPr/>
      </w:pPr>
      <w:r>
        <w:rPr/>
        <w:t>Minden könyv meg tudna állni a maga lábán, de mindegyik felvet egy olyan problémát, ami arra utal, hogy lépjünk tovább  a következő elmélethez. Valójában elborzaszt az első könyv világképe, amely a tudásvágyat ugyan kielégíti, de a szívet összetöri. Nincs benne szabadság. Pedig magamat szabadnak érzem.</w:t>
      </w:r>
    </w:p>
    <w:p>
      <w:pPr>
        <w:pStyle w:val="Normal"/>
        <w:jc w:val="both"/>
        <w:rPr/>
      </w:pPr>
      <w:r>
        <w:rPr/>
        <w:t xml:space="preserve">Először megpróbálja feltárni tárgyai tartalmát. Felvázolja és rekonstruálja. </w:t>
      </w:r>
    </w:p>
    <w:p>
      <w:pPr>
        <w:pStyle w:val="Normal"/>
        <w:jc w:val="both"/>
        <w:rPr/>
      </w:pPr>
      <w:r>
        <w:rPr/>
        <w:t>Vajon, amit a vágyaim sugallnak, nem állnak-e szemben az 1. könyvben írottakkal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nyv: A kétely</w:t>
      </w:r>
    </w:p>
    <w:p>
      <w:pPr>
        <w:pStyle w:val="Normal"/>
        <w:jc w:val="both"/>
        <w:rPr/>
      </w:pPr>
      <w:r>
        <w:rPr/>
        <w:t>Dialógus: Én – Szellem</w:t>
      </w:r>
    </w:p>
    <w:p>
      <w:pPr>
        <w:pStyle w:val="Normal"/>
        <w:jc w:val="both"/>
        <w:rPr/>
      </w:pPr>
      <w:r>
        <w:rPr/>
        <w:t>Én: az a személy, aki az első könyvet képviseli, aki a determinizmus talaján áll, akit ez elborzaszt, de nem tud jobbat.</w:t>
      </w:r>
    </w:p>
    <w:p>
      <w:pPr>
        <w:pStyle w:val="Normal"/>
        <w:jc w:val="both"/>
        <w:rPr/>
      </w:pPr>
      <w:r>
        <w:rPr/>
        <w:t>Szellem: megszemélyesíti a fichtei tudománytant. Elmagyarázza, hogy amiben hisz, az saját tudtának kivetülése. Elmagyarázza a transzcendentálfilozófiát. A végére az Én elfogadja, hiszen az a szabadság filozófiája. A végén mondja a szellem: most látod, ami elnyom téged az a saját teremtményed. Most, hogy beláttad, levethetd a láncaidat. Az én szabad, nincs egy fatális világgal szembeállítva.</w:t>
      </w:r>
    </w:p>
    <w:p>
      <w:pPr>
        <w:pStyle w:val="Normal"/>
        <w:jc w:val="both"/>
        <w:rPr/>
      </w:pPr>
      <w:r>
        <w:rPr/>
        <w:t>Az Én válaszol: Megállj, csalárd szellem! Megszabadultam ugyan a dolgoktól, de mindent álommá, káprázattá változtatsz!</w:t>
      </w:r>
    </w:p>
    <w:p>
      <w:pPr>
        <w:pStyle w:val="Normal"/>
        <w:jc w:val="both"/>
        <w:rPr/>
      </w:pPr>
      <w:r>
        <w:rPr/>
        <w:t>Szellem: Én ismerem az ellenérveid lényegét. Az idealizmus gyógyszer volt a determinizmus betegségére, de nem mondtam, hogy ez az igaz filozófia. Csak egy hamis rendszert bontottam le benned. De önmagában, amit adtam, nem tartalmazza az igazságot, és előre tudtam, hogy ezen a ponton elégedetlen leszel. Ahhoz, hogy az igazat megtaláld, magadat kell aktivizálnod, és most magadra hagylak. Van egy szerved, amivel megtalálod.</w:t>
      </w:r>
    </w:p>
    <w:p>
      <w:pPr>
        <w:pStyle w:val="Normal"/>
        <w:jc w:val="both"/>
        <w:rPr/>
      </w:pPr>
      <w:r>
        <w:rPr/>
        <w:t>Ez a szerv a hit.</w:t>
      </w:r>
    </w:p>
    <w:p>
      <w:pPr>
        <w:pStyle w:val="Normal"/>
        <w:jc w:val="both"/>
        <w:rPr/>
      </w:pPr>
      <w:r>
        <w:rPr/>
        <w:t>Itt Fichte valamilyen értelemben túllép az idealizmu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gy szűnt meg a szükségszerűség, hogy minden képpé válik, minden a szubjektum termékévé válik. Ez arra jó, hogy az embert ne nyomják el a dolgok. A szabadság mint öntevékenység fogalma nem lesz kielégítő. A valamitől való szabadság egy idő után nem elég. A szabadság filozófiájának addig van értelme, amíg az ember rab. A kötődésnélküliség nem igazi cél, és csak akkor jelent szabadságot, ha nem kívánt kötődésről van szó. De vágyhatok egy választott kötődésre.</w:t>
      </w:r>
    </w:p>
    <w:p>
      <w:pPr>
        <w:pStyle w:val="Normal"/>
        <w:jc w:val="both"/>
        <w:rPr/>
      </w:pPr>
      <w:r>
        <w:rPr/>
        <w:t>A szabadság-fogalom szembefordul a puszta kötődés-hiánnyal. Megszűnik –tól –től szabadság lenni.</w:t>
      </w:r>
    </w:p>
    <w:p>
      <w:pPr>
        <w:pStyle w:val="Normal"/>
        <w:jc w:val="both"/>
        <w:rPr/>
      </w:pPr>
      <w:r>
        <w:rPr/>
        <w:t>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rai Schelling - </w:t>
      </w:r>
    </w:p>
    <w:p>
      <w:pPr>
        <w:pStyle w:val="Normal"/>
        <w:jc w:val="both"/>
        <w:rPr/>
      </w:pPr>
      <w:r>
        <w:rPr/>
        <w:t>A filozófia nem merül ki az idealizmusban, a kritikai transzcendentálfilozófiában. Korai gondolkodásában feltűnő a természetfilozófia. Fichte és Schelling között robban ki egy vita a természetfilozófia kapcsán. 1800 körül.</w:t>
      </w:r>
    </w:p>
    <w:p>
      <w:pPr>
        <w:pStyle w:val="Normal"/>
        <w:jc w:val="both"/>
        <w:rPr/>
      </w:pPr>
      <w:r>
        <w:rPr/>
        <w:t>Dinamika:  A puszta érzékeléstől a fogalomalkotásig. Ugyanez a dinamika a természetben: az anorganikustól az organikusig.</w:t>
      </w:r>
    </w:p>
    <w:p>
      <w:pPr>
        <w:pStyle w:val="Normal"/>
        <w:jc w:val="both"/>
        <w:rPr/>
      </w:pPr>
      <w:r>
        <w:rPr/>
        <w:t>Ez lényegében Fichte elutasítása, hiszen Fichte szerint a természet a tudat egy darabkája, amit maga rendez el. Természet, ami a tudaton kívül van, szerinte visszaesés a dogmatizmusba.</w:t>
      </w:r>
    </w:p>
    <w:p>
      <w:pPr>
        <w:pStyle w:val="Normal"/>
        <w:jc w:val="both"/>
        <w:rPr/>
      </w:pPr>
      <w:r>
        <w:rPr/>
        <w:t>A korai Schelling számára külön van idealista filozófia és természetfilozóf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790-es években Schellinget foglalkoztatja a rossz eredete a világban, a mítoszok és a mondák, a legrégebbi kulturális megfogalmazások. Ugyanezek térnek vissza az idős Schellingnél, a mitológia és a kinyilatkoztatás filozófiája. Tehát van valami konstans a változásai mögött.</w:t>
      </w:r>
    </w:p>
    <w:p>
      <w:pPr>
        <w:pStyle w:val="Normal"/>
        <w:jc w:val="both"/>
        <w:rPr/>
      </w:pPr>
      <w:r>
        <w:rPr/>
        <w:t xml:space="preserve">Fichte és Schelling között a felvilágosodás és romantika választóvonala is húzódik. </w:t>
      </w:r>
    </w:p>
    <w:p>
      <w:pPr>
        <w:pStyle w:val="Normal"/>
        <w:jc w:val="both"/>
        <w:rPr/>
      </w:pPr>
      <w:r>
        <w:rPr/>
        <w:t>Egy fiatalkori írásában: …az újkorban az ember törvényadója lett a természetnek (utalás Kantra), míg korábban harmóniában élt vele.</w:t>
      </w:r>
    </w:p>
    <w:p>
      <w:pPr>
        <w:pStyle w:val="Normal"/>
        <w:jc w:val="both"/>
        <w:rPr/>
      </w:pPr>
      <w:r>
        <w:rPr/>
        <w:t>(Ez egy történeti szemlélet.) Schelling elárulja panteisztikus vonzódását. Nem kiszakadást az egészből, hanem beilleszkedést az egészbe.</w:t>
      </w:r>
    </w:p>
    <w:p>
      <w:pPr>
        <w:pStyle w:val="Normal"/>
        <w:jc w:val="both"/>
        <w:rPr/>
      </w:pPr>
      <w:r>
        <w:rPr/>
        <w:t>A dolgok történeti perspektívába helyezése megkérdőjelezi az újkor vívmányait. Az új feltétlen jobb is?</w:t>
      </w:r>
    </w:p>
    <w:p>
      <w:pPr>
        <w:pStyle w:val="Normal"/>
        <w:jc w:val="both"/>
        <w:rPr/>
      </w:pPr>
      <w:r>
        <w:rPr/>
        <w:t>Az újkori filozófia is tud arról, hogy az ember a természet része, de amitől ember, az nem az állati-természeti része. Az emberi tudat a természetben alakult ki, és benne konstituálódik a természet és a természetben a tudat. Kétirányú folyamat. Schelling a kanti-fichtei filozófia igaz, de csak az igazság egyik fele.</w:t>
      </w:r>
    </w:p>
    <w:p>
      <w:pPr>
        <w:pStyle w:val="Normal"/>
        <w:jc w:val="both"/>
        <w:rPr/>
      </w:pPr>
      <w:r>
        <w:rPr/>
        <w:t>Ahogy a tudat konstituálódik a természetben, az a természetfilozófia. A másik az idealizmu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7:05:00Z</dcterms:created>
  <dc:creator>Gerzson_Misi</dc:creator>
  <dc:description/>
  <dc:language>en-US</dc:language>
  <cp:lastModifiedBy>Gerzson_Misi</cp:lastModifiedBy>
  <dcterms:modified xsi:type="dcterms:W3CDTF">2005-06-03T17:05:00Z</dcterms:modified>
  <cp:revision>2</cp:revision>
  <dc:subject/>
  <dc:title>FEHÉR M</dc:title>
</cp:coreProperties>
</file>