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FEHÉR M. ISTVÁN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KANT ÉS A NÉMET IDEALIZMUS</w:t>
      </w:r>
    </w:p>
    <w:p>
      <w:pPr>
        <w:pStyle w:val="Normal"/>
        <w:spacing w:lineRule="auto" w:line="360"/>
        <w:jc w:val="center"/>
        <w:rPr>
          <w:sz w:val="24"/>
          <w:lang w:val="hu-HU"/>
        </w:rPr>
      </w:pPr>
      <w:r>
        <w:rPr>
          <w:sz w:val="24"/>
          <w:lang w:val="hu-HU"/>
        </w:rPr>
        <w:t>2005. II. 24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-Ték Bevezet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Vajon a metafizika feladataival nem jutnánk-e előbbre, ha…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ért a metafizikával haladnánk előre?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ülönböző kontextusokban beszél metafizikáról. A metafizika tiszta észbeli ismeret, a priori ismere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rre jó Hume. Ha következetes empiristák vagyunk, az zsákutcába vezet. Be kell vetni egy metafizikai kisegítő hipotézist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Nem egyszerűen vonzódás Kant részéről a metafizikához, hanem Hume tk. bele is kényszeríti. Ezért kell a priori irányban keresni a kiuta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Újdonság a descartes-i idea annata-hoz képest. Az a priori ugyanazt a helyet tölti be. Különbség: Az idea innata-val különböző tárgyakról való ismeretekre teszünk szert, az a priori puszta funkció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nden megismerés a tapasztalattal kezdődik, de mégsem mindegyik ered belőle. Nincseneka tapasztalatot megelőző ismereteink, de vannak funkcióink, amelyek lehetővé teszik , hogy tárgyak adva legyene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udatnak struktúrái vannak, rendező elvei. amelyekbe a tárgyakat rendezi. Ezek  nem pozitív ismeretek, csak rendező elvek. Ezzel megmenti az okságot, és az empirizmus jogos elveit, de új alapokra helyezi a vitát. Vita csak közös előfeltevések alapján lehetséges, és a válaszok lesznek máso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Racionalizmus: vannak velünk született eszmék. Ezt tagadja az empirizmu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özös: ismereteink igazodnak a tárgyakhoz. - Ezt akarja megkérdőjelezni Kan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Mindkettő egy passzív leképezési folyamatként definiálja a megismerést. Kant: a megismerés nem leképezés. A megism. nem passzív, hanem aktív folyamat. A tapasztalat vmi olyan, ami a tudat tevékenysége és a tárgy felől érkező ingerek egyesítése. (Toricelli, Galilei példa - mindketten meghatározták a kísérlet feltételeit, és hogy mit akarnak tapasztalni.) Az emberi ész rászorítja a természetet arra, hogy az általa feltett kérdésekre adjon választ. Azt előre tudnom kell, hogy mit akarok megtudni. De a tudáshoz kell a tapasztalat, ahogy a vizsgálóbíró sem tud semmit tanúk nélkül, de a tanúnak irányított kérdést tesz fel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Hogy az emberi ész aktív, ez az új gondolat a rac. és emp.-hoz képes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 azt keresi, hogy a tudományok mitől lettek tudományok. Az ismerethalmaz még nem tudomány. Az emberi ész a törvényeket keresi. (K. Popper példája: a XX. sz-i tudományfilozófia: A tények elméletfüggők, az elméletek megelőzik a tényeket.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: Taníttatni akarja az ész magát a tapasztalat által, de nem engedi, hogy vmit mondjon neki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z istenérveket mind cáfolja a TÉK-ben. Isten nem a tapasztalat tárgya. Semmilyen teoretikus ismeretünk nem lehet a tapasztalattól függetlenül. Minden megismerés a tapasztalattal kezdődik, de nem belőle ered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. igaza: tapasztalat nélkül nincs ismeret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rac. igaza: a megismerésben része van az a priori struktúrának, de az még nem megismer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 meghaladott egy vitát. Két dolog szembenállása csak azonos talajon álló kérdésfeltevésből eredhet. A válaszok különbözőek. (Kuhn - paradigmák)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. és rac. közös kérdései: Vannak-e velünk született eszmék? vannak-e tapasztalaton kívüli ismeretek?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val="hu-HU"/>
        </w:rPr>
        <w:t xml:space="preserve">A kopernikuszi fordulat eredménye: a megismerésről vallott nézet változik. Aktívvá válik a megismerő ész -- ez mutat a német idealizmus felé, </w:t>
      </w:r>
      <w:r>
        <w:rPr>
          <w:sz w:val="24"/>
          <w:lang w:val="hu-HU"/>
        </w:rPr>
        <w:t>ahol az aktív ész egyre inkább teremtővé válik. A kanti aktivitás fokozódik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preformáció Kantnál: amit  a tárgyban a priori meg lehet ismerni, azt a tudat hozta létre, mi magunk vittük bele. Ennyiben a tudat preformálja a tárgyat, a megismerő tudat alkotja meg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(Vico: A természetet nem mi teremtettük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nem ismerhetjük meg. A történelmet mi hoztuk létr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megismerhetjük)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 xml:space="preserve">Hegel: a szellem létrehozz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hu-HU"/>
        </w:rPr>
        <w:t xml:space="preserve"> így megismeri magát. Itt már létrehozás és megismerés együtt va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Kant ott veszi fel a fonalat, hogy a tárgy már ott áll velem szemben, és a teret meg az időt én vittem bele. Fichte kritikája következetesebbé akarja tenni Kantot. Vissza kell menni magához a konstitúcióhoz, amiben még nincs ott a tárgy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megismerés során olyan világgal állunk szemben, amit részben mi alkottunk. Erre lecsap a német id. : A világ ismerős, mert mi hoztuk létre. arra a görög gondolatra megy vissza, hogy hasonló a hasonlót ismeri meg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Kant: amit meg kell ismerni a tárgyban, azt a tudat vitte bele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empirikus sokféleség: benzin az autóban ami átmegy a megismerő szerkezeten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Tudás struktú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rzékiség: a priori formái: tér, idő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rtel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ész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A beáramló sokaságot először elrendezi a tér (külső érzék formája) és az idő (belső érzék formája) szerint. Mi emberek vagyunk olyanok, h csak térben vagyunk képesek érzékelni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Filozófiában nem igaz az a logikai alaptétel, h ha vmi nem igaz, akkor hamis, illetve fordítva. Az egyik tételezése nem adja a másikat. Amit nem lehet bizonyítani, az nem jelenti azt, h lehet cáfolni, főleg nem mondhatom, hogy a bizonyítás hiányával már egyből cáfolva is van. A filozófia nem kétértelmű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pl. Kant antinómia tana. 4 antinómia. Olyan állítások és ellenállítások, amelyeknél az ész csapdába kerül, és úgy tűnik nincs harmadik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[ 1. Tézis: A világnak időbeli kezdete van, és térben is határolt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 </w:t>
      </w:r>
      <w:r>
        <w:rPr>
          <w:sz w:val="24"/>
          <w:lang w:val="hu-HU"/>
        </w:rPr>
        <w:t>Antitézis: A világnak nincs kezdete, és nincsenek időbeli határai: mind az idő, mind a tér vonatkozásában végtelen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2. Tézis: A világon minden összetett szubsztancia egyszerű részekből áll, és semmi más nem létezik, csak az egyszerű, vagy az, ami az egyszerűből tevődik össze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 </w:t>
      </w:r>
      <w:r>
        <w:rPr>
          <w:sz w:val="24"/>
          <w:lang w:val="hu-HU"/>
        </w:rPr>
        <w:t>Antitézis: A világban nincs olyanösszetett dolog, mely egyszerű részekből állna, és egyáltalán nem létezik benne semmi egyszerű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>3. Tézis: Egyedül a természeti törvényeken alapuló kauzalitásból a világ jelenségeinek összessége nem vezethető le. A jelenségek megmagyarázásához okvetlenül fel kell tételeznünk a szabadságból eredő kauzalitást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lang w:val="hu-HU"/>
        </w:rPr>
        <w:t xml:space="preserve">   </w:t>
      </w:r>
      <w:r>
        <w:rPr>
          <w:sz w:val="24"/>
          <w:lang w:val="hu-HU"/>
        </w:rPr>
        <w:t>Antitézis: Nem létezik szabadság; a világon minden kizárólag természeti törvények alapján következik be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lang w:val="hu-HU"/>
        </w:rPr>
        <w:t>4. Tézis: A világhoz vagy részeként, vagy okaként hozzátartozik egy feltétlenül szükségszerű lény.</w:t>
      </w:r>
    </w:p>
    <w:p>
      <w:pPr>
        <w:pStyle w:val="Normal"/>
        <w:spacing w:lineRule="auto" w:line="360"/>
        <w:ind w:left="705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Antitézis: Egyáltalán sehol nem létezik feltétlenül szükségszerű lény: sem a világban, sem a világon kívül mint annak oka. ]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Vmi nem önmaga okán igaz, hanem az ellentéte lehetetlensége okán az. Így egymást kizáró két állítás lehet igaz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(Anselmus Isten-érve) Az Isten-érv cáfolata nem Isten létének cáfolata, csak azt mondja el, hogy az érv nem jó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u-HU"/>
        </w:rPr>
        <w:t>antinómiák feloldása: rossz a kérdé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1-2. antinómia (matematikai antinómiák) - válasz: sem-sem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Hiszen a tér és időbeli kezdet nem a dolgok nyilvánvaló sajátossága, azt mi visszük bele. Ezért a tér-időbeli kezdet nem a világ objektív sajátossága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3-4. antinómia (dinamikai) - válasz: is-is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  <w:t>A tudati struktúrák által meghatározott tapasztalati világban működik az okság. De a tapasztalati világ fogalma nem meríti ki a világ fogalmát. Ez csak a megjelenő világ, de ami megjelenik, az a megjelenés előtt is volt, ez a magánvaló világ.</w:t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spacing w:lineRule="auto" w:line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7:21:00Z</dcterms:created>
  <dc:creator>Gerzson</dc:creator>
  <dc:description/>
  <dc:language>en-US</dc:language>
  <cp:lastModifiedBy>Gerzson</cp:lastModifiedBy>
  <dcterms:modified xsi:type="dcterms:W3CDTF">2005-05-07T23:43:00Z</dcterms:modified>
  <cp:revision>6</cp:revision>
  <dc:subject/>
  <dc:title>FEHÉR M</dc:title>
</cp:coreProperties>
</file>