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HÉR M. ISTVÁN</w:t>
      </w:r>
    </w:p>
    <w:p>
      <w:pPr>
        <w:pStyle w:val="Normal"/>
        <w:jc w:val="center"/>
        <w:rPr/>
      </w:pPr>
      <w:r>
        <w:rPr/>
        <w:t>KANT ÉS A NÉMET IDEALIZMUS</w:t>
      </w:r>
    </w:p>
    <w:p>
      <w:pPr>
        <w:pStyle w:val="Normal"/>
        <w:jc w:val="center"/>
        <w:rPr/>
      </w:pPr>
      <w:r>
        <w:rPr/>
        <w:t>2005. IV. 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chelling - szabadság-tanulmány</w:t>
      </w:r>
    </w:p>
    <w:p>
      <w:pPr>
        <w:pStyle w:val="Normal"/>
        <w:spacing w:lineRule="auto" w:line="360"/>
        <w:jc w:val="both"/>
        <w:rPr/>
      </w:pPr>
      <w:r>
        <w:rPr/>
        <w:t>Bevezetés</w:t>
      </w:r>
    </w:p>
    <w:p>
      <w:pPr>
        <w:pStyle w:val="Normal"/>
        <w:spacing w:lineRule="auto" w:line="360"/>
        <w:jc w:val="both"/>
        <w:rPr/>
      </w:pPr>
      <w:r>
        <w:rPr/>
        <w:t>Természet és szellem ellentéte. akkor a természet értelem és gondolattalan? Ezt az ellentétet akarta Schelling egy másikkal felcserélni.  Természet és szellem az újkori filozófia fő ellentéte, ő át akarta helyezni a súlypontot. Descartes fő gondja, hogy közvetítsena két szélsőség között. Ez a dualizmus Descartes-tól Kantig húzódik.</w:t>
      </w:r>
    </w:p>
    <w:p>
      <w:pPr>
        <w:pStyle w:val="Normal"/>
        <w:spacing w:lineRule="auto" w:line="360"/>
        <w:jc w:val="both"/>
        <w:rPr/>
      </w:pPr>
      <w:r>
        <w:rPr/>
        <w:t>A kérdés, hogyan tud a szellemi a fizikaira, térbelire hatni. Nem nagyon megy a közvetítés. Schelling ambíciója, hogy a természetet szellemiesítse, a szellemet természetesítse.</w:t>
      </w:r>
    </w:p>
    <w:p>
      <w:pPr>
        <w:pStyle w:val="Normal"/>
        <w:spacing w:lineRule="auto" w:line="360"/>
        <w:jc w:val="both"/>
        <w:rPr/>
      </w:pPr>
      <w:r>
        <w:rPr/>
        <w:t>A monista filozófiában A nem különbözik B-től, hanem egyik sincs híján a másiknak. Nincsenek diszjunkt dolgok.</w:t>
      </w:r>
    </w:p>
    <w:p>
      <w:pPr>
        <w:pStyle w:val="Normal"/>
        <w:spacing w:lineRule="auto" w:line="360"/>
        <w:jc w:val="both"/>
        <w:rPr/>
      </w:pPr>
      <w:r>
        <w:rPr/>
        <w:t>Azonosságról nem lehet szólni. Schelling kérdésessé tesz az újkori filozófia természet és szellem ellentétét, legalábbis ebben a fogalmi szembeállításban. A cím, az emberi szabadság lényegéről, és a vele összefüggő tárgyak, vagyis majdnem minde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ndat : egyrészt…, másrészt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"Az emberi szabadság lényegéről szóló vizsgálódások </w:t>
      </w:r>
      <w:r>
        <w:rPr>
          <w:i/>
        </w:rPr>
        <w:t>egyrészt</w:t>
      </w:r>
      <w:r>
        <w:rPr/>
        <w:t xml:space="preserve"> közelíthetnek  a szabadság helyes fogalmához,…; </w:t>
      </w:r>
      <w:r>
        <w:rPr>
          <w:i/>
        </w:rPr>
        <w:t>másrészt</w:t>
      </w:r>
      <w:r>
        <w:rPr/>
        <w:t xml:space="preserve"> vonatkozhatnak e vizsgálódások a szabadság fogalmának összefüggésére a tudományos világszemlélet egészével."</w:t>
      </w:r>
    </w:p>
    <w:p>
      <w:pPr>
        <w:pStyle w:val="Normal"/>
        <w:spacing w:lineRule="auto" w:line="360"/>
        <w:jc w:val="both"/>
        <w:rPr/>
      </w:pPr>
      <w:r>
        <w:rPr/>
        <w:t>Egy filozófiai fogalmat meghatározni annyi, mint a filozófiai világszemlélet egészébe belehelyezni.</w:t>
      </w:r>
    </w:p>
    <w:p>
      <w:pPr>
        <w:pStyle w:val="Normal"/>
        <w:spacing w:lineRule="auto" w:line="360"/>
        <w:jc w:val="both"/>
        <w:rPr/>
      </w:pPr>
      <w:r>
        <w:rPr/>
        <w:t>Aztán következnek, hogy mik a nehézségek. Hogyan lehet egy tapasztalatot fogalmiságra hozni.</w:t>
      </w:r>
    </w:p>
    <w:p>
      <w:pPr>
        <w:pStyle w:val="Normal"/>
        <w:spacing w:lineRule="auto" w:line="360"/>
        <w:jc w:val="both"/>
        <w:rPr/>
      </w:pPr>
      <w:r>
        <w:rPr/>
        <w:t>Fő nehézség: a szabadság fogalma a rendszerrel összeegyeztethetetlen.</w:t>
      </w:r>
    </w:p>
    <w:p>
      <w:pPr>
        <w:pStyle w:val="Normal"/>
        <w:spacing w:lineRule="auto" w:line="360"/>
        <w:jc w:val="both"/>
        <w:rPr/>
      </w:pPr>
      <w:r>
        <w:rPr/>
        <w:t>(A kor vitái: Spinoza rendszere, Fichte észrendszere, az észrendszer pedig szükségszerűen ateizmusra és fatalizmusra fut ki.)</w:t>
      </w:r>
    </w:p>
    <w:p>
      <w:pPr>
        <w:pStyle w:val="Normal"/>
        <w:spacing w:lineRule="auto" w:line="360"/>
        <w:jc w:val="both"/>
        <w:rPr/>
      </w:pPr>
      <w:r>
        <w:rPr/>
        <w:t>Jacobival való vita. Jacobi nagyhatású, és nagyrészt a keresztény hit apologétája. Hume nyomán átgondolt hit-fogalom. Közvetlen tudásunk van, ami a hitből és kinyilatkoztatásból ered. A filozófusok az észből indulnak ki, ezért ateisták.</w:t>
      </w:r>
    </w:p>
    <w:p>
      <w:pPr>
        <w:pStyle w:val="Normal"/>
        <w:spacing w:lineRule="auto" w:line="360"/>
        <w:jc w:val="both"/>
        <w:rPr/>
      </w:pPr>
      <w:r>
        <w:rPr/>
        <w:t xml:space="preserve">Kant is vallásos volt, de a kinyilatkoztatást lesöpörte. Nem történeti alapon hiszünk, hanem az észből kiindulva. </w:t>
      </w:r>
    </w:p>
    <w:p>
      <w:pPr>
        <w:pStyle w:val="Normal"/>
        <w:spacing w:lineRule="auto" w:line="360"/>
        <w:jc w:val="both"/>
        <w:rPr/>
      </w:pPr>
      <w:r>
        <w:rPr/>
        <w:t>Fichte a Minden kinyilatkoztatás kritikája c. írás miatt keveredett az ateizmus vádja alá, egy diákja feljelentette, és távoznia is kellett Jénából.</w:t>
      </w:r>
    </w:p>
    <w:p>
      <w:pPr>
        <w:pStyle w:val="Normal"/>
        <w:spacing w:lineRule="auto" w:line="360"/>
        <w:jc w:val="both"/>
        <w:rPr/>
      </w:pPr>
      <w:r>
        <w:rPr/>
        <w:t>Jacobi Schellinggel keveredett vitába, éppen a szabadság-tanulmány kapcsán. Schelling 200 oldalon oltotta le Jacobit.</w:t>
      </w:r>
    </w:p>
    <w:p>
      <w:pPr>
        <w:pStyle w:val="Normal"/>
        <w:spacing w:lineRule="auto" w:line="360"/>
        <w:jc w:val="both"/>
        <w:rPr/>
      </w:pPr>
      <w:r>
        <w:rPr/>
        <w:t>Tehát régi a hagyomány, hogy szabadság és rendszer összeegyeztethetetlen. Az ész rendszere következetesen végiggondolva ateizmus és fatalizmus.</w:t>
      </w:r>
    </w:p>
    <w:p>
      <w:pPr>
        <w:pStyle w:val="Normal"/>
        <w:spacing w:lineRule="auto" w:line="360"/>
        <w:jc w:val="both"/>
        <w:rPr/>
      </w:pPr>
      <w:r>
        <w:rPr/>
        <w:t>A valláskritikát az ortodoxok mindig vallástagadásnak fogták fel.</w:t>
      </w:r>
    </w:p>
    <w:p>
      <w:pPr>
        <w:pStyle w:val="Normal"/>
        <w:spacing w:lineRule="auto" w:line="360"/>
        <w:jc w:val="both"/>
        <w:rPr/>
      </w:pPr>
      <w:r>
        <w:rPr/>
        <w:t>A tiszta észrendszer determinizmus. Ha a kettő összeegyeztethetetlen, akkor az egyikről legalább le kellene mondani, de egyikről sem akarunk. Ha van szabadság, akkor annak valahogy bele kellene ágyazódnia egy világegészbe.</w:t>
      </w:r>
    </w:p>
    <w:p>
      <w:pPr>
        <w:pStyle w:val="Normal"/>
        <w:spacing w:lineRule="auto" w:line="360"/>
        <w:jc w:val="both"/>
        <w:rPr/>
      </w:pPr>
      <w:r>
        <w:rPr/>
        <w:t>Heidegger erre a pontra fog fókuszálni: Valami lehetetlenségét, megismerhetetlenségét hirdetni nem kevésbé dogmatikus, minden megismerhetőségét. El kell menni a határig, hogy tudjuk hogy hol v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dealizmus alapja valahol a szabadság fogalma. Schelling eljut addig, hogy a szabadság eddigi fogalma elmélyítendő. Majd ezt az új fogalmat be kell ágyazni a világösszefüggésbe. tehát az idealizmus megújítása.</w:t>
      </w:r>
    </w:p>
    <w:p>
      <w:pPr>
        <w:pStyle w:val="Normal"/>
        <w:spacing w:lineRule="auto" w:line="360"/>
        <w:jc w:val="both"/>
        <w:rPr/>
      </w:pPr>
      <w:r>
        <w:rPr/>
        <w:t>Heidegger szerint olyan radikális ez, hogy ezzel a fogalommal többé nem lehet az idealizmusból rendszert csinálni. Tk aláássa az idealizmust. De ez a kudarc egy produktív kudarc. Heidegger (1936): aki ezt uralni tudná, az a filozófia újkorszakát tudná uralni. (Ő maga sem tud úrrá lenni ezen a kudarcon.</w:t>
      </w:r>
    </w:p>
    <w:p>
      <w:pPr>
        <w:pStyle w:val="Normal"/>
        <w:spacing w:lineRule="auto" w:line="360"/>
        <w:jc w:val="both"/>
        <w:rPr/>
      </w:pPr>
      <w:r>
        <w:rPr/>
        <w:t>Heidegger szerint Hegel nem látja, hogy ez az egyedi probléma a rendszer problémája. Az idealizmus jelszava a rendszer, de az idealizmus óta nincs rendszer. Ez a tanulmány Hegel Logikáját még annak megszületése előtt megrendíti. A hegeli Logika olyan fundamentumon jön létre, amely már megrendült (Heid.), egy meghaladott álláspontot szintetizá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idealizmusnak </w:t>
      </w:r>
      <w:r>
        <w:rPr>
          <w:i/>
        </w:rPr>
        <w:t>formális</w:t>
      </w:r>
      <w:r>
        <w:rPr/>
        <w:t xml:space="preserve"> fogalma volt a szabadságról, -tól, -től szabadság. Az önkifejlés szabadsága pusztán formális, ezzel állítja szembe az élő és reális szabadság-fogalmat, ami a jóra és rosszra való képesség. Ha valakit nem gátol semmi, hogy valamit megtegyen, akkor az a valami még mindig lehet jó vagy rossz is. Az akadályok fennállásának hiánya még nem elég mély értelmezés. </w:t>
      </w:r>
      <w:r>
        <w:rPr>
          <w:b/>
        </w:rPr>
        <w:t>A szabadság jóra és rosszra való szabadság.</w:t>
      </w:r>
    </w:p>
    <w:p>
      <w:pPr>
        <w:pStyle w:val="Normal"/>
        <w:spacing w:lineRule="auto" w:line="360"/>
        <w:jc w:val="both"/>
        <w:rPr/>
      </w:pPr>
      <w:r>
        <w:rPr/>
        <w:t>Van valami olyan. mint rosszra való szabadság is. Ha ilyen van, akkor nem lehet kitartani amellett a naiv hit mellett, hogy a szabadság minden körülmények között jó dolog.</w:t>
      </w:r>
    </w:p>
    <w:p>
      <w:pPr>
        <w:pStyle w:val="Normal"/>
        <w:spacing w:lineRule="auto" w:line="360"/>
        <w:jc w:val="both"/>
        <w:rPr/>
      </w:pPr>
      <w:r>
        <w:rPr/>
        <w:t>Az ember akkor igaz Kant szerint, ha legyőzi a benne levő természetit. tehát a szabadság az észhez, a szellemhez tartozik. A szabadság az embernek abban áll, hogy uralkodni tud a természet, és önmaga mint természet fölött. Most jön Schelling és megzavarja ezt az idillikus képet. Mi a rossz? Kantéknál valami hiány, a jó hiánya, valami fogyatkozás.</w:t>
      </w:r>
    </w:p>
    <w:p>
      <w:pPr>
        <w:pStyle w:val="Normal"/>
        <w:spacing w:lineRule="auto" w:line="360"/>
        <w:jc w:val="both"/>
        <w:rPr/>
      </w:pPr>
      <w:r>
        <w:rPr/>
        <w:t>Schellingnél a rossz nem puszta hiány, hanem pozitivitás is. A rossznak az a dimenziója, amikor szándékosan teszek valami gonoszat. A realitásban létezik olyan, mit a rossz pozitivitása.</w:t>
      </w:r>
    </w:p>
    <w:p>
      <w:pPr>
        <w:pStyle w:val="Normal"/>
        <w:spacing w:lineRule="auto" w:line="360"/>
        <w:jc w:val="both"/>
        <w:rPr/>
      </w:pPr>
      <w:r>
        <w:rPr/>
        <w:t>Az elmélyített szabadság-fogalmat próbálja majd Schelling rendszerré formálni, de az már nem fog sikerülni. Szabadság és jó nem azonos, ez megrendíti az eddigi rendszert.</w:t>
      </w:r>
    </w:p>
    <w:p>
      <w:pPr>
        <w:pStyle w:val="Normal"/>
        <w:spacing w:lineRule="auto" w:line="360"/>
        <w:jc w:val="both"/>
        <w:rPr/>
      </w:pPr>
      <w:r>
        <w:rPr/>
        <w:t>Platóntól kezdve van egy ágostoni hagyomány, ahol a szabadság éppen a rossz. Schelling is el fog jutni addig, hogy a szabadság valójában a rosszra való szabadsá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44:00Z</dcterms:created>
  <dc:creator>Gerzson_Misi</dc:creator>
  <dc:description/>
  <dc:language>en-US</dc:language>
  <cp:lastModifiedBy>Gerzson</cp:lastModifiedBy>
  <dcterms:modified xsi:type="dcterms:W3CDTF">2005-06-07T19:44:00Z</dcterms:modified>
  <cp:revision>2</cp:revision>
  <dc:subject/>
  <dc:title>FEHÉR M</dc:title>
</cp:coreProperties>
</file>