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sz w:val="24"/>
          <w:lang w:val="hu-HU"/>
        </w:rPr>
        <w:t>FEHÉR M. ISTVÁN</w:t>
      </w:r>
    </w:p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sz w:val="24"/>
          <w:lang w:val="hu-HU"/>
        </w:rPr>
        <w:t>KANT ÉS A NÉMET IDEALIZMUS</w:t>
      </w:r>
    </w:p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sz w:val="24"/>
          <w:lang w:val="hu-HU"/>
        </w:rPr>
        <w:t>2005. III. 3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Kopernikuszi fordulat. Hátrányos következmény: A megismerésen kívüli tárgy létéről nem tudok semmit, csak azt, hogy létezik. A megismerőképességünkkel soha nem léphetünk át a megismerésünk határain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Megismerésben megjelenő tárgy: jelenség (fenomén). Térben és időben jelenik meg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Dualizmus: jelenség-magánvaló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Előszó: bírósági eljárás, amit a tiszta ész ül önmaga fölött. A jogosultságok elismeréseit kényszeríti ki, és a jogbitorlások megszüntetését tűzi ki célul. Cél a tiszta ész érvényessége határainak megvonása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2 lépésben történik enyhítés (gyenge és erős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lang w:val="hu-HU"/>
        </w:rPr>
        <w:t>lépés: gyenge enyhítés: Jó ha tudjuk, meddig nyújtózkodhatunk. Negatív haszon, tudni kell, hol a határ, hogy elkerüljem a veszteséget. Legalább tudom, hogy nem jó túlmerészkedni a tapasztalat határa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lépés: erős gyengítés: Tegyük fel, hogy nem tettük volna meg a jelenség és magánvaló megkülönböztetését, akkor a világ amit megismerünk a magánvaló voln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és az okság univerzális jelentésre tenne szert. Ekkor a természeti mechanizmus mindent áthatna, és nem lenne szabadság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szabadság által azonban út nyílik a morál számára, hiszen a morál nem ér semmit a szabadság nélkül. A szabadság lehetőségéhez elég annyi, hogy nem lehetetlen, hogy elgondolható. A szabadságot megmenti azon az áron, hogy nem megismerhető, hogy nem lehetetlen. megismerni Kantnál annyi, mint kategóriák alá szubszumálni - tér-időbeli jelenségként leírni, természettudományosan leírni. A szabadság nem a term.tud.-os megismerés tárgya. Ettől függetlenül van egy szabadság-tudatunk, és ez nem ellentmondás. Ez a második argumentum pozitív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Kant: A megismerés tökéletlensége előfeltétele annak, hogy szabadok legyünk, és morális lények legyünk. Hogy cselekedeteim eredményét ne lássam be, ez kell ahhoz, hogy morális lény legyek. ha tudnám a következményeket, akkor a döntés elvesztené a súlyát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(K. Popper gondolatkísérlete: A jövő biztos tudása mentesít a morális döntéstől? Csak azért, mert valami bekövetkezik, nekem helyeselnem kell?)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megismerésnek le kell mondania a magánvalóról, hogy lehetséges legyen a morál és szabadság. Ezeknek viszont  a megismerésről kell lemondaniuk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Kant szerint valójában a morál teszi az embert emberré, és nem a megismerés. Olyan emberképet konstruál, amelyben az ember független morális lény, érzéki és érzékfeletti, tételezi a jót és a rosszat. Lehet természetileg tanulmányozni, de érzékfeletti lény is a szabad akarata alapján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hu-HU"/>
        </w:rPr>
      </w:pPr>
      <w:r>
        <w:rPr>
          <w:sz w:val="24"/>
          <w:lang w:val="hu-HU"/>
        </w:rPr>
        <w:t>Az ember két világ polgára. Érzékfeletti mivolta, a szabadsága nem korlátozódik a testi mivoltá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23:49:00Z</dcterms:created>
  <dc:creator>Gerzson</dc:creator>
  <dc:description/>
  <dc:language>en-US</dc:language>
  <cp:lastModifiedBy>Gerzson</cp:lastModifiedBy>
  <dcterms:modified xsi:type="dcterms:W3CDTF">2005-05-08T00:30:00Z</dcterms:modified>
  <cp:revision>2</cp:revision>
  <dc:subject/>
  <dc:title>FEHÉR M</dc:title>
</cp:coreProperties>
</file>