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HÉR M. ISTVÁN</w:t>
      </w:r>
    </w:p>
    <w:p>
      <w:pPr>
        <w:pStyle w:val="Normal"/>
        <w:jc w:val="center"/>
        <w:rPr/>
      </w:pPr>
      <w:r>
        <w:rPr/>
        <w:t>KANT ÉS A NÉMET IDEALIZMUS</w:t>
      </w:r>
    </w:p>
    <w:p>
      <w:pPr>
        <w:pStyle w:val="Normal"/>
        <w:jc w:val="center"/>
        <w:rPr/>
      </w:pPr>
      <w:r>
        <w:rPr/>
        <w:t>2005. III.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Kritikai az a filozófia, amely mielőtt a tárgyat vizsgálná, a tárgyra vonatkozó megismerőképességünket vizsgálja. A kritikai szónak pozitív töltete van. A dogmatikus ugyanazt jelöli mint a kritikátlan. Kant az egész megelőző filozófiát dogmatikusnak minősíti. Észreveszi, hogy a dogmatizmus szüli a szkepticizmust. A szkepticizmus aláássa az észben való hitet. A dogmatikus naivan hisz az észben. Az egyedüli megoldás a kettő között a kriticizmus. </w:t>
      </w:r>
    </w:p>
    <w:p>
      <w:pPr>
        <w:pStyle w:val="Normal"/>
        <w:jc w:val="both"/>
        <w:rPr/>
      </w:pPr>
      <w:r>
        <w:rPr/>
        <w:t>Jelentésváltozás: Egyedül a magánvaló dologból vezeti le a képzet keletkezését. Konkrét filozófiai tan. Ezzel szemben áll az idealizmus, amely az észből vezeti le a képzetek megismerését. Fichte állítja ezt a szembenállást. Vagy a magánvalónak a tudatra való behatásából, vagy az észből.</w:t>
      </w:r>
    </w:p>
    <w:p>
      <w:pPr>
        <w:pStyle w:val="Normal"/>
        <w:jc w:val="both"/>
        <w:rPr/>
      </w:pPr>
      <w:r>
        <w:rPr/>
        <w:t>A filozófia feladata, hogy atapasztalat magyarázó okát megadja (Fichte)</w:t>
      </w:r>
    </w:p>
    <w:p>
      <w:pPr>
        <w:pStyle w:val="Normal"/>
        <w:jc w:val="both"/>
        <w:rPr/>
      </w:pPr>
      <w:r>
        <w:rPr/>
        <w:t xml:space="preserve">A filozófia tárgy tk. a tapasztalat. A véges eszes lénynek a tapasztalaton kívül nincs smmije. Vagy a magánvaló ráhatásából keletkezik a képzet, vagy a tudat hozza létre. Előbbiben a tudat passzív, utóbbiban a tudat aktív és szabad. Fichte: A szükségszerűség érzése által kísért rendszerek egésze a tapasztalat. </w:t>
      </w:r>
    </w:p>
    <w:p>
      <w:pPr>
        <w:pStyle w:val="Normal"/>
        <w:jc w:val="both"/>
        <w:rPr/>
      </w:pPr>
      <w:r>
        <w:rPr/>
        <w:t xml:space="preserve">Ha valaminek az okát kérdezzük, akkor a tapasztalaton túlra kérdezünk. Vagy a magánvaló dologból, vagy magánvaló észből vezetjük le. </w:t>
      </w:r>
    </w:p>
    <w:p>
      <w:pPr>
        <w:pStyle w:val="Normal"/>
        <w:jc w:val="both"/>
        <w:rPr/>
      </w:pPr>
      <w:r>
        <w:rPr/>
        <w:t xml:space="preserve">Az idealizmus a dogmatizmussal szemben a szabadság filozófiája. Van-e a kettő között racionális döntés? Mindkét rendszer a maga módján kohere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cht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.  A két rendszer egyike sem képes cáfolni a másik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2. Mégis az idealizmus felsőbbrendűségét akarja bizonyítan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rt vitájuk a két levezethetetlen rendszer közötti vita. A kiindulópont megválasztása a kérdés.  Az egyik kiindulópont elfogadása implicite elutasítása a másik rendszernek. Logikai érv nem dönthet a vitában, erre jut Fichte. Nincs semleges terület, nincs harmadik. Az egyik esetben a tudat aktusaiból vezetem le a tárgy létrejöttét, a másikban a magánvaló tudatra való behatásából. Ha teoretikus érv nincs is, van gyakorlati meggondolás, mondja Fichte. Ez az ember gyakorlati érdekei körül mozog. Ezek az érdekek nem elméletiek, hanem gyakorlatiak. </w:t>
      </w:r>
    </w:p>
    <w:p>
      <w:pPr>
        <w:pStyle w:val="Normal"/>
        <w:ind w:left="360" w:hanging="0"/>
        <w:jc w:val="both"/>
        <w:rPr/>
      </w:pPr>
      <w:r>
        <w:rPr/>
        <w:t>Fichte hierarchiája az érdekekben: 1. az önmagamhoz fűződő érdek. Hogy magamat az okfejtés során megőrizzem, és ne veszítsem el.</w:t>
      </w:r>
    </w:p>
    <w:p>
      <w:pPr>
        <w:pStyle w:val="Normal"/>
        <w:ind w:left="360" w:hanging="0"/>
        <w:jc w:val="both"/>
        <w:rPr/>
      </w:pPr>
      <w:r>
        <w:rPr/>
        <w:t>Az én önállóságáért kell feláldozni a dolog önállóságát, vagy fordítva? Ez a két rendszer vitája. Fichte szerint Kant a kettőt összekeverte, összevegyítette. Alapvetően idealista rendszer, vegyítve dogmatikus elemekkel. Fichte szerint pedig keverni nem lehet.</w:t>
      </w:r>
    </w:p>
    <w:p>
      <w:pPr>
        <w:pStyle w:val="Normal"/>
        <w:ind w:left="360" w:hanging="0"/>
        <w:jc w:val="both"/>
        <w:rPr/>
      </w:pPr>
      <w:r>
        <w:rPr/>
        <w:t>Aki a dolgokban találja meg saját öntudatát, az kötődik a dolgokhoz, azok elvesztésével saját énjét is elveszíti.</w:t>
      </w:r>
    </w:p>
    <w:p>
      <w:pPr>
        <w:pStyle w:val="Normal"/>
        <w:ind w:left="360" w:hanging="0"/>
        <w:jc w:val="both"/>
        <w:rPr/>
      </w:pPr>
      <w:r>
        <w:rPr/>
        <w:t xml:space="preserve">Az idealista nem kötődik a dolgokhoz. </w:t>
      </w:r>
    </w:p>
    <w:p>
      <w:pPr>
        <w:pStyle w:val="Normal"/>
        <w:ind w:left="360" w:hanging="0"/>
        <w:jc w:val="both"/>
        <w:rPr/>
      </w:pPr>
      <w:r>
        <w:rPr/>
        <w:t>Hogy ki milyen filozófiát választ, az attól függ, hogy milyen emb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jlődési szint: akik már felemelkedtek önmaguk szabadságához. Tehát az idealizmus a magasabbrendű. Az idealizmusban nincs szüksége énje felmutatásához külső dolgokra. </w:t>
      </w:r>
    </w:p>
    <w:p>
      <w:pPr>
        <w:pStyle w:val="Normal"/>
        <w:ind w:left="360" w:hanging="0"/>
        <w:jc w:val="both"/>
        <w:rPr/>
      </w:pPr>
      <w:r>
        <w:rPr/>
        <w:t>A filozófia kiválasztásában gyakorlati érdekeink vezetnek. Aki önmagát szabadnak tapasztalja, az olyan filozófiában fog magára ismerni, amelyik a szabadságról beszél.</w:t>
      </w:r>
    </w:p>
    <w:p>
      <w:pPr>
        <w:pStyle w:val="Normal"/>
        <w:ind w:left="360" w:hanging="0"/>
        <w:jc w:val="both"/>
        <w:rPr/>
      </w:pPr>
      <w:r>
        <w:rPr/>
        <w:t>(Kant: a tárgy formáját a tudat határozza meg, az empirikus sokféleség pedig az anyagát. Ezt nevezi Fichte rossz keveredésnek) Ebben Fichte következetesebbnek tekinti magát Kantnál. Szerinte a kanti magában való dolog következetlenség. A magánvaló és a képzet között az okság ver hidat.</w:t>
      </w:r>
    </w:p>
    <w:p>
      <w:pPr>
        <w:pStyle w:val="Normal"/>
        <w:ind w:left="360" w:hanging="0"/>
        <w:jc w:val="both"/>
        <w:rPr/>
      </w:pPr>
      <w:r>
        <w:rPr/>
        <w:t>Fichte szerint az ember általában dogmatikusnak születik, van aki megmarad ebben, de van aki tovább lép. Az idealista ismeri a dogmatikust önmagából, amin túllépett. Az idealista szint egy meghaladott mozzanatra tekint vissza, a dogmatikus viszont idegenkedik az idealistától, mert nem tudná elképzelni, hogy elvegyék tőle a tárgyakat. Fichte szerint a szabadságra nevelés terjesztheti az idealizmust. Társadalomformáló erőt hirdet (népszónok is volt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krét felmutatása a választásnak. A dogmatikus nem tudja megmagyarázni amit kellene, azaz a tapasztalatot. Ezért nem jó. A dolgok világától a képzetek világához F. szerint nem lehet hidat verni. Két külön vilá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lgok világa: egyszerű s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zetek világa: kettős s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szerű sor: csak dolgok vannak, oksági láncolat</w:t>
      </w:r>
    </w:p>
    <w:p>
      <w:pPr>
        <w:pStyle w:val="Normal"/>
        <w:jc w:val="both"/>
        <w:rPr/>
      </w:pPr>
      <w:r>
        <w:rPr/>
        <w:t>kettős sor: különbség: dolog és képzete, a szemlélés és a dolog között. A szemlélő tudat és a szemlélt dolog között különbséget tudunk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i az egyes sorból indul, a dolgokból csak dolgokhoz juthat, a képzethez egy ugrást kell végrehajtani. Ezért az egyes sor alkalmatlan a tapasztalat magyarázatára. A dolgok világából nem tudunk hidat verni a tudat világába. A dologból a dolog képzetét nem tudja levezetni.</w:t>
      </w:r>
    </w:p>
    <w:p>
      <w:pPr>
        <w:pStyle w:val="Normal"/>
        <w:jc w:val="both"/>
        <w:rPr/>
      </w:pPr>
      <w:r>
        <w:rPr/>
        <w:t>Helytálló-e ez?</w:t>
      </w:r>
    </w:p>
    <w:p>
      <w:pPr>
        <w:pStyle w:val="Normal"/>
        <w:jc w:val="both"/>
        <w:rPr/>
      </w:pPr>
      <w:r>
        <w:rPr/>
        <w:t>Előfeltételezve van valami magyarázat, amit a dogmatikusnak szállítani kellene. Hidat kellene verni. De ki mondja meg, hogy kellene?</w:t>
      </w:r>
    </w:p>
    <w:p>
      <w:pPr>
        <w:pStyle w:val="Normal"/>
        <w:jc w:val="both"/>
        <w:rPr/>
      </w:pPr>
      <w:r>
        <w:rPr/>
        <w:t>Amit meg kellene magyaráznia, azt mi idealisták helyezzük a dogmatikus keretébe, tehát egy ilyen kérdéssel már az idealizmus talaján állok. Fichte már előfeltételezi az idealizmust ebben az érvben. Az idealista tudat-fogalmat kéri számon a dogmatikustól. A dogmatikus számára a képzet is egy egyszerű dolog. A dogmatikus a magánvaló dologból az intelligencia fogalmát is levezeti, Fichte szerint ez lehetetlen, de ő az idealista fogalomra gondol. Később erre rá is 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chte abból indul ki, hogy Kantot sarkítja. Vagy a magánvaló dolgot kell elvetni, vagy az intelligenciát, a kettő együtt nem lehet.</w:t>
      </w:r>
    </w:p>
    <w:p>
      <w:pPr>
        <w:pStyle w:val="Normal"/>
        <w:jc w:val="both"/>
        <w:rPr/>
      </w:pPr>
      <w:r>
        <w:rPr/>
        <w:t>A tárgy létrejöttét genezisében kell felmutatni, nem úgy mint Kant, aki a már meglévő dologban mutatta meg a tudati konstitúció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1:40:00Z</dcterms:created>
  <dc:creator>Gerzson_Misi</dc:creator>
  <dc:description/>
  <dc:language>en-US</dc:language>
  <cp:lastModifiedBy>Gerzson_Misi</cp:lastModifiedBy>
  <dcterms:modified xsi:type="dcterms:W3CDTF">2005-06-03T11:40:00Z</dcterms:modified>
  <cp:revision>2</cp:revision>
  <dc:subject/>
  <dc:title>FEHÉR M</dc:title>
</cp:coreProperties>
</file>