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TÜTŐ LÁSZLÓ</w:t>
      </w:r>
    </w:p>
    <w:p>
      <w:pPr>
        <w:pStyle w:val="Normal"/>
        <w:spacing w:lineRule="auto" w:line="360"/>
        <w:jc w:val="center"/>
        <w:rPr/>
      </w:pPr>
      <w:r>
        <w:rPr/>
        <w:t>FEUERBACH ÉS MARX</w:t>
      </w:r>
    </w:p>
    <w:p>
      <w:pPr>
        <w:pStyle w:val="Normal"/>
        <w:spacing w:lineRule="auto" w:line="360"/>
        <w:jc w:val="center"/>
        <w:rPr/>
      </w:pPr>
      <w:r>
        <w:rPr/>
        <w:t>2005, IV.13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arx.</w:t>
      </w:r>
    </w:p>
    <w:p>
      <w:pPr>
        <w:pStyle w:val="Normal"/>
        <w:spacing w:lineRule="auto" w:line="360"/>
        <w:jc w:val="both"/>
        <w:rPr/>
      </w:pPr>
      <w:r>
        <w:rPr/>
        <w:t xml:space="preserve">Hegeli hagyomány és közvetlen Feuerbach élmény. Mi a probléma az ifjúhegeliánusokkal? Miben más mint Hegel. Hegelnél a szubjektum a világszellem. Az ifjúhegeliánusok a tudatot és az öntudatot ragadják ki, és abszolutizálják, meg a tudományt. A tudatkritika szerint az emberek világszemléletének megváltoztatásával juthatunk el az empirikus világ megváltozásához. Az ember aszerint cselekszik, amit gondol, mert alapvetően észlény. A tudatkritikán múlik, hogy hogyan változik meg a társadalom. Erre mondja a Feuerbach-fejezet, hogy ez egy spekuláció, nem felel meg a tapasztalatnak. </w:t>
      </w:r>
    </w:p>
    <w:p>
      <w:pPr>
        <w:pStyle w:val="Normal"/>
        <w:spacing w:lineRule="auto" w:line="360"/>
        <w:jc w:val="both"/>
        <w:rPr/>
      </w:pPr>
      <w:r>
        <w:rPr/>
        <w:t>Feuerbach közvetlen tapasztalatra helyezi filozófiájának kiindulását, de nála a Hegelnél még meglevő történetiség kiiktatódik. A másik kritika, hogy F. egy örök emberi lényeg hipotézisével számol, amely történetfeletti, és minden emberben benne van. (Részmozzanatokban ott van a történelem, pl. koronként változnak a filozófia kérdései, és emiatt a válaszai is. Koronként másra kíváncsiak az emberek.)</w:t>
      </w:r>
    </w:p>
    <w:p>
      <w:pPr>
        <w:pStyle w:val="Normal"/>
        <w:spacing w:lineRule="auto" w:line="360"/>
        <w:jc w:val="both"/>
        <w:rPr/>
      </w:pPr>
      <w:r>
        <w:rPr/>
        <w:t>Nem a történelem, hanem a történelemfilozófia iránt elutasító. Azt nem akarja, hogy az embert a történelemben oldja fel.</w:t>
      </w:r>
    </w:p>
    <w:p>
      <w:pPr>
        <w:pStyle w:val="Normal"/>
        <w:spacing w:lineRule="auto" w:line="360"/>
        <w:jc w:val="both"/>
        <w:rPr/>
      </w:pPr>
      <w:r>
        <w:rPr/>
        <w:t>A harmadik Feuerbach-kritika, ami a történetfeletti antropológiából következett, hogy az emebrek egymáshoz való viszonyát tárgyalva nem arra kíváncsi, hogy miért és hogyanlépnek kapcsolatba az emberek, hanem csupán a barátságra és szeretetre redukálja, és nem beszél ennél bonyolultabb viszonyokról. Szándéka szerint empirista és materialista, Marxék szerint viszont spekulatív.</w:t>
      </w:r>
    </w:p>
    <w:p>
      <w:pPr>
        <w:pStyle w:val="Normal"/>
        <w:spacing w:lineRule="auto" w:line="360"/>
        <w:jc w:val="both"/>
        <w:rPr/>
      </w:pPr>
      <w:r>
        <w:rPr/>
        <w:t xml:space="preserve">4. kritikai észrevétel: a gyakorlathoz való viszony. Feuerbach életfilozófiát művel, szakítva a tudatközpontú filozófiával, ezért számol az emberrel mint érző lénnyel. Ezért volt fontos a vallás vizsgálata is, pozitívként való vizsgálat, mint emberi szükséglet. Az élet egésze vált a bölcselet tárgyává. </w:t>
      </w:r>
    </w:p>
    <w:p>
      <w:pPr>
        <w:pStyle w:val="Normal"/>
        <w:spacing w:lineRule="auto" w:line="360"/>
        <w:jc w:val="both"/>
        <w:rPr/>
      </w:pPr>
      <w:r>
        <w:rPr/>
        <w:t>Marxék szerint miközben a gyakorlat került középpontba, ez egy redukált gyakorlat, mert elvonatkoztat attól, hogy ahhoz, hogy az ember éljen, szükségesek a külső életfeltételek, amelyeket meg kell teremteni. Marx viszont az életfeltételek, az önújratermelés kérdését tartja a gyakorlati beállítódás alapjának. Szerinte Feuerbach szemlélődő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Hogyan lehetne jellemezni a </w:t>
      </w:r>
      <w:r>
        <w:rPr>
          <w:i/>
          <w:iCs/>
        </w:rPr>
        <w:t>Német ideológia</w:t>
      </w:r>
      <w:r>
        <w:rPr/>
        <w:t xml:space="preserve"> szerzőinek saját bölcseletét? Hogyan nyilatkozik a szöveg a filozófiáról?  Feuerbachnálk mi a filozófia materialisztikus előfeltevése? – A tapasztalati valósággal kell összhangba hozni a fogalmainkat. A fogalmaknak a tapasztalati tényekre kell vonatkoznia. </w:t>
      </w:r>
    </w:p>
    <w:p>
      <w:pPr>
        <w:pStyle w:val="Normal"/>
        <w:spacing w:lineRule="auto" w:line="360"/>
        <w:jc w:val="both"/>
        <w:rPr/>
      </w:pPr>
      <w:r>
        <w:rPr/>
        <w:t>Hegel: fogalmak közötti párbeszéd</w:t>
      </w:r>
    </w:p>
    <w:p>
      <w:pPr>
        <w:pStyle w:val="Normal"/>
        <w:spacing w:lineRule="auto" w:line="360"/>
        <w:jc w:val="both"/>
        <w:rPr/>
      </w:pPr>
      <w:r>
        <w:rPr/>
        <w:t>Feuerbach: valóság és fogalom közötti párbeszéd</w:t>
      </w:r>
    </w:p>
    <w:p>
      <w:pPr>
        <w:pStyle w:val="Normal"/>
        <w:spacing w:lineRule="auto" w:line="360"/>
        <w:jc w:val="both"/>
        <w:rPr/>
      </w:pPr>
      <w:r>
        <w:rPr/>
        <w:t>Marx: Az empirikus egyénekből indulunk ki. Filozófiai előfeltevése: milyenek az emberek, és hogyan élnek az emberek. Ez nem spekulatív alaptézise a filozófiának.  Tovább radikalizálása a filozófiai alapvetésnek.</w:t>
      </w:r>
    </w:p>
    <w:p>
      <w:pPr>
        <w:pStyle w:val="Normal"/>
        <w:spacing w:lineRule="auto" w:line="360"/>
        <w:jc w:val="both"/>
        <w:rPr/>
      </w:pPr>
      <w:r>
        <w:rPr/>
        <w:t>Az ember szubjektuma a sorsának. Önmagát is termeli megváltozott formában. Nem az önazonosságot, hanem a jelent transzcendáló egyedi azonosságot hozza létre.</w:t>
      </w:r>
    </w:p>
    <w:p>
      <w:pPr>
        <w:pStyle w:val="Normal"/>
        <w:spacing w:lineRule="auto" w:line="360"/>
        <w:jc w:val="both"/>
        <w:rPr/>
      </w:pPr>
      <w:r>
        <w:rPr/>
        <w:t>Az egyén alany a sorsának. Nem totálisan, nem alakíthatja önmagát bármivé (szemben az ifjúhegeliánusokkal), adott körülmények között, de ő választ az alternatívák között, ezért alakítója a történelemnek.</w:t>
      </w:r>
    </w:p>
    <w:p>
      <w:pPr>
        <w:pStyle w:val="Normal"/>
        <w:spacing w:lineRule="auto" w:line="360"/>
        <w:jc w:val="both"/>
        <w:rPr/>
      </w:pPr>
      <w:r>
        <w:rPr/>
        <w:t>Epiktétosz: Aki beszél az grammatikus, aki cselekszik az filozófus.</w:t>
      </w:r>
    </w:p>
    <w:p>
      <w:pPr>
        <w:pStyle w:val="Normal"/>
        <w:spacing w:lineRule="auto" w:line="360"/>
        <w:jc w:val="both"/>
        <w:rPr/>
      </w:pPr>
      <w:r>
        <w:rPr/>
        <w:t>Marx Feuerbach-kritikájában is ez jön elő. A filozófusok csak értelmezték a világot, a cél az, hogy megváltoztassuk.</w:t>
      </w:r>
    </w:p>
    <w:p>
      <w:pPr>
        <w:pStyle w:val="Normal"/>
        <w:spacing w:lineRule="auto" w:line="360"/>
        <w:jc w:val="both"/>
        <w:rPr/>
      </w:pPr>
      <w:r>
        <w:rPr/>
        <w:t xml:space="preserve">A cselekvés dimenziója lokalizálja a gondolkodást. Az itt és most-ért van, a gondolkodás előszobája a cselekvésnek. Az ember empirikus sajátossága a célkitűző és megvalósító cselekvés. A bölcs ember nem csak gondolkodik, hanem viselkedik is. </w:t>
      </w:r>
    </w:p>
    <w:p>
      <w:pPr>
        <w:pStyle w:val="Normal"/>
        <w:spacing w:lineRule="auto" w:line="360"/>
        <w:jc w:val="both"/>
        <w:rPr/>
      </w:pPr>
      <w:r>
        <w:rPr/>
        <w:t>Integrálódik a filozófiába a gyakorlati célkitűzés és megvalósítá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7:30:00Z</dcterms:created>
  <dc:creator>Gerzson_Misi</dc:creator>
  <dc:description/>
  <dc:language>en-US</dc:language>
  <cp:lastModifiedBy>Gerzson_Misi</cp:lastModifiedBy>
  <dcterms:modified xsi:type="dcterms:W3CDTF">2005-06-15T18:32:00Z</dcterms:modified>
  <cp:revision>3</cp:revision>
  <dc:subject/>
  <dc:title>TÜTŐ LÁSZLÓ</dc:title>
</cp:coreProperties>
</file>