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ÜTŐ LÁSZLÓ</w:t>
      </w:r>
    </w:p>
    <w:p>
      <w:pPr>
        <w:pStyle w:val="Normal"/>
        <w:jc w:val="center"/>
        <w:rPr/>
      </w:pPr>
      <w:r>
        <w:rPr/>
        <w:t>FEUERBACH ÉS MARX</w:t>
      </w:r>
    </w:p>
    <w:p>
      <w:pPr>
        <w:pStyle w:val="Normal"/>
        <w:jc w:val="center"/>
        <w:rPr/>
      </w:pPr>
      <w:r>
        <w:rPr/>
        <w:t>2005.III.2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A hegeli filozófia bírálata</w:t>
      </w:r>
    </w:p>
    <w:p>
      <w:pPr>
        <w:pStyle w:val="Normal"/>
        <w:spacing w:lineRule="auto" w:line="360"/>
        <w:jc w:val="both"/>
        <w:rPr/>
      </w:pPr>
      <w:r>
        <w:rPr/>
        <w:t>A szöveg Feuerbachról is elárul valamit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Ismeretelmélet</w:t>
      </w:r>
      <w:r>
        <w:rPr/>
        <w:t>: Más, mint Hegelé és a többi német idealistáé.</w:t>
      </w:r>
    </w:p>
    <w:p>
      <w:pPr>
        <w:pStyle w:val="Normal"/>
        <w:spacing w:lineRule="auto" w:line="360"/>
        <w:jc w:val="both"/>
        <w:rPr/>
      </w:pPr>
      <w:r>
        <w:rPr/>
        <w:t>A kor irányzatai: racionalizmus és empirizmus. Hegelék racionalisták, Feuerbach empirista.</w:t>
      </w:r>
    </w:p>
    <w:p>
      <w:pPr>
        <w:pStyle w:val="Normal"/>
        <w:spacing w:lineRule="auto" w:line="360"/>
        <w:jc w:val="both"/>
        <w:rPr/>
      </w:pPr>
      <w:r>
        <w:rPr/>
        <w:t xml:space="preserve">Mást tart a biztos tudás alapjának, mint az elődök. Egyáltalán a tudás a legfontosabb? – Az ember, illetve az individuum lesz a legfontosabb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Antropológiai fordula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Egy általános elrugaszkodásból nem lehet kiindulni. A tapasztalatunk elsősorban a körülöttünk élő emberek. Elsődlegesen az emberek közötti élet adott számunkra. Van egy természeti és egy emberi környezet az </w:t>
      </w:r>
      <w:r>
        <w:rPr>
          <w:i/>
          <w:iCs/>
        </w:rPr>
        <w:t>élő</w:t>
      </w:r>
      <w:r>
        <w:rPr/>
        <w:t xml:space="preserve"> egyedek számára. Ismeretfilozófia helyett egy életfilozófia kerül előtérbe. Az élet fontosabb, mint az ismeret. A cselekvés fontosabb, mint a tudás. Az élet átfogóbb, mint a tudat. Az élő ember extenzívebb, mint a megismerő ember. Ez mind következik az empirizmusból. Az emberi lények kutatása a legalapvetőbb a filozófiában. Egy általános antropológiai lényeg is kiderül a viselkedésekből.</w:t>
      </w:r>
    </w:p>
    <w:p>
      <w:pPr>
        <w:pStyle w:val="Normal"/>
        <w:spacing w:lineRule="auto" w:line="360"/>
        <w:jc w:val="both"/>
        <w:rPr/>
      </w:pPr>
      <w:r>
        <w:rPr/>
        <w:t xml:space="preserve">Az elődöknél az ember lényege az ész. A </w:t>
      </w:r>
      <w:r>
        <w:rPr>
          <w:i/>
          <w:iCs/>
        </w:rPr>
        <w:t>szeretet</w:t>
      </w:r>
      <w:r>
        <w:rPr/>
        <w:t xml:space="preserve"> és a </w:t>
      </w:r>
      <w:r>
        <w:rPr>
          <w:i/>
          <w:iCs/>
        </w:rPr>
        <w:t>szenvedély</w:t>
      </w:r>
      <w:r>
        <w:rPr/>
        <w:t xml:space="preserve"> az, ami az emberi nemhez kapcsolja az egyéneket. Az ember nem puszta egyediség, hanem az emberi nem része. Az egyedi ember is tk a többiek vonatkozásában létező. Relációban létező lény. A szeretet másra irányul. Megjelenik a Te, a Másik ember.</w:t>
      </w:r>
    </w:p>
    <w:p>
      <w:pPr>
        <w:pStyle w:val="Normal"/>
        <w:spacing w:lineRule="auto" w:line="360"/>
        <w:jc w:val="both"/>
        <w:rPr/>
      </w:pPr>
      <w:r>
        <w:rPr/>
        <w:t>Az én-te viszony szimbóluma az én-emberiség viszonynak.</w:t>
      </w:r>
    </w:p>
    <w:p>
      <w:pPr>
        <w:pStyle w:val="Normal"/>
        <w:spacing w:lineRule="auto" w:line="360"/>
        <w:jc w:val="both"/>
        <w:rPr/>
      </w:pPr>
      <w:r>
        <w:rPr/>
        <w:t>A szenvedély irányulhat tárgyakra is. A szenvedély-téma Spinozával való polémia. Spinoza szerint a szabad ember megszabadul a szenvedélyeitől, indulataitól.</w:t>
      </w:r>
    </w:p>
    <w:p>
      <w:pPr>
        <w:pStyle w:val="Normal"/>
        <w:spacing w:lineRule="auto" w:line="360"/>
        <w:jc w:val="both"/>
        <w:rPr/>
      </w:pPr>
      <w:r>
        <w:rPr/>
        <w:t>Feuerbach: Éppen a szenvedélyek az egyedi ember sajátosságai. Nem legyőzni kell őket, hanem foglalkozni vele.</w:t>
      </w:r>
    </w:p>
    <w:p>
      <w:pPr>
        <w:pStyle w:val="Normal"/>
        <w:spacing w:lineRule="auto" w:line="360"/>
        <w:jc w:val="both"/>
        <w:rPr/>
      </w:pPr>
      <w:r>
        <w:rPr/>
        <w:t>Az észfilozófus az univerzum logikáját igyekezett kiismerni. A beszéd a filozófus és a megismerés tárgyát képező objektumok között zajlott. Az ész és az igazság párbeszéde. A nyelvi kifejeződés a teljes igazság kifejeződésének eszköze, nem kommunikáció.</w:t>
      </w:r>
    </w:p>
    <w:p>
      <w:pPr>
        <w:pStyle w:val="Normal"/>
        <w:spacing w:lineRule="auto" w:line="360"/>
        <w:jc w:val="both"/>
        <w:rPr/>
      </w:pPr>
      <w:r>
        <w:rPr/>
        <w:t>Feuerbach a beszédnek, nyelvnek más funkciót tulajdonít: a nyelv annak eszköze, hogy megértessem magam a másik egyénnel. A másik értése igazolja vissza, hogy értelmesen beszéltem. Nem az abszolút igazságra vonatkozik a beszéd.</w:t>
      </w:r>
    </w:p>
    <w:p>
      <w:pPr>
        <w:pStyle w:val="Normal"/>
        <w:spacing w:lineRule="auto" w:line="360"/>
        <w:jc w:val="both"/>
        <w:rPr/>
      </w:pPr>
      <w:r>
        <w:rPr/>
        <w:t>Hegel filozófiáját racionális misztikának nevezi, mert öncélúvá vált. Az ész önelidegenedése. Levált az ész működése a valóságos megismerésről. Öncélúvá, emberellenessé válik.</w:t>
      </w:r>
    </w:p>
    <w:p>
      <w:pPr>
        <w:pStyle w:val="Heading1"/>
        <w:rPr/>
      </w:pPr>
      <w:r>
        <w:rPr/>
        <w:t xml:space="preserve">Dialektika:  </w:t>
      </w:r>
    </w:p>
    <w:p>
      <w:pPr>
        <w:pStyle w:val="Normal"/>
        <w:spacing w:lineRule="auto" w:line="360"/>
        <w:rPr/>
      </w:pPr>
      <w:r>
        <w:rPr/>
        <w:t xml:space="preserve">Hegelnél: ismeretelméleti módszer, megismerési eljárás. Miknek a párbeszéde a dialektika Hegelnél? – </w:t>
      </w:r>
      <w:r>
        <w:rPr>
          <w:i/>
          <w:iCs/>
        </w:rPr>
        <w:t>A fogalmaknak párbeszéde</w:t>
      </w:r>
      <w:r>
        <w:rPr/>
        <w:t>, a spekuláció monológja. Az empíriáról levált entitások a fogalmak.  A megismerés nem a valóságra irányul, hanem a fogalmakba absztrahált dolgok viszonyával foglalkozik. Pozitív értelme a dialektikának: empirikus dialektika, ahol a párbeszéd az empirikus tények, és a fogalmak között zajlik. Az empirikus tapasztalatot akarja nyelvileg kifejezni. Nem a fogalom fogja korrigálni a fogalmat és egy magasabb szinten szintézisre hozni, hanem az empíriának nem megfelelő fogalom fog az empíriával tökéletesedn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Bizonyítás:</w:t>
      </w:r>
    </w:p>
    <w:p>
      <w:pPr>
        <w:pStyle w:val="Normal"/>
        <w:spacing w:lineRule="auto" w:line="360"/>
        <w:rPr/>
      </w:pPr>
      <w:r>
        <w:rPr/>
        <w:t xml:space="preserve">Milyen bizonyításra szorul a filozófus, ha a filozófia birodalma az ész? Mi a bizonyítás célja? </w:t>
      </w:r>
    </w:p>
    <w:p>
      <w:pPr>
        <w:pStyle w:val="Normal"/>
        <w:spacing w:lineRule="auto" w:line="360"/>
        <w:rPr/>
      </w:pPr>
      <w:r>
        <w:rPr/>
        <w:t>Empirikus bizonyítás: felmutatás. Annak megmutatása, hogy igaz, amit állítok. Egységesíti a materiális valóságot és a nyelvi kifejezés síkját. Nem akar elrugaszkodni a tapasztalati valóságtól. Egységes valóságot tételez.</w:t>
      </w:r>
    </w:p>
    <w:p>
      <w:pPr>
        <w:pStyle w:val="Normal"/>
        <w:spacing w:lineRule="auto" w:line="360"/>
        <w:rPr/>
      </w:pPr>
      <w:r>
        <w:rPr/>
        <w:t>Nem az a világ néz vissza Hegelre, mint Feuerbachra. Hegelnél az ész fogja össze a világot.</w:t>
      </w:r>
    </w:p>
    <w:p>
      <w:pPr>
        <w:pStyle w:val="Normal"/>
        <w:spacing w:lineRule="auto" w:line="360"/>
        <w:rPr/>
      </w:pPr>
      <w:r>
        <w:rPr/>
        <w:t xml:space="preserve">Hegelnél a bizonyítás: Olyan logikát használjak, hogy akár igazam van, akár nem, meggyőzzem a vitapartnert. Itt az igazság nem alapvető szempont (Tütő elfogult itt egy kicsit!)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1:32:00Z</dcterms:created>
  <dc:creator>Gerzson_Misi</dc:creator>
  <dc:description/>
  <dc:language>en-US</dc:language>
  <cp:lastModifiedBy>Gerzson_Misi</cp:lastModifiedBy>
  <dcterms:modified xsi:type="dcterms:W3CDTF">2005-06-15T11:32:00Z</dcterms:modified>
  <cp:revision>2</cp:revision>
  <dc:subject/>
  <dc:title>TÜTŐ LÁSZLÓ</dc:title>
</cp:coreProperties>
</file>