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HÉR M. ISTVÁN</w:t>
      </w:r>
    </w:p>
    <w:p>
      <w:pPr>
        <w:pStyle w:val="Normal"/>
        <w:jc w:val="center"/>
        <w:rPr/>
      </w:pPr>
      <w:r>
        <w:rPr/>
        <w:t>KANT ÉS A NÉMET IDEALIZMUS</w:t>
      </w:r>
    </w:p>
    <w:p>
      <w:pPr>
        <w:pStyle w:val="Normal"/>
        <w:jc w:val="center"/>
        <w:rPr/>
      </w:pPr>
      <w:r>
        <w:rPr/>
        <w:t>2005. IV. 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A kanti-fichtei dualizmus alakít ki viszályt az emberben, csak a szellemi része van embernek kezelve. Schelling a szabadság-tanulmányban visszahivatkozik a természetfilozófiára. Tárgyalja a dualizmusokat. Az ember szembekerül a természettel, illetve az ember kettéválasztása: gondolkodás, morál kontra állati, patologikus.</w:t>
      </w:r>
    </w:p>
    <w:p>
      <w:pPr>
        <w:pStyle w:val="Normal"/>
        <w:spacing w:lineRule="auto" w:line="360"/>
        <w:jc w:val="both"/>
        <w:rPr/>
      </w:pPr>
      <w:r>
        <w:rPr/>
        <w:t xml:space="preserve">Fichte 1800 táján a Schellinggel folytatott vita hatására fordul egyet. Az ember rendeltetéséről 3. könyv. Fichte áthangszereli a filozófiáját, az idealizmus csak az, ami megszabadít a rossz filozófiától, a dogmatizmustól. A kései Fchtében feltámad a vágy valami objektív iránt. Ezt csak addig kellett visszaszorítani, amíg agyonnyomott minket a magánvaló dolog. </w:t>
      </w:r>
    </w:p>
    <w:p>
      <w:pPr>
        <w:pStyle w:val="Normal"/>
        <w:spacing w:lineRule="auto" w:line="360"/>
        <w:jc w:val="both"/>
        <w:rPr/>
      </w:pPr>
      <w:r>
        <w:rPr/>
        <w:t xml:space="preserve">Marxnál fog visszajönni természeti korlátok visszaszorítása, miután megtalálták a megfelelő közösségformát. </w:t>
      </w:r>
    </w:p>
    <w:p>
      <w:pPr>
        <w:pStyle w:val="Normal"/>
        <w:spacing w:lineRule="auto" w:line="360"/>
        <w:jc w:val="both"/>
        <w:rPr/>
      </w:pPr>
      <w:r>
        <w:rPr/>
        <w:t>Schelling kifogása: Az ember maga is természet, ezért minél inkább leigázza, vele együtt magával is azt teszi. A dolgunk inkább az, hogy harmóniába kerüljünk a természettel.</w:t>
      </w:r>
    </w:p>
    <w:p>
      <w:pPr>
        <w:pStyle w:val="Normal"/>
        <w:spacing w:lineRule="auto" w:line="360"/>
        <w:jc w:val="both"/>
        <w:rPr/>
      </w:pPr>
      <w:r>
        <w:rPr/>
        <w:t>________</w:t>
      </w:r>
    </w:p>
    <w:p>
      <w:pPr>
        <w:pStyle w:val="Normal"/>
        <w:spacing w:lineRule="auto" w:line="360"/>
        <w:jc w:val="both"/>
        <w:rPr/>
      </w:pPr>
      <w:r>
        <w:rPr/>
        <w:t xml:space="preserve">Fichtében fellép az objektivitás iránti vágy, és elkezd létről beszélni. Fichte érvei Schelling ellen: Schelling mindig keresi az egységpontot, de a filozófia, a tudás tudománya, maga is a szétválás révén van. Ezért nem tudja megragadni azt a pontot, ami a szétválás előtt van. Fichte oldaláról Schelling menthetetlen visszaesés a dogmatizmusba. Ellenérv: természetről csak a tudat fényében tudunk beszélni. </w:t>
      </w:r>
    </w:p>
    <w:p>
      <w:pPr>
        <w:pStyle w:val="Normal"/>
        <w:spacing w:lineRule="auto" w:line="360"/>
        <w:jc w:val="both"/>
        <w:rPr/>
      </w:pPr>
      <w:r>
        <w:rPr/>
        <w:t xml:space="preserve">Schelling panteizáló törekvése, harmónia a természettel, egységfilozófiára való törekvés. Kantnál az ember kitüntetett helyzetbe kerül, ezzel szembe is kerül mindennel. Schelling felől szemlélve a kopernikuszi fordulat nem igazán előnyös. </w:t>
      </w:r>
    </w:p>
    <w:p>
      <w:pPr>
        <w:pStyle w:val="Normal"/>
        <w:spacing w:lineRule="auto" w:line="360"/>
        <w:jc w:val="both"/>
        <w:rPr/>
      </w:pPr>
      <w:r>
        <w:rPr/>
        <w:t>Fichte felrajzolja a dogmatizmus és az idealizmus álláspontját.</w:t>
      </w:r>
    </w:p>
    <w:p>
      <w:pPr>
        <w:pStyle w:val="Normal"/>
        <w:spacing w:lineRule="auto" w:line="360"/>
        <w:jc w:val="both"/>
        <w:rPr/>
      </w:pPr>
      <w:r>
        <w:rPr/>
        <w:t xml:space="preserve">Amivel szemben önálló vagyok, attól el vagyok választva, attól különbözök. De nem mindenhez viszonyulunk úgy, hogy önállóak akarunk lenni vele szemben. A schellingiánus legfőbb érdeke, hogy harmóniában éljünk a világgal, Fichte két másik érdeket sorolt fel. A vita olyan terepre került, ahol nincs teoretikus érv, csak érdekek vannak. </w:t>
      </w:r>
    </w:p>
    <w:p>
      <w:pPr>
        <w:pStyle w:val="Normal"/>
        <w:spacing w:lineRule="auto" w:line="360"/>
        <w:jc w:val="both"/>
        <w:rPr/>
      </w:pPr>
      <w:r>
        <w:rPr/>
        <w:t xml:space="preserve">Dilthey tipológiáj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szabadság idealizmusa (Kant, Ficht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nteizmus (Schelling, Hegel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szellem megteremti a szégyenérzetet a pusztán természeti iránt. (bűnbeesés)</w:t>
      </w:r>
    </w:p>
    <w:p>
      <w:pPr>
        <w:pStyle w:val="Normal"/>
        <w:spacing w:lineRule="auto" w:line="360"/>
        <w:jc w:val="both"/>
        <w:rPr/>
      </w:pPr>
      <w:r>
        <w:rPr/>
        <w:t>Annyiban Kantéknak is igaza van, hogy az ember arra lehet büszke, ami tőle függ, ezért a természeti lényre nem lehetek büszk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ogy lehet megkonstruálni egy azonosságfilozófiát? Hogy lehet egy egységet kifejteni? </w:t>
      </w:r>
    </w:p>
    <w:p>
      <w:pPr>
        <w:pStyle w:val="Normal"/>
        <w:spacing w:lineRule="auto" w:line="360"/>
        <w:jc w:val="both"/>
        <w:rPr/>
      </w:pPr>
      <w:r>
        <w:rPr/>
        <w:t>Hegel vádja, hogy a schellingi abszolútum az, amiben minden egyforma. Olyan éjszaka, amiben minden tehén fekete (Fenomenológia, előszó).</w:t>
      </w:r>
    </w:p>
    <w:p>
      <w:pPr>
        <w:pStyle w:val="Normal"/>
        <w:spacing w:lineRule="auto" w:line="360"/>
        <w:jc w:val="both"/>
        <w:rPr/>
      </w:pPr>
      <w:r>
        <w:rPr/>
        <w:t>A Fichte-Schelling vitában mindketten sebeket ejtenek egymáson, mindketten elismerik egymás érveinek jogosultságát. Schelling mondja, hogy az embernek szüksége van objektívra, és Fichte valóban meg is változtatja filozófiáját; Fichte vádja az azonosságfilozófia kifejthetetlensége, ezt meg Sch. igazolja vissza.</w:t>
      </w:r>
    </w:p>
    <w:p>
      <w:pPr>
        <w:pStyle w:val="Normal"/>
        <w:spacing w:lineRule="auto" w:line="360"/>
        <w:jc w:val="both"/>
        <w:rPr/>
      </w:pPr>
      <w:r>
        <w:rPr/>
        <w:t>A vita Schellingnél a Bruno c. dialógusban zajlik.</w:t>
      </w:r>
    </w:p>
    <w:p>
      <w:pPr>
        <w:pStyle w:val="Normal"/>
        <w:spacing w:lineRule="auto" w:line="360"/>
        <w:jc w:val="both"/>
        <w:rPr/>
      </w:pPr>
      <w:r>
        <w:rPr/>
        <w:t>_________</w:t>
      </w:r>
    </w:p>
    <w:p>
      <w:pPr>
        <w:pStyle w:val="Normal"/>
        <w:spacing w:lineRule="auto" w:line="360"/>
        <w:jc w:val="both"/>
        <w:rPr/>
      </w:pPr>
      <w:r>
        <w:rPr/>
        <w:t>Szabadság-tanulmány 1809. Még magán viseli a Fichtével való vita nyomait. Több szabadság-fogalom, többek között Fichtéé is, amit felületesnek talál, amit megpróbál elmélyíteni, de az majd visszaüt. Válságba sodorja az egész idealizmust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1:58:00Z</dcterms:created>
  <dc:creator>Gerzson_Misi</dc:creator>
  <dc:description/>
  <dc:language>en-US</dc:language>
  <cp:lastModifiedBy>Gerzson_Misi</cp:lastModifiedBy>
  <dcterms:modified xsi:type="dcterms:W3CDTF">2005-06-07T11:58:00Z</dcterms:modified>
  <cp:revision>3</cp:revision>
  <dc:subject/>
  <dc:title>FEHÉR M</dc:title>
</cp:coreProperties>
</file>