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filozófia fordula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gy bizonyos időszakban milyen fejlődést ért el a filozófia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burkolt kérdés: tett-e egyáltalán valamilyen előrehaladást a filozófia ebben az időszakba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okkal inkább hajlanak arra, hogy a régi filozófiában elismerjék az előrehaladá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mber itt történelmi jelentőségüket veheti alapul, nem tárgyi eredményeike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 minden új rendszer mindent újra elölről kezd, nem áll elődei vállára. Szilárd talajt keres a maga számára.</w:t>
      </w:r>
    </w:p>
    <w:p>
      <w:pPr>
        <w:pStyle w:val="Normal"/>
        <w:jc w:val="both"/>
        <w:rPr/>
      </w:pPr>
      <w:r>
        <w:rPr>
          <w:sz w:val="20"/>
        </w:rPr>
        <w:t>Valamennyi gondolkodó fontosnak tartotta és maga is megkísérelte a filozófia radikális reformjá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st azonban birtokunkban van az eszköz, mely feleslegessé tesz minden rendszerek közti harco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utak a logikából indulnak ki. A matematikusok új logikát fejlesztettek ki, mely bebizonyította fölényét a régi formák fölöt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usztán új módszer kialakításával elvi változás nem hozható létre, a változás tehát nem magának a logikának köszönhető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logika valami tisztán formálisat jel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nden ismeret kifejezés, ábrázolás.</w:t>
      </w:r>
    </w:p>
    <w:p>
      <w:pPr>
        <w:pStyle w:val="Normal"/>
        <w:jc w:val="both"/>
        <w:rPr/>
      </w:pPr>
      <w:r>
        <w:rPr>
          <w:sz w:val="20"/>
        </w:rPr>
        <w:t>Kell, hogy valamennyi lehetséges ábrázolásmód, ha egyébként ugyanazt az ismeretet fejezi ki, valami közöset tartalmazzon, és ez logikai formáju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nden ismeret formája révén ismer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gyedül a forma a fontos, minden egyéb lényegtelen, csak a kifejezés esetleges anyag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megismerőképesség vizsgálatának helyébe a kifejezés, ábrázolás, azaz a nyelv lényegére vonatkozó megfontolások léptek. Amennyiben ezek nem utalhatók a pszichológia hatásköréb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egismerhető mindaz, ami kifejezhető, és ami kifejezhető, arra értelmesen rá is lehet kérdez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problémák, amelyeket eddig megoldhatatlannak tartottak, nem valódi kérdések, hanem értelmetlen szósorozatok. Mivel vétenek a logikai szintaxisnak az új analízis által feltárt mély, belső szabályai ell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Ha értelmes problémával állunk szemben, elméletileg megadható az út is, melynek gyakorlati végigjárása azonban a hiányos emberi képességek miatt akadályokba ütközhe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verifikáció aktusa, amelyben a megoldás útja végződik, mindig ugyanolyan fajtájú: egy tényállás lép fel, amelyet közvetlen élmény alapján megfigyeléssel konstatálun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ncs tehát az igazságnak más próbája és megerősítése, mint a megfigyelés és a tapasztalati tudomán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nden tudomány ismeretek, azaz igaz, tapasztalati tételek rendszere.</w:t>
      </w:r>
    </w:p>
    <w:p>
      <w:pPr>
        <w:pStyle w:val="Normal"/>
        <w:jc w:val="both"/>
        <w:rPr/>
      </w:pPr>
      <w:r>
        <w:rPr>
          <w:sz w:val="20"/>
        </w:rPr>
        <w:t>Ezen kívül nem létezik olyan terület, amely a filozófiai igazságoké lenne, a filozófia nem tételek rendszere, nem tudomá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m ismeretek rendszere, hanem aktusok rendszere. A filozófia tevékenység, amelyben a kijelentések értelmét feltárjuk és megállapítju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filozófia tisztázza, a tudományok verifikálják a tételeket. A tudományban a kijelentések igazságáról van szó, a filozófiában pedig arról, hogy tulajdonképpen mit is jelentenek a kijelentéseke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értelemadás filozófiai tevékenysége minden tudományos megismerés alfája és omegája.</w:t>
      </w:r>
    </w:p>
    <w:p>
      <w:pPr>
        <w:pStyle w:val="Normal"/>
        <w:jc w:val="both"/>
        <w:rPr/>
      </w:pPr>
      <w:r>
        <w:rPr>
          <w:sz w:val="20"/>
        </w:rPr>
        <w:t>A filozófia dolga nem tételek felállítása, nem újabb és újabb kijelentésekkel adunk értelmet a kijelentésekn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gressus ad infinitu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végső értelemadás mindig cselekvések által történik, ezekből áll a filozófiai tevékenység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z elmúlt idők legsúlyosabb tévedése, hogy a tulajdonképpeni értelem és a végső tartalom újra csak kijelentésekben fogalmazható meg: a metafizika tévedés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etafizika elesik, mert feladatai egyáltalán nem léteznek. Hamis a kérdésfelveté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ókortól a legújabb korig a filozófia azonos volt a tiszta elméleti tudományos kutatással.</w:t>
      </w:r>
    </w:p>
    <w:p>
      <w:pPr>
        <w:pStyle w:val="Normal"/>
        <w:jc w:val="both"/>
        <w:rPr/>
      </w:pPr>
      <w:r>
        <w:rPr>
          <w:sz w:val="20"/>
        </w:rPr>
        <w:t>A filozófia nagy fordulata egyben bizonyos olyan tévutaktól való elfordulást jelent. Voltak, akik azt tartották, hogy a filozófia hipotetikus érvényű tételekből áll. Ez távol állt a korábbi gondolkodóktól. A filozófia méltóságában való hit kiüti a valószínűtlen jelleget, és a fordulat lehetetlenné teszi, hogy ilyen jelleget tulajdonítsunk neki. Vagy rendelkezünk ezzel az értelemmel, és akkor tudjuk, mit kell a kijelentésen értenünk; vagy pedig mit nem. A filozófia végleges jellege nyilvánvalóbb, mint valaha. Mindenről filozófiai módon fognak beszélni: értelmesen és világos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9:12:00Z</dcterms:created>
  <dc:creator>Horváth Attila</dc:creator>
  <dc:description/>
  <dc:language>en-US</dc:language>
  <cp:lastModifiedBy>Horváth Attila</cp:lastModifiedBy>
  <dcterms:modified xsi:type="dcterms:W3CDTF">2001-01-04T12:11:00Z</dcterms:modified>
  <cp:revision>19</cp:revision>
  <dc:subject/>
  <dc:title>A filozófia fordulata</dc:title>
</cp:coreProperties>
</file>