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Husserl: Az európai tudományok válsága (és a transzcendentális fenomenológia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/>
      </w:pPr>
      <w:r>
        <w:rPr/>
        <w:t>I. A tud.k válsága mint az eu.i emberiség radikális életválságának kifejeződés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>1-2§</w:t>
      </w:r>
    </w:p>
    <w:p>
      <w:pPr>
        <w:pStyle w:val="Normal"/>
        <w:rPr/>
      </w:pPr>
      <w:r>
        <w:rPr/>
        <w:t>Maga a cím ellenérzést szül a tudósokban, akik eredményességüket hangsúlyozzák:</w:t>
      </w:r>
    </w:p>
    <w:p>
      <w:pPr>
        <w:pStyle w:val="Normal"/>
        <w:rPr/>
      </w:pPr>
      <w:r>
        <w:rPr/>
        <w:t>A tud. válsága 1 = kérdésessé válik az adott tud. feladatának megfogalmazása és az e célból kidolgozott módszerek. Ha így fogalmazzuk meg, akkor a pozitív tud.k látszólag eredményesnek tűnnek.</w:t>
      </w:r>
    </w:p>
    <w:p>
      <w:pPr>
        <w:pStyle w:val="Normal"/>
        <w:rPr/>
      </w:pPr>
      <w:r>
        <w:rPr>
          <w:u w:val="single"/>
        </w:rPr>
        <w:t>H.: a tud. válsága</w:t>
      </w:r>
      <w:r>
        <w:rPr/>
        <w:t xml:space="preserve"> – melynek kritikája a századfordulótól kezdődik -- abban rejlik, h. a poz. ténytud.kra redukálódtak. Alapfogalmukká a „prosperity” vált – elfordultak az emberi létezés döntő kérdéseitől (vö. Kierkegaard Hegel kritikája). Jelentéktelenné váltak az élet szempontjából.</w:t>
      </w:r>
    </w:p>
    <w:p>
      <w:pPr>
        <w:pStyle w:val="Normal"/>
        <w:rPr/>
      </w:pPr>
      <w:r>
        <w:rPr/>
        <w:t>H.: Belenyugodhatunk-e abba, h. a tört. értelmetlen foly.ként mutatkozik (s nem az ész kibontakozásának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ha az embert érintő kérdések a tud. részét képezték.</w:t>
      </w:r>
    </w:p>
    <w:p>
      <w:pPr>
        <w:pStyle w:val="Normal"/>
        <w:rPr/>
      </w:pPr>
      <w:r>
        <w:rPr/>
        <w:t>Miért következett be eszméjének pozitív beszűkülé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neszánsz: az emberiség autonómiáját alapozza meg. Az ókorhoz nyúl vissza. Az ókori emberben a fontos: önmagát szabadon, a tiszta észből, a f.ból eredő szabályok szerint alakítja + környezetét, a társ.t is). Ez a gyak.i autonómia az elm.i autonómiából következik: a f. előítélet-mentes, egyetemes világ- és emberism. A világban kívánja felismerni az észt és teleológiát s annak legfőbb elvét: Istent. A f. dem.s: nemcsak a kutatót, hanem minden filozógiailag képzett személyt szabaddá tesz. </w:t>
      </w:r>
    </w:p>
    <w:p>
      <w:pPr>
        <w:pStyle w:val="Normal"/>
        <w:rPr/>
      </w:pPr>
      <w:r>
        <w:rPr/>
        <w:t>&gt;&gt; ren: kritikai f.t kíván a hagy. vak követése helyett.</w:t>
      </w:r>
    </w:p>
    <w:p>
      <w:pPr>
        <w:pStyle w:val="Normal"/>
        <w:rPr/>
      </w:pPr>
      <w:r>
        <w:rPr/>
        <w:t xml:space="preserve"> </w:t>
      </w:r>
      <w:r>
        <w:rPr/>
        <w:t xml:space="preserve">A tud.k a f. önállótlan ágai. = </w:t>
      </w:r>
      <w:r>
        <w:rPr>
          <w:u w:val="single"/>
        </w:rPr>
        <w:t>egyetemesség.</w:t>
      </w:r>
    </w:p>
    <w:p>
      <w:pPr>
        <w:pStyle w:val="Normal"/>
        <w:rPr/>
      </w:pPr>
      <w:r>
        <w:rPr/>
        <w:t xml:space="preserve">&gt;&gt; az új f. </w:t>
      </w:r>
      <w:r>
        <w:rPr>
          <w:u w:val="single"/>
        </w:rPr>
        <w:t>descartes-i igénye</w:t>
      </w:r>
      <w:r>
        <w:rPr/>
        <w:t>: minden ért.s  kérdést szigorú tudományossággal egységes elm.i rd.ben foglalni össze.</w:t>
      </w:r>
    </w:p>
    <w:p>
      <w:pPr>
        <w:pStyle w:val="Normal"/>
        <w:rPr/>
      </w:pPr>
      <w:r>
        <w:rPr/>
        <w:t xml:space="preserve">= végérvényes igazságok nemzedékről nemzedékre növekvő építménye adjon választ minden problémára. – </w:t>
      </w:r>
      <w:r>
        <w:rPr>
          <w:b/>
        </w:rPr>
        <w:t>philosophia perenni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Ehhez képest a poz. tud: </w:t>
      </w:r>
      <w:r>
        <w:rPr>
          <w:b/>
        </w:rPr>
        <w:t>maradványfog</w:t>
      </w:r>
      <w:r>
        <w:rPr/>
        <w:t>. Köréből kihulltak a mf.i kérdések (az ész problémái: megismerés, etika, értékelés, halhatatlanság, szabadság.) A pozitivizmus lefejezi a f.t. Az embert mint eszes lényt meghagyja a mf.nak (melyet értelmetlennek minősí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sszú távon </w:t>
      </w:r>
      <w:r>
        <w:rPr>
          <w:u w:val="single"/>
        </w:rPr>
        <w:t>tarthatatlannak bizonyult az</w:t>
      </w:r>
      <w:r>
        <w:rPr/>
        <w:t xml:space="preserve"> a meggyőződés, h. a tud.k egységes növekvő építménye megteremthető. (&lt;&gt; Örömóda). Ugyanis az építményen belül a </w:t>
      </w:r>
      <w:r>
        <w:rPr>
          <w:u w:val="single"/>
        </w:rPr>
        <w:t>mf. sikertelennek</w:t>
      </w:r>
      <w:r>
        <w:rPr/>
        <w:t xml:space="preserve"> bizonyult. Azóta küzdelem, h. megértsék e sikertelenség okait. (Hume-tól, Kanttól kezdv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</w:t>
      </w:r>
      <w:r>
        <w:rPr>
          <w:u w:val="single"/>
        </w:rPr>
        <w:t>mf. sikertelensége implikálta a ténytud.k kudarcát</w:t>
      </w:r>
      <w:r>
        <w:rPr/>
        <w:t>, mert: elválasztható-e egymástól ész és létező (tud.k), ha a megismerő ész szabja meg, mi a létező? &gt;&gt; belső felbomlás. Ha tud.k az egyetemes f. ágazatai, akkor a válság őket is érinti.</w:t>
      </w:r>
    </w:p>
    <w:p>
      <w:pPr>
        <w:pStyle w:val="Normal"/>
        <w:rPr/>
      </w:pPr>
      <w:r>
        <w:rPr/>
        <w:t>És: mivel az újkori emberiség e f.val kívánta megalapozni magát, ezért magának az eu.i emberiségnek a válságát jelenti mindez.</w:t>
      </w:r>
    </w:p>
    <w:p>
      <w:pPr>
        <w:pStyle w:val="Normal"/>
        <w:rPr/>
      </w:pPr>
      <w:r>
        <w:rPr/>
        <w:t xml:space="preserve">A mf.val szemben megnyilvánuló szkepszis = az </w:t>
      </w:r>
      <w:r>
        <w:rPr>
          <w:u w:val="single"/>
        </w:rPr>
        <w:t>észbe vetett hit megrendülése</w:t>
      </w:r>
      <w:r>
        <w:rPr/>
        <w:t>. &gt;&gt; elvész a hit a tört. értelmességében, ami garantálná a szabadságot, az ésszerű emberi létezést. Elvész a hit, h. önmagát megértheti, s önmagát kimunkálhatja (hiszen nem készen adottként van).</w:t>
      </w:r>
    </w:p>
    <w:p>
      <w:pPr>
        <w:pStyle w:val="Normal"/>
        <w:rPr/>
      </w:pPr>
      <w:r>
        <w:rPr/>
        <w:t>A f. tört.e innentől: az észhez ragaszkodó hit harca a szkepszissel szemben.</w:t>
      </w:r>
    </w:p>
    <w:p>
      <w:pPr>
        <w:pStyle w:val="Normal"/>
        <w:rPr/>
      </w:pPr>
      <w:r>
        <w:rPr/>
        <w:t xml:space="preserve">H.: minket, jelenkori embereket az a veszély fenyeget, h. elmerülünk a szkepszisben. </w:t>
      </w:r>
      <w:r>
        <w:rPr>
          <w:u w:val="single"/>
        </w:rPr>
        <w:t>A f. célja: az emberiség önmegértése.</w:t>
      </w:r>
      <w:r>
        <w:rPr/>
        <w:t xml:space="preserve"> Akkor tartható e cél, ha feltárjuk a f.tört. egységes értelmét.</w:t>
      </w:r>
    </w:p>
    <w:p>
      <w:pPr>
        <w:pStyle w:val="Normal"/>
        <w:rPr/>
      </w:pPr>
      <w:r>
        <w:rPr/>
        <w:t xml:space="preserve">Előfeltételezése: az újkori f.nak Descartes-tól napjainkig van egy egységes mozgása. Ezt kell megérteni a jelenkor megértéséhez. </w:t>
      </w:r>
    </w:p>
    <w:p>
      <w:pPr>
        <w:pStyle w:val="Normal"/>
        <w:rPr/>
      </w:pPr>
      <w:r>
        <w:rPr/>
        <w:t xml:space="preserve">Tézise: az egyetemes f. megvalósítható. Ennek bizonyítása során válik el, h. az európai embervoltnak a </w:t>
      </w:r>
      <w:r>
        <w:rPr>
          <w:u w:val="single"/>
        </w:rPr>
        <w:t>gr. f.val adott belső telosza (a f.i észben megalapozott emberlét: a lappangó észtől a megnyilvánuló észig tartó mozgásban),</w:t>
      </w:r>
      <w:r>
        <w:rPr/>
        <w:t xml:space="preserve"> pusztán rögeszme-e, </w:t>
      </w:r>
      <w:r>
        <w:rPr>
          <w:u w:val="single"/>
        </w:rPr>
        <w:t>v. pedig a gr. f.ban jutott először szóhoz az, amit az embervolt mint entelekheiát magában foglal.</w:t>
      </w:r>
    </w:p>
    <w:p>
      <w:pPr>
        <w:pStyle w:val="Normal"/>
        <w:rPr/>
      </w:pPr>
      <w:r>
        <w:rPr/>
        <w:t>Vagyis az egy.s f.: az embervolttal veleszületett ész tört.i mozgása.</w:t>
      </w:r>
    </w:p>
    <w:p>
      <w:pPr>
        <w:pStyle w:val="Normal"/>
        <w:rPr/>
      </w:pPr>
      <w:r>
        <w:rPr/>
        <w:t>H. a feladata megvalósítható legyen: fel kell tárni a válság valódi okát, indítékait.</w:t>
      </w:r>
    </w:p>
    <w:p>
      <w:pPr>
        <w:pStyle w:val="Normal"/>
        <w:rPr/>
      </w:pPr>
      <w:r>
        <w:rPr/>
        <w:t>A jelenkori fs.ok feladata (prg.t ad!): nem hagyhatják veszendőbe menni a feladatként felfogott f.ba vetett hitet. Az ember léte csak teloszra irányuló lehet, ha megvalósulhat, akkor csak a f. által valósulhat meg. &gt;&gt; a fs. az emberiség funkcionáriusa. – egyben a múlt örököse &gt;&gt; meg kell érteni, mit akart eredetileg a f. (kritikai visszatekintés). A végső és eredeti valóságot keresi, mely ha egyszer szembeötlik, apodiktikusan kényszeríti az akaratot.</w:t>
      </w:r>
    </w:p>
    <w:p>
      <w:pPr>
        <w:pStyle w:val="Normal"/>
        <w:rPr>
          <w:u w:val="single"/>
        </w:rPr>
      </w:pPr>
      <w:r>
        <w:rPr>
          <w:u w:val="single"/>
        </w:rPr>
        <w:t>A f. tört. rejtett teleológiáját kell feltárni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rPr/>
      </w:pPr>
      <w:r>
        <w:rPr/>
        <w:t>II. A fizikai objektivizmus és a transzcendentális szubjektivizmus újkori ellenté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egyetemesség eszme Descartes óta uralkodó.</w:t>
      </w:r>
    </w:p>
    <w:p>
      <w:pPr>
        <w:pStyle w:val="Normal"/>
        <w:rPr/>
      </w:pPr>
      <w:r>
        <w:rPr/>
        <w:t>Közben lényegileg megváltozott a matematika: olyan feladatok hárultak rá, melyek korábban nem. A gr. mat. idealizálta ugyan a számokat (Platón), de csak véges feladatokat (véges, zárt apriorit) ismert. &lt;&gt; számunkra az ideális térhez a végtelenség fog.a kapcsolódik, s gondolkodásunk csak azt fedezi fel, ami már eleve – magánvalóan – ott van.</w:t>
      </w:r>
    </w:p>
    <w:p>
      <w:pPr>
        <w:pStyle w:val="TextBody"/>
        <w:rPr/>
      </w:pPr>
      <w:r>
        <w:rPr/>
        <w:t xml:space="preserve">Nóvuma: a végtelen ésszerű létmindenség (idealitások világa) és az ezt uralma alatt tartó racionalitás eszméje. </w:t>
      </w:r>
    </w:p>
    <w:p>
      <w:pPr>
        <w:pStyle w:val="Normal"/>
        <w:rPr/>
      </w:pPr>
      <w:r>
        <w:rPr/>
        <w:t xml:space="preserve">A geometriához (Euklidész) hasonlóan az algebrában is ez játszódik le. A </w:t>
      </w:r>
      <w:r>
        <w:rPr>
          <w:u w:val="single"/>
        </w:rPr>
        <w:t>formális mat</w:t>
      </w:r>
      <w:r>
        <w:rPr/>
        <w:t>. fog.a még idegenebb a régiektől. &gt;&gt; kialakul a mindent ésszerűen átfogó tud. eszméje.</w:t>
      </w:r>
    </w:p>
    <w:p>
      <w:pPr>
        <w:pStyle w:val="Normal"/>
        <w:rPr/>
      </w:pPr>
      <w:r>
        <w:rPr/>
        <w:t xml:space="preserve">A mat. racionalizmusa átterjed a term.tudra – </w:t>
      </w:r>
      <w:r>
        <w:rPr>
          <w:b/>
        </w:rPr>
        <w:t>Galilei: matematizálja a term.t.</w:t>
      </w:r>
      <w:r>
        <w:rPr/>
        <w:t xml:space="preserve"> (9§-tó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gfordítja a platonizmus irányát: ott a reális részesül az ideálisban (methexisz). &lt;&gt; G.nél a </w:t>
      </w:r>
      <w:r>
        <w:rPr>
          <w:u w:val="single"/>
        </w:rPr>
        <w:t>term. válik ideálissá</w:t>
      </w:r>
      <w:r>
        <w:rPr/>
        <w:t xml:space="preserve"> (mat.i halmazzá).</w:t>
      </w:r>
    </w:p>
    <w:p>
      <w:pPr>
        <w:pStyle w:val="Normal"/>
        <w:rPr/>
      </w:pPr>
      <w:r>
        <w:rPr>
          <w:u w:val="single"/>
        </w:rPr>
        <w:t>Miért kell matematizálni a term.t?</w:t>
      </w:r>
    </w:p>
    <w:p>
      <w:pPr>
        <w:pStyle w:val="Normal"/>
        <w:rPr/>
      </w:pPr>
      <w:r>
        <w:rPr/>
        <w:t>Mert tapasztalaink bár szubjektívek és viszonylagosak, mégis egyetlen világban hiszünk (a közös tudás lehetőségében). A mat. és a geom. az obj. módon létező (evidens és ált.s) dolgokat adja (melyet ideálisan megkonstruált tiszta alakzatoknak nevezünk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A tiszta geometria: </w:t>
      </w:r>
      <w:r>
        <w:rPr/>
        <w:t xml:space="preserve">teljességgel elszakad az empíriától. A görögséghez képest megfordul a sorrend: a szimbólumok válnak elsődlegesen fontossá. A geometria és a téridőbeli alakzatok tiszta mat.ja </w:t>
      </w:r>
      <w:r>
        <w:rPr>
          <w:u w:val="single"/>
        </w:rPr>
        <w:t>az elgondolható tökéletes alakzatok (határalakok) birodalmába vonul vissza</w:t>
      </w:r>
      <w:r>
        <w:rPr/>
        <w:t xml:space="preserve"> – a szemlélet ehhez képest tökéletlen, bár belőle erednek ezek a határalakok. Valóság helyett a tiszta gondolkodás ideális gyak.a. Zárt világ, mint emberi termék objektíve megismerhető. Előnye az empirikus gyak.tal szemben: </w:t>
      </w:r>
      <w:r>
        <w:rPr>
          <w:u w:val="single"/>
        </w:rPr>
        <w:t>egzakt</w:t>
      </w:r>
      <w:r>
        <w:rPr/>
        <w:t xml:space="preserve">. Hiszen az ideális alakokat abszolút önazonosságukban hat.zuk meg. És: minden elgondolható ideális alakot egy apriori módszer segítségével  (alapalakokból: kör, egyenes stb.) képesek vagyunk megkonstruálni. </w:t>
      </w:r>
      <w:r>
        <w:rPr>
          <w:u w:val="single"/>
        </w:rPr>
        <w:t>Ez visszautal a mérés gyak.i módszerére</w:t>
      </w:r>
      <w:r>
        <w:rPr/>
        <w:t xml:space="preserve"> (melyet ugyancsak idealizáltak): a mérés a közölhetőséget biztosította (pl egy folyó meghatározása helyileg). – később ez  tisztán gondolati eljárás részévé vá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. már ennek az idealizált geometriának az örököse, s </w:t>
      </w:r>
      <w:r>
        <w:rPr>
          <w:u w:val="single"/>
        </w:rPr>
        <w:t>nem kérdez rá az idealizáció okára</w:t>
      </w:r>
      <w:r>
        <w:rPr/>
        <w:t xml:space="preserve">. A geom. evidenciája nem kérdőjeleződik meg szemében. </w:t>
      </w:r>
      <w:r>
        <w:rPr>
          <w:u w:val="single"/>
        </w:rPr>
        <w:t>Azt gondolta: meghaladta a szubjektív felfogások viszonylagosságát</w:t>
      </w:r>
      <w:r>
        <w:rPr/>
        <w:t>, mely az emp-szemléleti világ lényege. A valóban létezőt vélte megismerni, s úgy gondolta, h. a technika eszközévé vált (azt irányító) geom. segítségével az adottból kiindulva mind jobban közelíthetünk a határalakok szélső pólusáho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.: a tiszta mat. a fizikai testek világával csak elvontan foglalkozott (mint ideális alakokkal) &lt;&gt; a konkrét szemléletben ezek másképp adottak: anyag + hozzájuk kapcsolódó minőségek. Változékonyak, kölcsönösen hatnak egymásra. „Szokásuk”, h. hasonló körülmények között hasonlóan viselkednek. A világot mint egészt is jellemzi ez (fennáll, ahogy megszoktuk) = </w:t>
      </w:r>
      <w:r>
        <w:rPr>
          <w:u w:val="single"/>
        </w:rPr>
        <w:t>szemléleti világunknak egy empirikus összstílusa van</w:t>
      </w:r>
      <w:r>
        <w:rPr/>
        <w:t xml:space="preserve">, melyet a tapasztalás áramában megőriz. (változatlan ált.s stílus). Vagyis: az </w:t>
      </w:r>
      <w:r>
        <w:rPr>
          <w:b/>
        </w:rPr>
        <w:t>egyetemes kauzális szabályozás</w:t>
      </w:r>
      <w:r>
        <w:rPr/>
        <w:t xml:space="preserve"> révén minden, ami együtt létezik a világban, ált.ban össze is tartozik &gt;&gt; ettől lesz a </w:t>
      </w:r>
      <w:r>
        <w:rPr>
          <w:u w:val="single"/>
        </w:rPr>
        <w:t>világ egységes mindenség és egész.</w:t>
      </w:r>
    </w:p>
    <w:p>
      <w:pPr>
        <w:pStyle w:val="Normal"/>
        <w:rPr/>
      </w:pPr>
      <w:r>
        <w:rPr/>
        <w:t>A szemléleti világ ezen egy.s kauzális stílusa indukciókat, hipotéziseket, előrejelzéseket tesz lehetővé. De ez homályos marad.</w:t>
      </w:r>
    </w:p>
    <w:p>
      <w:pPr>
        <w:pStyle w:val="Normal"/>
        <w:rPr/>
      </w:pPr>
      <w:r>
        <w:rPr/>
        <w:t xml:space="preserve">A feladat: </w:t>
      </w:r>
      <w:r>
        <w:rPr>
          <w:u w:val="single"/>
        </w:rPr>
        <w:t>a f. a tud.s megismerésnek csak akkor tehet eleget</w:t>
      </w:r>
      <w:r>
        <w:rPr/>
        <w:t xml:space="preserve">, ha talál egy olyan módszert, melynek segítségével a tap. adataiból kiindulva </w:t>
      </w:r>
      <w:r>
        <w:rPr>
          <w:u w:val="single"/>
        </w:rPr>
        <w:t>képes megkonstruálni a világot (végtelensége ellenére) és e konstrukciót kényszerítő erővel igazolni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 kínálkozó módszer: a mat. Két okból:</w:t>
      </w:r>
    </w:p>
    <w:p>
      <w:pPr>
        <w:pStyle w:val="TextBodyIndent"/>
        <w:rPr/>
      </w:pPr>
      <w:r>
        <w:rPr/>
        <w:t>a, először konstruált objektív világot (ideális tárgyiságok végtelen totalitását), mely ráadásul valóságos, hiszen nem pusztán posztulált, hanem megteremtett (a tap.ból kiindulva).</w:t>
      </w:r>
    </w:p>
    <w:p>
      <w:pPr>
        <w:pStyle w:val="Normal"/>
        <w:ind w:left="1416" w:hanging="0"/>
        <w:rPr/>
      </w:pPr>
      <w:r>
        <w:rPr/>
        <w:t>b, a méréssel együtt mat. képes a szemlélet dolgairól is obj. ismereteket nyerni, induktív előrejelzéseket tenni („alkalmazott geom.)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rPr/>
      </w:pPr>
      <w:r>
        <w:rPr/>
        <w:t>&gt;&gt; a tiszta mat. eleget tesz az episztémé követelményének. Kérdés: létezik-e vmi hasonló a konkrét világgal kapcs.ban is? A term. vmennyi oldala meghatározható-e objektív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nehézség: az alakokhoz kapcsolódó </w:t>
      </w:r>
      <w:r>
        <w:rPr>
          <w:u w:val="single"/>
        </w:rPr>
        <w:t>minőségek</w:t>
      </w:r>
      <w:r>
        <w:rPr/>
        <w:t xml:space="preserve"> (hang, szín stb.) </w:t>
      </w:r>
      <w:r>
        <w:rPr>
          <w:u w:val="single"/>
        </w:rPr>
        <w:t>közvetlenül nem matematizálhatók</w:t>
      </w:r>
      <w:r>
        <w:rPr/>
        <w:t>, de mégiscsak az obj. (magánvaló) világról adnak hírt. (mint ahogyan a tapasztaló szemlélet vmennyi mozzanat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nehézség oka: a világnak csak egy egyetemes (geom.i) formája van: az alakoké. Ez konstrukció révén birtokolható. A minőségi konfigurációknak nem a téridőbeli alakzatok analogonjai, nem rendeződnek saját világformába. (nincsenek határalakjaik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özvetett matematizálhatóságuk: a minőségek (tartalmak) mindig konkrét alakokhoz kötődnek. G. vonatkoztatja rájuk is az általános kauzalitás tételét: ami az érzéki minőségekben megmutatkozik, az egy mat.i indexnek felel meg az ideális alakok szférájában (értsd: minden minőségi es. mint index a hozzá tartozó meghatározott alakkonstellációra és történésre utal), vagyis ezek a tartalmak is megkonstruálható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auzalitás konkrét univerzuma alkalmazott mat.vá vá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. számára magától értetődő volt a tiszta mat. egy.s alkalmazhatósága (s ezen keresztül az obj. világ elérése). Az egyetemes kauzalitást nem hipotézisként értelmezte (ez megelőzi ráadásul az egyes okságokat): a fiz. uolyan bizonyossággal bírt számára, mint a mat. Az egyetemes módszer birtokában a kutatási gyak. feladata a konkrét kérdések megoldása.</w:t>
      </w:r>
    </w:p>
    <w:p>
      <w:pPr>
        <w:pStyle w:val="Normal"/>
        <w:rPr/>
      </w:pPr>
      <w:r>
        <w:rPr/>
        <w:t>A felfedezés: részben ösztön, részben módszer. A mesterség: módszer arra is, h. a már meglévő módszereket tovább tökéletesítsük.</w:t>
      </w:r>
    </w:p>
    <w:p>
      <w:pPr>
        <w:pStyle w:val="Normal"/>
        <w:rPr/>
      </w:pPr>
      <w:r>
        <w:rPr/>
        <w:t xml:space="preserve">A módszer ált. ért.e:  a világ közvetett matematizálása = a szemléleti világ módszeres tárgyiasítása. Ezekből </w:t>
      </w:r>
      <w:r>
        <w:rPr>
          <w:b/>
        </w:rPr>
        <w:t>számképletek</w:t>
      </w:r>
      <w:r>
        <w:rPr/>
        <w:t xml:space="preserve"> adódnak, melyekben törvények fejeződnek ki &gt;&gt; vmennyi egyes eset besorolható aláju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G. hipotézise</w:t>
      </w:r>
      <w:r>
        <w:rPr/>
        <w:t xml:space="preserve"> (ti. a világ egy.s kauzalitása) hipotézis, s annak is különös. Az igazolás ellenére is hipotézis maradt, hiszen a számára egyedül elgondolható igazolódás: igazolások végtelen menete. </w:t>
      </w:r>
      <w:r>
        <w:rPr>
          <w:b/>
        </w:rPr>
        <w:t>A term.tud. leglényége, létmódjának apriorija, h. végtelen hipotézis, egyszersmind végtelen igazolódás.</w:t>
      </w:r>
      <w:r>
        <w:rPr/>
        <w:t xml:space="preserve"> De! nem foglalja magában a tévedés lehetőségét.</w:t>
      </w:r>
    </w:p>
    <w:p>
      <w:pPr>
        <w:pStyle w:val="Normal"/>
        <w:rPr/>
      </w:pPr>
      <w:r>
        <w:rPr/>
        <w:t>A term. tud.: végtelen haladás (hipotézisek előrehaladása): végtelen foly.ban közelít az igazi term. meghatározásához. – ez hat.za meg az újkori f.t.</w:t>
      </w:r>
    </w:p>
    <w:p>
      <w:pPr>
        <w:pStyle w:val="Normal"/>
        <w:rPr/>
      </w:pPr>
      <w:r>
        <w:rPr/>
        <w:t>Tisztázatlan előfeltevésekkel dolgozo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A képletek ért.e:</w:t>
      </w:r>
      <w:r>
        <w:rPr/>
        <w:t xml:space="preserve"> segítségükkel (előre) felvázolhatók az empirikus életvilág szabályszerűségei. Mindent számokká alakítanak: a geom. is aritmetizálódik. &gt;&gt; egy.s formalizáláshoz vezet. Leibniz mathesis universalis eszméje uebből táplálkozik.</w:t>
      </w:r>
    </w:p>
    <w:p>
      <w:pPr>
        <w:pStyle w:val="Normal"/>
        <w:rPr/>
      </w:pPr>
      <w:r>
        <w:rPr/>
        <w:t>Halmazok segítségével lehetővé válik a világ ellentmondásmentes logikai formájának megkonstruálá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algebrát visszavonatkoztatták magára: megrekedt a számolás mesterségén belül. Csak szakemberek számára lesz belátható. Zárójeleződik az eredeti gondolkodásmód, mely ennek a technikai eljárásnak értelmet kölcsönözne (a term. megismerése) – technizálódás.</w:t>
      </w:r>
    </w:p>
    <w:p>
      <w:pPr>
        <w:pStyle w:val="Normal"/>
        <w:rPr/>
      </w:pPr>
      <w:r>
        <w:rPr/>
        <w:t>H.: helyes módszer lehet, ha visszaadjuk eredeti értelmét: a világ megismeréséhez kell hozzájárulnia. A módszer eredeti értelmét kell szem előtt tartani. Ezt veszti el:</w:t>
      </w:r>
    </w:p>
    <w:p>
      <w:pPr>
        <w:pStyle w:val="Normal"/>
        <w:ind w:left="1416" w:hanging="0"/>
        <w:rPr/>
      </w:pPr>
      <w:r>
        <w:rPr/>
        <w:t>a, felfedező term.kutató: képletek felfedezése</w:t>
      </w:r>
    </w:p>
    <w:p>
      <w:pPr>
        <w:pStyle w:val="Normal"/>
        <w:ind w:left="1416" w:hanging="0"/>
        <w:rPr/>
      </w:pPr>
      <w:r>
        <w:rPr/>
        <w:t>b, kísérleti fizikus: verifikáció</w:t>
      </w:r>
    </w:p>
    <w:p>
      <w:pPr>
        <w:pStyle w:val="Normal"/>
        <w:ind w:left="1416" w:hanging="0"/>
        <w:rPr/>
      </w:pPr>
      <w:r>
        <w:rPr/>
        <w:t>c, mat.i fizikus: a mathesis universalisban időznek. Ők alakítják ki az új hipotéziseket, melyeknek mindenkor összeegyeztethetőeknek kell lenniük a már meglevőekk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dhárom belül marad a képletvilágon. &gt;&gt; a képletek ideálisak, a term.tud.s gondolkodás kiüresedik (átalakul horizontja). A módszer a technizálódással együtt külsődlegessé válik. Ez a techné (a tud.nyal szemben) más a term. matematizálására sem alkalmas – G. eszméjétől is messze kerül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z életvilág mint a term.tud. értelmének elfeledett alap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z idealitások világa – mely már G.nél is az egyedül valóságos – köznapi életvilágunk (a tapasztalható) helyébe lép.</w:t>
      </w:r>
    </w:p>
    <w:p>
      <w:pPr>
        <w:pStyle w:val="Normal"/>
        <w:rPr/>
      </w:pPr>
      <w:r>
        <w:rPr/>
        <w:t>G. örököse egy olyan geom.nak, mely még szemléleti geom., vagyis maga is techné. G.vel pedig megkezdődik a szemléleti term. felcserélése az idealizált term.te.</w:t>
      </w:r>
    </w:p>
    <w:p>
      <w:pPr>
        <w:pStyle w:val="Normal"/>
        <w:rPr/>
      </w:pPr>
      <w:r>
        <w:rPr/>
        <w:t>&gt;&gt; a term.tud. kérdései nem vezetnek addig a végső célig, melyet szolgálniuk kellene, s melyből valójában erednek: a kérdező kérdéseit egykor csak ennek a világnak szegezhette. Saját világunk minden értelemmel bíró indukció horizontja. Ezt a trivialitást felejtette el az egzakt tud., s csúsztatott módszeres idealizálást a helyébe.</w:t>
      </w:r>
    </w:p>
    <w:p>
      <w:pPr>
        <w:pStyle w:val="Normal"/>
        <w:rPr/>
      </w:pPr>
      <w:r>
        <w:rPr/>
        <w:t xml:space="preserve">A kitalált tud.któl maga az életvilág nem változik, csak az </w:t>
      </w:r>
      <w:r>
        <w:rPr>
          <w:u w:val="single"/>
        </w:rPr>
        <w:t>obj. –tud.s igazságok eszmeruhájába bújtatták</w:t>
      </w:r>
      <w:r>
        <w:rPr/>
        <w:t>.</w:t>
      </w:r>
    </w:p>
    <w:p>
      <w:pPr>
        <w:pStyle w:val="Normal"/>
        <w:rPr/>
      </w:pPr>
      <w:r>
        <w:rPr/>
        <w:t xml:space="preserve">Az eszmeruha miatt látjuk valódi létnek, ami csak módszer, s melynek célja a valóban tapasztalt terén lehetséges előrejelzések tökéletesítése. </w:t>
      </w:r>
      <w:r>
        <w:rPr>
          <w:b/>
        </w:rPr>
        <w:t xml:space="preserve">Az eszmeruha miatt érthetetlen marad a módszer, a képletek voltaképpeni ért.e. </w:t>
      </w:r>
    </w:p>
    <w:p>
      <w:pPr>
        <w:pStyle w:val="Normal"/>
        <w:rPr>
          <w:u w:val="single"/>
        </w:rPr>
      </w:pPr>
      <w:r>
        <w:rPr>
          <w:u w:val="single"/>
        </w:rPr>
        <w:t>Érthetetlen a naivitás: hogyan maradhatott fenn egy módszer, ha már nem értjük, h. mit kutat?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G. így egyszerre felfedő és elfedő. A szemléleti világ egy.s kauzalitásában felfedezi az oksági törvényt, de elfedi h. ez önmagában puszta mat., elfedi a képletek valódi értelmét, melynek a legkényszerítőbb evidenciának kellene lennie. (az ember gépként kezd viselkedni: alkalmaz egy biz. techniká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A matematizálás fonák következményei</w:t>
      </w:r>
      <w:r>
        <w:rPr/>
        <w:t>: 1. az érzéki minőségek pusztán szubjektívek (csak a jelenségek adottak számunkra), 2. a term. mint magánvaló mat.i 3. a mat. egzakt az induktív term.tud.kal szemben &gt;&gt; vagyis a term. nem ismerhető meg úgy apriori evidenciával, mint a mat. (nem foglalható axiómák rendszerébe) – ebből származik a kanti szintetikus apriori ítéletek problémá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 eredetileg eleven feladattudatból (ért.alakzat) módszer lesz. A </w:t>
      </w:r>
      <w:r>
        <w:rPr>
          <w:b/>
        </w:rPr>
        <w:t>techné</w:t>
      </w:r>
      <w:r>
        <w:rPr/>
        <w:t xml:space="preserve"> öröklődésével nem jár együtt értelmének öröklődése. Csak akkor maradhat ért.s feladat, ha a tudós képes visszakérdezni történeti alapértelmére. A legtöbb tudós nem tudja, h. mindez egyáltalán tisztázásra szor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aját módszeréről (önreflexió):</w:t>
      </w:r>
      <w:r>
        <w:rPr/>
        <w:t xml:space="preserve"> az önmegértéshez áttekintés szükségeltetett az újkori szellem eredetéről, vagyis h. mi vezetett a tud.k fenti term.eszményéhez. Vizsgálódásaink közben mi magunk is hagy. kényszere alatt állunk &gt;&gt; nem ismerjük eleinte az </w:t>
      </w:r>
      <w:r>
        <w:rPr>
          <w:b/>
        </w:rPr>
        <w:t>ért.eltolódásokat</w:t>
      </w:r>
      <w:r>
        <w:rPr/>
        <w:t xml:space="preserve">. </w:t>
      </w:r>
    </w:p>
    <w:p>
      <w:pPr>
        <w:pStyle w:val="Normal"/>
        <w:rPr/>
      </w:pPr>
      <w:r>
        <w:rPr/>
        <w:t xml:space="preserve">&gt;&gt; </w:t>
      </w:r>
      <w:r>
        <w:rPr>
          <w:b/>
        </w:rPr>
        <w:t xml:space="preserve">egyfajta körben találjuk magunkat. </w:t>
      </w:r>
      <w:r>
        <w:rPr/>
        <w:t>A kezdeteket csak a tud. mai alakja alapján érthetjük meg, viszont ez a fejlődés mint az ért. fejlődése érthetetlen a kezdetek nélkül. &gt;&gt; cikkcakkban kell, hol előre, hol hátra haladni.</w:t>
      </w:r>
    </w:p>
    <w:p>
      <w:pPr>
        <w:pStyle w:val="Normal"/>
        <w:rPr/>
      </w:pPr>
      <w:r>
        <w:rPr/>
        <w:t>A term.tudkból kell kiindulni, hiszen ott tap.ható a döntő ért.eltolódás – de a nyelvét nem vehetjük át, hanem vissza kell térni az élet naív beszédmódjához. Ez az egyetlen lehetőség, h. meghaladjuk az obj. f. tudományosságában rejlő f.i naivitás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§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fenti term.szemlélet még egy sajátossága: elvonatkoztat a szubjektumoktól mint személyes életet élő személyektől &gt;&gt; a fizikai testek zárt világa G.nél jelentkezik először. Következménye: zárt term.i kauzalitás. Előkészíti a talajt Descartes dualizmusához.</w:t>
      </w:r>
    </w:p>
    <w:p>
      <w:pPr>
        <w:pStyle w:val="Normal"/>
        <w:rPr/>
      </w:pPr>
      <w:r>
        <w:rPr/>
        <w:t xml:space="preserve">A term.kép átalakulásával a világról alkotott kép is átalakult: kettéhasadt term.i és lelki világra + mivel a term. matematizálásával azt mint teljességgel </w:t>
      </w:r>
      <w:r>
        <w:rPr>
          <w:u w:val="single"/>
        </w:rPr>
        <w:t>ésszerűt</w:t>
      </w:r>
      <w:r>
        <w:rPr/>
        <w:t xml:space="preserve"> ragadták meg, felmerült az igény, h. a </w:t>
      </w:r>
      <w:r>
        <w:rPr>
          <w:b/>
        </w:rPr>
        <w:t xml:space="preserve">világnak önmagában racionálisnak kell lennie </w:t>
      </w:r>
      <w:r>
        <w:rPr/>
        <w:t>(Descartes: az egy.s mat. eszméje) &gt;&gt; a f.t – a világ egy.s tud.át – a mat.nak megfelelően kell felépíteni (mint egységes rac.s elm.t – more geometrico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 dualizmus: </w:t>
      </w:r>
      <w:r>
        <w:rPr/>
        <w:t>a magánvaló világ meghasadása: magánvaló term.re és pszichikai létezőre.</w:t>
      </w:r>
    </w:p>
    <w:p>
      <w:pPr>
        <w:pStyle w:val="Normal"/>
        <w:rPr/>
      </w:pPr>
      <w:r>
        <w:rPr/>
        <w:t>Nehézség: ha a világ teljességgel rac.s, akkor nem előfeltételezi-e Istent mint absz. létező észt? A pszichikum kitüntetettségét nem előfeltételezzük-e mint szubjektivitásét? Ezek a problémák jelentkeznek az „észkritikákban”.  Egyelőre hozzálátnak az egyre inkább specializálódó tud.k kidolgozásáho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ikor Descartes meghirdette lélek és term. dualizmusát, először az új pszichológia jelentkezett: Hobbes: a fizikai racionalitást vette mintául: vagyis a léleknek alapvetően hasonló létmódot tulajdonított, mint a termnek + a psz. hasonlóan jár el, mint a biofizika: a leírástól emelkedik a tud.s magy.ig. (vö. Ryle kritikája). </w:t>
      </w:r>
      <w:r>
        <w:rPr>
          <w:b/>
        </w:rPr>
        <w:t xml:space="preserve">Naturalizálják a pszichikait </w:t>
      </w:r>
      <w:r>
        <w:rPr/>
        <w:t>– Locke-tól máig tart. Pl. jellegzetes Locke tabula rasa-ja: amelyről a lelki adatok vmiképpen szabályozott formában feltűnnek, majd letűnnek.</w:t>
      </w:r>
    </w:p>
    <w:p>
      <w:pPr>
        <w:pStyle w:val="Normal"/>
        <w:rPr/>
      </w:pPr>
      <w:r>
        <w:rPr/>
        <w:t xml:space="preserve">A psz. is tartós megalapozást kíván nyújtani, akárcsak a mf. (ld. Spinoza Etikája: a szerző karteziánusként indult, de úgy gondolta, h. a teljes rac.s rd. egységéhez Istennek is hozzá kell tartoznia. A létező addig csak posztulált teljes rac.s rd.ét kell feltárnia és létre is hoznia – </w:t>
      </w:r>
      <w:r>
        <w:rPr>
          <w:b/>
        </w:rPr>
        <w:t>az első egy.s ontológia az övé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b/>
        </w:rPr>
        <w:t>12§ Az újkori fizikális racionalizm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 ókori f. mintájára episztémé kívánt lenni, nem csupán doxa. Az új eszme beteljesedésében nem más, mint </w:t>
      </w:r>
      <w:r>
        <w:rPr>
          <w:b/>
        </w:rPr>
        <w:t xml:space="preserve">mindentudás. </w:t>
      </w:r>
      <w:r>
        <w:rPr/>
        <w:t>Apodiktikusan belátni vélték, h. a világ rac.s egységes rendszer – rendszerformára akkor tehetünk szert, ha módszerünk a matematika. Útja: induktív, s ezért soha véget nem érő. Másik oldala: az életvilágbeli környezet foly.s közelítése az eszményhez (besorolás az ideális fog.k alá).</w:t>
      </w:r>
    </w:p>
    <w:p>
      <w:pPr>
        <w:pStyle w:val="Normal"/>
        <w:rPr/>
      </w:pPr>
      <w:r>
        <w:rPr/>
        <w:t xml:space="preserve">Ezáltal az ember hatalmat nyer környezete, s az emberiség felett is. (ld. Adorno – Bacon) </w:t>
      </w:r>
    </w:p>
    <w:p>
      <w:pPr>
        <w:pStyle w:val="Normal"/>
        <w:rPr/>
      </w:pPr>
      <w:r>
        <w:rPr/>
        <w:t>&gt;&gt; az ember így válik Isten képmásává, miközben önmagát és Istent is matematizál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dezen módszerek csak a fizikában és mat.ban hoztak sikereket – ott is csak átmenetile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3§ A fizikális naturalizmus első nehézségei a pszichológiáb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világ matematizálásának kérdésessége a psz.ban mutatkozik meg először: hiszen maguk a fizikusok, matematikusok megismerő tev. az, mely létrehozza tud.s eredményeiket. Mennyiben racionálisak? &gt;&gt; </w:t>
      </w:r>
      <w:r>
        <w:rPr>
          <w:u w:val="single"/>
        </w:rPr>
        <w:t xml:space="preserve">Hume és Berkeley szkepszise </w:t>
      </w:r>
      <w:r>
        <w:rPr/>
        <w:t xml:space="preserve">a mat. és fiz. ellen: mint psz.i fikciót próbálják eredményeiket leértékelni. </w:t>
      </w:r>
      <w:r>
        <w:rPr>
          <w:b/>
        </w:rPr>
        <w:t xml:space="preserve">&gt;&gt; az egész obj. tud. lehetősége vonódik kétségbe. </w:t>
      </w:r>
      <w:r>
        <w:rPr/>
        <w:t>A psz. látószögéből nézve megkérdőjeleződnek az evidenciák – a korai szkepszis még nem támadja ezt a világot, csak viszonylagosságát állítja, s megkérdőjelezi a tudás episztémé voltát.</w:t>
      </w:r>
    </w:p>
    <w:p>
      <w:pPr>
        <w:pStyle w:val="TextBody"/>
        <w:rPr/>
      </w:pPr>
      <w:r>
        <w:rPr/>
        <w:t>A tud.s objektivizmus transzcendentális szubjektivizmussá alakul á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objektivizmus:</w:t>
      </w:r>
      <w:r>
        <w:rPr/>
        <w:t xml:space="preserve"> a tap.ban magától értetődően adott világ talaján mozog, annak obj. igazságára kérdez rá.</w:t>
      </w:r>
    </w:p>
    <w:p>
      <w:pPr>
        <w:pStyle w:val="Normal"/>
        <w:rPr/>
      </w:pPr>
      <w:r>
        <w:rPr>
          <w:b/>
        </w:rPr>
        <w:t>transzcendentalizmus:</w:t>
      </w:r>
      <w:r>
        <w:rPr/>
        <w:t xml:space="preserve"> az életvilág létének ért.e szubjektív képződmény, ezért csak a szubjektivitásra, vmint az ész teljesítményeire való vissza- és rákérdezés teheti érthetővé az obj. igazságot és juthat el a világ létének végső értelméhez. Kezdetben a szubjektivitás: psz.i. Az érett tr. tiltakozik ez ellen: újfajta tr.s tudományosságot akar teremteni az obj. helyett.</w:t>
      </w:r>
    </w:p>
    <w:p>
      <w:pPr>
        <w:pStyle w:val="Normal"/>
        <w:rPr/>
      </w:pPr>
      <w:r>
        <w:rPr/>
        <w:t>A f. tört.e nem más, mint a fenti két irányzat küzdelmének tört.e. Ha azonban elemezzük e belső meghasadás eredetét, akkor feltárhatjuk, h. valójában az újkori f. foly.a egységes (szándékába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. a f.tört.nek fejlődése van</w:t>
      </w:r>
      <w:r>
        <w:rPr/>
        <w:t xml:space="preserve">: törekvés a tr.f  olyan végső formájára (mint </w:t>
      </w:r>
      <w:r>
        <w:rPr>
          <w:b/>
        </w:rPr>
        <w:t>fenomenológiára</w:t>
      </w:r>
      <w:r>
        <w:rPr/>
        <w:t>), melyben olyan psz. kap helyet, melyből hiányzik a naturalisztikus ért.</w:t>
      </w:r>
    </w:p>
    <w:p>
      <w:pPr>
        <w:pStyle w:val="Normal"/>
        <w:rPr/>
      </w:pPr>
      <w:r>
        <w:rPr/>
        <w:t xml:space="preserve">Vagyis: az újkori f. kifejlésének teleológiáját kívánja megérteni (a törekvés egységét a sokféleség alatt), s ezzel együtt önmagunkról mint e kifejlés hordozóiról képet nyerni (történeti szemlélet). Felismerni saját feladatunkat e történetben. Magunk is tört-i-szellemi foly.k eredményei vagyunk (nem outsiderek). </w:t>
      </w:r>
      <w:r>
        <w:rPr>
          <w:u w:val="single"/>
        </w:rPr>
        <w:t>A tört. összegységét kell krtikailag megérteni. Abból a feladatból érthető meg, mely magában a tört.ben nyer egyre világosabb formát</w:t>
      </w:r>
      <w:r>
        <w:rPr/>
        <w:t xml:space="preserve">. Számunkra fel van adva – a görögséggel alapozódik meg a teleológiai kezdet. </w:t>
      </w:r>
      <w:r>
        <w:rPr>
          <w:b/>
        </w:rPr>
        <w:t xml:space="preserve">Öneszmélés: annak megértése, amire mint tört.i lények törekszünk. </w:t>
      </w:r>
      <w:r>
        <w:rPr/>
        <w:t>Az autonóm gondolkodáshoz szükséges: mindaz, ami evidenciának tűnik: előítélet (=a leülepedett hagy.kból eredő tisztázatlanság).</w:t>
      </w:r>
    </w:p>
    <w:p>
      <w:pPr>
        <w:pStyle w:val="Normal"/>
        <w:rPr/>
      </w:pPr>
      <w:r>
        <w:rPr/>
        <w:t>Ha a feladat teljesen világossá vált, akkor következhet a végső megalapozás. (apodiktikus kezdet)</w:t>
      </w:r>
    </w:p>
    <w:p>
      <w:pPr>
        <w:pStyle w:val="Normal"/>
        <w:rPr/>
      </w:pPr>
      <w:r>
        <w:rPr>
          <w:u w:val="single"/>
        </w:rPr>
        <w:t>Csak a végső megalapozás fényében értjük meg a múlt gondolkodóinak intencióit  -- úgy, ahogyan ők nem lettek volna képesek saját intencióikat megérteni</w:t>
      </w:r>
      <w:r>
        <w:rPr/>
        <w:t>. Az eltérő célok mögött végső ért.s harmónia bújik me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6§ Descartes kettősége: az objektivisztikus racionalizmus megalapítója és felrobbantó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f. egységes ért-ének feltárásához az új psz.hoz kell visszanyúlni, sőt az újkori f. teremtőjéhez: Descartes-hoz.</w:t>
      </w:r>
    </w:p>
    <w:p>
      <w:pPr>
        <w:pStyle w:val="Normal"/>
        <w:rPr/>
      </w:pPr>
      <w:r>
        <w:rPr/>
        <w:t>Nála a f.: egy.s mat. + olyan ellentmondást hordozó gondolatokat fejt ki, melyek által később felrobban a racionalizm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i Descartes-ban tudatossá vált: a f.i megismerés absz. módon megalapozott. Ahogyan ehhez eljut: </w:t>
      </w:r>
      <w:r>
        <w:rPr>
          <w:b/>
        </w:rPr>
        <w:t>karteziánus epokhé</w:t>
      </w:r>
      <w:r>
        <w:rPr/>
        <w:t xml:space="preserve">: kétségbe vonja az addigi meggyőződések univerzumát, radikalizmusa: kiterjed nemcsak a tud.k érvényességére, hanem az életvilágéra is. </w:t>
      </w:r>
      <w:r>
        <w:rPr>
          <w:u w:val="single"/>
        </w:rPr>
        <w:t>&gt;&gt; D. az, aki első ízben vonja kétségbe az érzéki tap.t.</w:t>
      </w:r>
      <w:r>
        <w:rPr/>
        <w:t xml:space="preserve"> (az ókori szkepszis nem megy túl az agnoszticizmuson).</w:t>
      </w:r>
    </w:p>
    <w:p>
      <w:pPr>
        <w:pStyle w:val="Normal"/>
        <w:rPr/>
      </w:pPr>
      <w:r>
        <w:rPr/>
        <w:t>D. az alapot az epokhét megvalósítóban találja meg: „én vagyok” apodiktikus evidenciája. Minden más az én cogitati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! H.: </w:t>
      </w:r>
      <w:r>
        <w:rPr>
          <w:u w:val="single"/>
        </w:rPr>
        <w:t>a karteziánus gondolatokban rejtett kétértelműség</w:t>
      </w:r>
      <w:r>
        <w:rPr/>
        <w:t xml:space="preserve"> lakozik. Ebből D. csak az egyiket fejti ki, ezzel a radikalizmusa gyengül. Nem vonatkoztatja önmagára mint egész emberre a zárójelbe tételt, ekképp határozhatja meg az ént mint lelket vagy mint intellektust. (Ezzel csak a fizikai világot teszi zárójelbe, a gondolkodó képességeket nem.) &gt;&gt; </w:t>
      </w:r>
      <w:r>
        <w:rPr>
          <w:u w:val="single"/>
        </w:rPr>
        <w:t>nem előfeltevés-mentes, hanem célt követ, amelynek az ego-hoz való áttörés az eszköze</w:t>
      </w:r>
      <w:r>
        <w:rPr/>
        <w:t>.</w:t>
      </w:r>
    </w:p>
    <w:p>
      <w:pPr>
        <w:pStyle w:val="Normal"/>
        <w:rPr/>
      </w:pPr>
      <w:r>
        <w:rPr/>
        <w:t xml:space="preserve">Az ego és a tiszta lélek azonosításával megtörik a gondolatmenet. Az ego rendben van, de a lélek a testtől való elvonatkoztatás maradványa. </w:t>
      </w:r>
      <w:r>
        <w:rPr>
          <w:u w:val="single"/>
        </w:rPr>
        <w:t>A lélek éppúgy zárójelbe teendő jelenség, mint a test.</w:t>
      </w:r>
    </w:p>
    <w:p>
      <w:pPr>
        <w:pStyle w:val="Normal"/>
        <w:rPr/>
      </w:pPr>
      <w:r>
        <w:rPr>
          <w:b/>
        </w:rPr>
        <w:t>Ez a naivitás eredményezi, h. századokon át senki nem ütközik meg azon, h. az egoból következtetéseket lehet levonni vmi azon kívülire</w:t>
      </w:r>
      <w:r>
        <w:rPr/>
        <w:t xml:space="preserve">. Holott a f. éppen az ego talányán múlik. </w:t>
      </w:r>
    </w:p>
    <w:p>
      <w:pPr>
        <w:pStyle w:val="Normal"/>
        <w:rPr/>
      </w:pPr>
      <w:r>
        <w:rPr/>
        <w:t>De így is új korszakot nyit az egohoz való visszatérés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19§ D. téves értelmezésének alapja: túlzott érdeklődés az objektivizmus irán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. összekeveri az egológiai önészlelést (immanenciát) a psz.i immanenciával. </w:t>
      </w:r>
    </w:p>
    <w:p>
      <w:pPr>
        <w:pStyle w:val="Normal"/>
        <w:rPr/>
      </w:pPr>
      <w:r>
        <w:rPr/>
        <w:t>D. nem ismeri fel, h. az ego az epokhéban világtól megfosztott én. Belőle nem származik semmi külső, mert mindenfajta világszerűség a hétköznapi énből meríti értelmét.</w:t>
      </w:r>
    </w:p>
    <w:p>
      <w:pPr>
        <w:pStyle w:val="Normal"/>
        <w:rPr/>
      </w:pPr>
      <w:r>
        <w:rPr/>
        <w:t xml:space="preserve">Ezzel szemben az ego mint mens létrehozhat egy világot – tematizálható a psz.ban is. D. elkötelezi magát az objektivizmus mellett, mégha szubj. módon alapozza is meg. Nem vizsgálja, h. az epokhéban megmaradó tiszta egora mely aktusok jellemzők, nem kérdez rá a világra mint az ego fenoménjére. </w:t>
      </w:r>
      <w:r>
        <w:rPr>
          <w:b/>
        </w:rPr>
        <w:t>Kifejtetlenül hagyja az intencionalitást, mely az egológiai élet lényege.</w:t>
      </w:r>
      <w:r>
        <w:rPr/>
        <w:t xml:space="preserve"> Az intencionalitás = cogitatio. Miképp hoz létre mindez obj., vagyis az egot metafizikailag transzcendáló megismeré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escartes-i gondolkodásból két út vezet tovább: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a, racionalizmus: Malebranche, Spinoza, Leibniz, Wolff, Kant: a geom módszerével megvalósítható a magánvalónak gondolt világ megalapozott megismerése</w:t>
      </w:r>
    </w:p>
    <w:p>
      <w:pPr>
        <w:pStyle w:val="Normal"/>
        <w:ind w:left="1416" w:hanging="0"/>
        <w:rPr/>
      </w:pPr>
      <w:r>
        <w:rPr/>
        <w:t>b, angol empirizmus: Hobbes, Locke, Berkeley, Hume. A transzcendenciát szkepszissel fogadja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rPr/>
      </w:pPr>
      <w:r>
        <w:rPr/>
        <w:t>Nyilvánvalóvá válik, h. D. pszichológiailag meghamisított transzcendentalizmusa tarthatatlanná válik. Ennek első állomása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2§ Locke naturalisztikus pszichológiájának ellentmondá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ocke kettős célkitűzése: pszichofizikális magy.kat nyújtani ill. ism.elm.t adni.</w:t>
      </w:r>
    </w:p>
    <w:p>
      <w:pPr>
        <w:pStyle w:val="Normal"/>
        <w:rPr/>
      </w:pPr>
      <w:r>
        <w:rPr/>
        <w:t>Az egót azonosítja a lélekkel – öntapasztalás aktusában ismeri meg evidensként saját aktusait és eszméit. Minden, ami a külső világhoz tartozik: következtetés.</w:t>
      </w:r>
    </w:p>
    <w:p>
      <w:pPr>
        <w:pStyle w:val="Normal"/>
        <w:rPr/>
      </w:pPr>
      <w:r>
        <w:rPr/>
        <w:t>De! naivitása: előfeltételezi a többi ember – mint tapasztaló – létét. Nem problematikus számukra, h. a lélek esetleg saját tokjába zárul. Az érzéki adatok mint kívülről eredő affekciók szintén magától értetődőek.</w:t>
      </w:r>
    </w:p>
    <w:p>
      <w:pPr>
        <w:pStyle w:val="Normal"/>
        <w:rPr/>
      </w:pPr>
      <w:r>
        <w:rPr/>
        <w:t xml:space="preserve">Vagyis: </w:t>
      </w:r>
      <w:r>
        <w:rPr>
          <w:u w:val="single"/>
        </w:rPr>
        <w:t>L. figyelmen kívül hagyja  az intencionalitás karteziánus gondolatát (azaz h. minden mást én gondolok, s ezért objektivitásukat bizonyítani</w:t>
      </w:r>
      <w:r>
        <w:rPr/>
        <w:t xml:space="preserve"> kell).</w:t>
      </w:r>
    </w:p>
    <w:p>
      <w:pPr>
        <w:pStyle w:val="Normal"/>
        <w:rPr/>
      </w:pPr>
      <w:r>
        <w:rPr/>
        <w:t>Naturalizmusa a lelket külön térként fogja fel. Adatszenzualizmusa évszázadokon át uralkodó marad a psz.ban és az ism.elm.ben.</w:t>
      </w:r>
    </w:p>
    <w:p>
      <w:pPr>
        <w:pStyle w:val="Normal"/>
        <w:rPr/>
      </w:pPr>
      <w:r>
        <w:rPr/>
        <w:t>Locke szkepszise: feltételezi magánvaló dolgok létét, de ezek számunkra nem megismerhetőek.</w:t>
      </w:r>
    </w:p>
    <w:p>
      <w:pPr>
        <w:pStyle w:val="Normal"/>
        <w:rPr/>
      </w:pPr>
      <w:r>
        <w:rPr/>
        <w:t>Hibája: elfeledkezik arról, h. a tudott dolog a tudati élményekben rejlik (intencionalitás). Ha a lelki élet tudati élet, akkor ez nagy defic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cke után alapvető marad, h. a megismerés alapja az öntapasztalás s az adatok immanens birodalma (</w:t>
      </w:r>
      <w:r>
        <w:rPr>
          <w:u w:val="single"/>
        </w:rPr>
        <w:t>Berkeley</w:t>
      </w:r>
      <w:r>
        <w:rPr/>
        <w:t>)</w:t>
      </w:r>
    </w:p>
    <w:p>
      <w:pPr>
        <w:pStyle w:val="Normal"/>
        <w:rPr/>
      </w:pPr>
      <w:r>
        <w:rPr>
          <w:u w:val="single"/>
        </w:rPr>
        <w:t>Hume</w:t>
      </w:r>
      <w:r>
        <w:rPr/>
        <w:t>: az objektivitás vmennyi kat.ja: fikció. E fikciók eredete psz.ilag (immanens szenzualizmus) magyarázható: a képzettársítások és eszmék közötti immanens törvényszerűségekből. Az önmagával azonos én is fikció (helyette: adatok változó halmaza). A szolipszizmushoz jut el, de önkritikátlanul: saját eszét nem kérdőjelezi meg, mely a fenti elm.t teremtette. Mint minden szkepticizmus, Hume-é is önmagát számolja fel. Valójában ezzel nem számol (akadémikus szkepszis), a pozitivizmus atyjává válik – mely kikerüli a f.i gondolkodás szakadékait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Hume Értekezése: </w:t>
      </w:r>
      <w:r>
        <w:rPr/>
        <w:t xml:space="preserve">nóvuma: kiderül az, amit már Descartes vizsgálódásai tartalmaztak: az egész világmegismerés egyetlen nagy talány. Ugyanis </w:t>
      </w:r>
      <w:r>
        <w:rPr>
          <w:u w:val="single"/>
        </w:rPr>
        <w:t>kiderül, h. a tud. állítólagos obj. igazságai a megismerő szubjektumok tudati teljesítményei – ezzel evidenciájuk érthetetlen képtelenséggé alakul át.</w:t>
      </w:r>
      <w:r>
        <w:rPr/>
        <w:t xml:space="preserve"> </w:t>
      </w:r>
    </w:p>
    <w:p>
      <w:pPr>
        <w:pStyle w:val="Normal"/>
        <w:rPr/>
      </w:pPr>
      <w:r>
        <w:rPr/>
        <w:t xml:space="preserve">Hume-nál domborodik ki, h. a lélek teremti magát a világot, nemcsak annak vmilyen képét. Vagyis: </w:t>
      </w:r>
      <w:r>
        <w:rPr>
          <w:b/>
        </w:rPr>
        <w:t>a tudat élete teljesítményt nyújtó élet, létértelmet hoz létre.</w:t>
      </w:r>
    </w:p>
    <w:p>
      <w:pPr>
        <w:pStyle w:val="Normal"/>
        <w:rPr/>
      </w:pPr>
      <w:r>
        <w:rPr>
          <w:u w:val="single"/>
        </w:rPr>
        <w:t>D. nem veszi észre, h. a tud.s világ is cogitatiók cogitatuma. Istenérvében előfeltételezi az egót transzcendáló következtetések lehetőségét</w:t>
      </w:r>
      <w:r>
        <w:rPr/>
        <w:t>.</w:t>
      </w:r>
    </w:p>
    <w:p>
      <w:pPr>
        <w:pStyle w:val="Normal"/>
        <w:rPr/>
      </w:pPr>
      <w:r>
        <w:rPr/>
        <w:t>&gt;&gt; Berkeley és Hume alapjaiban rendíti meg a dogmatikus objektivizmust a descartes-i probléma felelevenítéséve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5§- K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ár Hume ébreszti fel, nem a hume-i vonal folytatója, hanem a wolffi iskoláé. Nem az empirizmus ellen irányul, hanem a racionalizmus leibnizi formája ellen főleg. Vagyis a </w:t>
      </w:r>
      <w:r>
        <w:rPr>
          <w:u w:val="single"/>
        </w:rPr>
        <w:t>dogmatizmussal fordul szembe</w:t>
      </w:r>
      <w:r>
        <w:rPr/>
        <w:t>.</w:t>
      </w:r>
    </w:p>
    <w:p>
      <w:pPr>
        <w:pStyle w:val="Normal"/>
        <w:rPr/>
      </w:pPr>
      <w:r>
        <w:rPr/>
        <w:t xml:space="preserve">Azt kérdőjelezte meg, h. </w:t>
      </w:r>
      <w:r>
        <w:rPr>
          <w:u w:val="single"/>
        </w:rPr>
        <w:t>miképp használhatók fel éppen az adott észigazságok a dolgok megismeréséhez</w:t>
      </w:r>
      <w:r>
        <w:rPr/>
        <w:t>. Miért pont a logikát fogadjuk el mint normarendszert a gondolkodáshoz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t a racionális f. naivitását kívánja leleplezni: azt az igényét kérdőjelezi meg, h. a magánvaló dolgokat ismeri meg. Az obj. tud. elválik f.i elméletétől: az obj. tud. értelmünk szubjektív képződménye (az érzékiség és ész kölcsönhatásából jönnek létre); a f.: a szubjektivitásban zajló teljesítmények elm.e.</w:t>
      </w:r>
    </w:p>
    <w:p>
      <w:pPr>
        <w:pStyle w:val="Normal"/>
        <w:rPr/>
      </w:pPr>
      <w:r>
        <w:rPr/>
        <w:t>&gt;&gt; az ész két módon működik 1, az érzéki adatokat racionalizálja, 2, saját maga rendszeres kifejtését kell adja.</w:t>
      </w:r>
    </w:p>
    <w:p>
      <w:pPr>
        <w:pStyle w:val="TextBody"/>
        <w:rPr/>
      </w:pPr>
      <w:r>
        <w:rPr/>
        <w:t>Kant a szubjektivitás karteziánus gondolatát transzcendentális szubjektivizmussá alakítja át.</w:t>
      </w:r>
    </w:p>
    <w:p>
      <w:pPr>
        <w:pStyle w:val="Normal"/>
        <w:rPr/>
      </w:pPr>
      <w:r>
        <w:rPr/>
        <w:t>Közben nem az igazi Hume-ot értelmezi (adatpozitivizmus).</w:t>
      </w:r>
    </w:p>
    <w:p>
      <w:pPr>
        <w:pStyle w:val="Normal"/>
        <w:rPr/>
      </w:pPr>
      <w:r>
        <w:rPr/>
        <w:t xml:space="preserve">H. szerint </w:t>
      </w:r>
      <w:r>
        <w:rPr>
          <w:u w:val="single"/>
        </w:rPr>
        <w:t>Hume valódi problémája</w:t>
      </w:r>
      <w:r>
        <w:rPr/>
        <w:t>:  hogyan érthető meg a világra vonatkozó bizonyosságunk naivan magától értetődő jellege? Mit jelent az, h. obj. világ? A tudósok is figyelmen kívül hagyják azt a tényt, h. az ún. obj. világ nem más, mint magának a tudásnak a képződménye. De! ha figyelmünk az életre terelődik, ez a naivitás lehetetlenné válik.</w:t>
      </w:r>
    </w:p>
    <w:p>
      <w:pPr>
        <w:pStyle w:val="Normal"/>
        <w:rPr/>
      </w:pPr>
      <w:r>
        <w:rPr/>
        <w:t>„</w:t>
      </w:r>
      <w:r>
        <w:rPr/>
        <w:t xml:space="preserve">De mit is jelent tehát a legradikálisabb szubjektivizmus, amely magát a világot is szubjektívvá változtatja? (vagyis a hume-i álláspont) A </w:t>
      </w:r>
      <w:r>
        <w:rPr>
          <w:b/>
        </w:rPr>
        <w:t>világtalány</w:t>
      </w:r>
      <w:r>
        <w:rPr/>
        <w:t xml:space="preserve"> legmélyebb és végső értelmében olyan világ talánya, amelynek léte szubjektív teljesítmény, s mindezzel együtt annak evidenciája, h. másfajta világ egyáltalán nem gondolható el – ennyi és nem több Hume problémája.” – ehhez a talányhoz Kant sem jutott 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nttal D. óta első ízben jelentkezik átfogó 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transzcendentális: </w:t>
      </w:r>
      <w:r>
        <w:rPr/>
        <w:t xml:space="preserve">azt az eredeti motívumot jelöli, mely a f.t értelmessé teszi: a </w:t>
      </w:r>
      <w:r>
        <w:rPr>
          <w:u w:val="single"/>
        </w:rPr>
        <w:t>megismerés képződményeinek végső forrására való visszakérdezés</w:t>
      </w:r>
      <w:r>
        <w:rPr/>
        <w:t>: vagyis az ego-ra való rákérdezés, méghozzá lelkéhez és a világhoz való viszonyában. H. vezérfogalommá emeli.</w:t>
      </w:r>
    </w:p>
    <w:p>
      <w:pPr>
        <w:pStyle w:val="Normal"/>
        <w:rPr/>
      </w:pPr>
      <w:r>
        <w:rPr/>
        <w:t>A tr. f. akkor lesz valódi, ha radikális, vagyis ha a fs. önmagát mint eredeti forrásként működő szubjektivitást érti meg. Vagyis: a megismerő szubjektivitás minden obj. értelemképződmény eredeti lelőhelye.</w:t>
      </w:r>
    </w:p>
    <w:p>
      <w:pPr>
        <w:pStyle w:val="Normal"/>
        <w:rPr/>
      </w:pPr>
      <w:r>
        <w:rPr/>
        <w:t>A kanti rd. – és a német idealizmus nagy rendszerei – erre törekszenek.</w:t>
      </w:r>
    </w:p>
    <w:p>
      <w:pPr>
        <w:pStyle w:val="Normal"/>
        <w:rPr/>
      </w:pPr>
      <w:r>
        <w:rPr/>
        <w:t>A tudományosság egész eddigi ért.e kétségbe vonód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2"/>
        </w:rPr>
      </w:pPr>
      <w:r>
        <w:rPr>
          <w:sz w:val="22"/>
        </w:rPr>
        <w:t>III. A transzcendentális probléma tisztázása és a psz. ebben játszott szerepe</w:t>
      </w:r>
    </w:p>
    <w:p>
      <w:pPr>
        <w:pStyle w:val="Heading3"/>
        <w:numPr>
          <w:ilvl w:val="0"/>
          <w:numId w:val="3"/>
        </w:numPr>
        <w:rPr/>
      </w:pPr>
      <w:r>
        <w:rPr/>
        <w:t>A fenomenológiai tr. f.hoz vezető út, mely az életvilágon keresztül vezet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u w:val="single"/>
        </w:rPr>
        <w:t>Kant kritikája a racionalizmussal</w:t>
      </w:r>
      <w:r>
        <w:rPr/>
        <w:t xml:space="preserve"> szemben: nem kérdez rá világtudatunk szubj. struktúrájára: Miként lehetséges, h. a világ apriori megismerhető?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Kant hibája: a kettősen működő észt (értelmet) nem lehet megalapozni – hogyan rendezi tér-idő formába az ért. számunkra az empirikus adatokat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Előfeltevése: eleve létezőnek tekinti a köznapi életvilágot mint környezetet, beleértve az embereket. Nem tudatosítja, h. mindezek előfeltevések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H.: az életvilágban mi nem csupán megfigyelhető obj.k vagyunk, hanem egyszersmind szubj.k is. Minden fizikai tárgy csak a hozzájuk tartozó énszerű mozgásokkal (látás, hallás stb) – ún . </w:t>
      </w:r>
      <w:r>
        <w:rPr>
          <w:u w:val="single"/>
        </w:rPr>
        <w:t>kinesztézisekkel</w:t>
      </w:r>
      <w:r>
        <w:rPr/>
        <w:t xml:space="preserve"> – együtt adott. Az észleleti mezőben mindenkor én is jelen vagyok. Saját testem észleleti szempontból lényegesen különbözik egyéb fizikai testektől &gt;&gt; miért evidens, h. egy vagyok az életvilág fizikai testei közül (Kantnál)?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Az észleleti és tudati mezőben uakkor nemcsak testek vagyunk, hanem mindegyikünk teljes énszubjektum (=aktusszubjektum): „én-az-ember”. A világ az „együtt-élésben” a világunk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A világ különböző felfogásmódok váltakozásában tudatosul – mindig az affekciók vmely össztartománya áll fenn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A tud.s gondolkodás nem más, mint a már előzetesen tapasztalt életvilág egyik v. másik oldala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>A fenti létérvényességek állandó előfeltevései</w:t>
      </w:r>
      <w:r>
        <w:rPr/>
        <w:t xml:space="preserve"> a f.i és tud.s gondolkodásnak. ti. az, h. a világ van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A lényeges kérdéseket nem a techné teszi fel. A legfontosabb: hogyan viszonyul a tud. előtti, majd tud.san igaz világ/tárgy ahhoz a szubjektivitáshoz, mely minden előzetesen adottban hallatja szavát?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29§ Az életvilág a „névtelenül” maradó szubj. fenomének birodalmaként tárható fel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Fel kell tárni a fenti előfeltevések implikációit &gt;&gt; tisztán szubjektív fenomének végtelensége tárul fel (lezárhatatlan sor). Ez a zárt birodalmat még egyetlen f./tud. sem tematizálta – pedig enélkül nem tehet eleget a megalapozás és egyetemesség igényének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Minden tud. – hiszen egységes – erre a névtelen szubjektív alapra épül rá.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>A világ egyetemes szellemi vívmány, ért.képződmény. Erre az önmagát kifelé megnyilvánító szubjektivitásra kell visszakérdezni. A radikális világszemlélet eme szubjektivitás belső szemlélete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Az ebben az alapban működő intencionalitás rendszeres feltárására van szükség – de a psz. naturalizált elemei nélkül.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Kant elválasztja a lelket a transzcendentális szubjektivitástól – s ezzel homályba burkolja, megmagyarázatlanul hagyja az a priori megismerés term.ét. Nem nyúlhatott vissza a Locke-i psz.hoz, mert az naturalizált volt, de egyben kérdéseit (ítélet, ért. működése) is elfeledte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Kant f.ájában benne rejlik: a transzcendentális funkciók az eleven szellemiség még feltárandó dimenziójához tartoznak. A tud.k eddig a felszínen maradtak, a mélység feltárása nagy nehézségekbe ütközik, de feltárható – hiszen maga H. már bejárta ezen utat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33§ Az életvilág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Az objektív tud. eszméje – mely magasabbrendű a szubj. megismerésnél --  a görögségből származik, s meghatározza az újkori gondolkodást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Az obj. gondolkodás számára az érvényesség állandó talaja az életvilág (az előzetesen adott világ). Mégis elfelejt rákérdezni. Az obj. tud. számára csak résztéma az életvilág – mint olyan, melyhez a tud. mint szemléleti forráshoz állandóan visszanyúl.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u w:val="single"/>
        </w:rPr>
        <w:t>H.: az életvilág már a tud. előtt létezett, és a nem tud.s életmód számára is relevanciával bír</w:t>
      </w:r>
      <w:r>
        <w:rPr/>
        <w:t xml:space="preserve"> (vö Heidegger kijelentéseit az ember létmódjairól)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&gt;&gt; az életvilág problémája önmagában is felvethető. A kérdés a módszer – hiszen az obj. tudományosság nem jöhet szóba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Tudomány ≠ obj. tudományosság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Az életvilág megalapozó jelleggel bír a tud.k számára – értékesebb, mint az obj.-logikai világ. Holott eddig mint szubjektív-viszonylagos megismerés terepét éppen a doxához utalták a tud.s episztémével szemben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</w:t>
      </w:r>
      <w:r>
        <w:rPr/>
        <w:t>Hogyan vizsgálható? Az obj. tud. csak felhasználja, de nem a maga sajátosságában ismeri meg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Megismerésünk benne olyan, ami a köznapi gyak.hoz elegendő. </w:t>
      </w:r>
      <w:r>
        <w:rPr>
          <w:u w:val="single"/>
        </w:rPr>
        <w:t>Az obj. tudományosság ezzel szembehelyezkedik: a szubjektív-viszonylagos meghaladására törekszik. Mindeközben abból indul ki, h. ez az életvilág érvényes.</w:t>
      </w:r>
      <w:r>
        <w:rPr/>
        <w:t xml:space="preserve"> Igazolódásának talajaként szolgál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Vizsgálatát a pszichológia körébe utalják, de az is obj. tud.nak tekinti magát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Az objektivitás eszméje a Galilei-féle term.tud.ból ered: a világ tágan értelmezett term.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>Az életvilág szubjektivitása és a term. objektivitása közötti ellentét:</w:t>
      </w:r>
      <w:r>
        <w:rPr/>
        <w:t xml:space="preserve"> az előbbi tapasztalható, az utóbbi logikailag levezetett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H.: meg kell szabadulnunk azoktól az eltolódásoktól, melyhez az obj. tud.ba vetett hit vezet bennünket. </w:t>
      </w:r>
      <w:r>
        <w:rPr>
          <w:u w:val="single"/>
        </w:rPr>
        <w:t>A logikai evidenciáktól visszafelé kell mennünk ahhoz az eredeti evidenciához, melyben az életvilág előzetesen adva van.</w:t>
      </w:r>
    </w:p>
    <w:p>
      <w:pPr>
        <w:pStyle w:val="Foot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Az obj. világ és szubj. életvilág között kettős kapcs: 1, a fenti ell., 2. másrészt a tud. mint személyek teljesítménye maga is az életvilághoz tartozik, elméletei az életvilág evidenciájában gyökereznek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Kérdés: ha az obj. tud. az életvilágba tagozódik, mi lesz vele (lehet-e még obj.)?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Hogyan ragadható meg az életvilág ezen paradox, mindent átfogó létmódja?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>A szembeállítás és feloldhatatlan egység talányossá teszi mindkettő létmódját. Az igazi világ vmennyi ért.e, benne saját létünk is (s vele együtt filozofálásunk): ez válik talányossá (és talajtalanná)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 xml:space="preserve">&gt;&gt; az életvilág problémája egyedülálló jelentőségű (a legegyetemesebb probléma), </w:t>
      </w:r>
      <w:r>
        <w:rPr/>
        <w:t>a tud.ké másodlagos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35§-  A transzcendentális epokhé analitikája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Az új tud. területére két lépcsőben jut el: 1. az obj. tudk.hoz kapcs-ó epokhé: nem puszta tartózkodást jelent, hanem semmilyen igaz-hamis kérdésben nem foglal állást. Ezzel nem tűnnek el az obj. tudk., csak nem vagyunk közreműködők (tartózkodunk minden tág ért.ben vett cél követésétől)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Egyszerre több hivatásunk van: ezekből egyik – bár kitüntetett – irány az életvilág. Ez a fenomenológus beállítódása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Az obj.-tud.s epokhé után mi maradt meg az életvilágból a vizsgálódás számára?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>Az életvilágnak – mely világhorizontunk – van egy apriori ált. szerkezete.</w:t>
      </w:r>
      <w:r>
        <w:rPr/>
        <w:t xml:space="preserve"> Ez mindenki számára tapasztalható. Uazokkal a kategóriákkal írható le, mint a tud. kategóriái. Az életvilág apriorijából hozza létre idealizációval a tud. a maga aprioriját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&gt;&gt; el kell különíteni az univerzális, tisztán életvilágbeli a priorit az obj. a prioritól (mely a hagy.s objektivisztikus mf.i beállítódásunk miatt mindig  a helyére nyomakodik) – ez az 1. epokhé feladata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Csak erre az a priorira vonatkoztatva nyerhetnek az obj.-logikai tud.k megalapozást &gt;&gt; a teljesen önálló logika eszméje nem más, mint merő naivitás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Az életvilág legáltalánosabb struktúrái:  dolog, világ és dologtudat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Az életvilág számunkra, akik </w:t>
      </w:r>
      <w:r>
        <w:rPr>
          <w:u w:val="single"/>
        </w:rPr>
        <w:t>éberen</w:t>
      </w:r>
      <w:r>
        <w:rPr/>
        <w:t xml:space="preserve"> élünk benne, mint </w:t>
      </w:r>
      <w:r>
        <w:rPr>
          <w:u w:val="single"/>
        </w:rPr>
        <w:t>horizont</w:t>
      </w:r>
      <w:r>
        <w:rPr/>
        <w:t xml:space="preserve"> van eleve adva. </w:t>
      </w:r>
      <w:r>
        <w:rPr>
          <w:b/>
        </w:rPr>
        <w:t>Az élet nem más, mint állandóan a világ bizonyosságában való élés.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>A világtudat és dologtudat kettő, de szétválaszthatatlan egységet alkot.</w:t>
      </w:r>
      <w:r>
        <w:rPr/>
        <w:t xml:space="preserve">  A dolgok a világhorizont előtt vannak adva számunkra. Mindegyik vmi, abból a világból, amit horizontnak tudunk. És ford.va: a horizont csak mint létező dolgok horizontja lehet tudatos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Az életvilágot alapvetően két módon lehet tematizálni:</w:t>
      </w:r>
    </w:p>
    <w:p>
      <w:pPr>
        <w:pStyle w:val="Foot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Footer"/>
        <w:tabs>
          <w:tab w:val="clear" w:pos="4536"/>
          <w:tab w:val="clear" w:pos="9072"/>
        </w:tabs>
        <w:ind w:left="1416" w:hanging="0"/>
        <w:rPr/>
      </w:pPr>
      <w:r>
        <w:rPr/>
        <w:t>a, a világhorizontba való beleélés: megelőzi a másikat. Témáink a világon belül maradnak. Szokványos, naív megközelítés. Kérdései a világhorizonton vonatkoznak vmire.</w:t>
      </w:r>
    </w:p>
    <w:p>
      <w:pPr>
        <w:pStyle w:val="Footer"/>
        <w:tabs>
          <w:tab w:val="clear" w:pos="4536"/>
          <w:tab w:val="clear" w:pos="9072"/>
        </w:tabs>
        <w:ind w:left="1416" w:hanging="0"/>
        <w:rPr/>
      </w:pPr>
      <w:r>
        <w:rPr/>
        <w:t xml:space="preserve">b, a világ tematikus tudatosítása – áttöri a beleélés szokványosságát. Kérdése: miként jön létre számunkra a világnak nevezett egyetemes érvényesség (az egy.s létezés állandó tudata)? Hogyan adott számunkra a világ? És benne az emberek? (az adottságmódokra, megjelenésmódokra kérdez rá) Vagyis: </w:t>
      </w:r>
      <w:r>
        <w:rPr>
          <w:b/>
        </w:rPr>
        <w:t>a szubjektivitás univerzumára irányul az érdeklődés, amelyben a világ létezésre tesz szert. Ez a tud. a világ eleve adott mivoltának egy.s mikéntjével foglalkozna.</w:t>
      </w:r>
    </w:p>
    <w:p>
      <w:pPr>
        <w:pStyle w:val="Footer"/>
        <w:tabs>
          <w:tab w:val="clear" w:pos="4536"/>
          <w:tab w:val="clear" w:pos="9072"/>
        </w:tabs>
        <w:ind w:left="1416" w:hanging="0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! az első epokhét végrehajtva még mindig a világ talaján állunk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&gt;&gt; az életvilág akkor válhat egy.s témává, ha megváltoztatjuk a term.s beállítódást &gt;&gt; </w:t>
      </w:r>
      <w:r>
        <w:rPr>
          <w:u w:val="single"/>
        </w:rPr>
        <w:t>egészen sajátos, egy.s epokhéra van szükség  (= transzcendentális epokhé)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Hogyan kell végrehajtani? Az ént mindig egy eleven horizont veszi körül, melyben érvényesítéseit végzi (a világot horizontszerűség jellemzi). Az egyes tudati aktusok egymástól szétválaszthatatlanok &gt;&gt; az epokhét nem lehet lépésről lépésre haladó gyak.i tartózkodás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&gt;&gt; </w:t>
      </w:r>
      <w:r>
        <w:rPr>
          <w:u w:val="single"/>
        </w:rPr>
        <w:t>az univerzális epokhé</w:t>
      </w:r>
      <w:r>
        <w:rPr/>
        <w:t>:  egy csapásra hatályon kívül helyezi a term.s világbeli élet egészére és az érvényesítések teljes körére kiterjedő aktusok összességét (a term.s beállítódást)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Egy olyan beállítódás jön létre, mely az egy.s tudati élet </w:t>
      </w:r>
      <w:r>
        <w:rPr>
          <w:b/>
        </w:rPr>
        <w:t>fölött</w:t>
      </w:r>
      <w:r>
        <w:rPr/>
        <w:t xml:space="preserve"> áll, </w:t>
      </w:r>
      <w:r>
        <w:rPr>
          <w:u w:val="single"/>
        </w:rPr>
        <w:t>vagyis számára a világ mint kéznél lévő nem adott többé</w:t>
      </w:r>
      <w:r>
        <w:rPr/>
        <w:t>. Érvényes rá is, mint az első epokhéra: hatályon kívül helyez minden egyéb érdeklődést, de nem adja fel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A fs.hoz lényegszerűen tartozik hozzá e beállítódás-váltás, így válik szabaddá tekintete. </w:t>
      </w:r>
      <w:r>
        <w:rPr>
          <w:u w:val="single"/>
        </w:rPr>
        <w:t>Ekképp válik nyitottá világ és világtudat korrelációjának felfedezésére.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>Világtudat</w:t>
      </w:r>
      <w:r>
        <w:rPr/>
        <w:t>: a világ érvényességét nyújtó, mindenkor világgal bíró és azt alakító szubjektivitás tudati élete. Létet és létérvényt konstituál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A második epokhé nyomán a világ nem tűnik el számunkra, csak mint </w:t>
      </w:r>
      <w:r>
        <w:rPr>
          <w:b/>
        </w:rPr>
        <w:t>a világ létének ért.t nyújtó szubjektivitás korrelációja áll látókörünkben; s éppen e szubjektivitás érvényessége miatt mondhatjuk róla egyáltalán, h. „van”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Ez azonban nem a világ egy sajátos felfogása (értelmezése). Az epokhé nyomán a világ fölött állok – az számomra </w:t>
      </w:r>
      <w:r>
        <w:rPr>
          <w:b/>
        </w:rPr>
        <w:t>fenoménné vált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A transz. epokhé által véghezvitt teljesítmény: a </w:t>
      </w:r>
      <w:r>
        <w:rPr>
          <w:u w:val="single"/>
        </w:rPr>
        <w:t>transz. redukció</w:t>
      </w:r>
      <w:r>
        <w:rPr/>
        <w:t>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Ezzel az emberiséget az emberiség fenoménjére redukáljuk (= a transz. szubjektivitás önobjektivációjává válik)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Hogyan lehet nekikezdeni a feladatnak?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Témánk: a világ, ahogy az adottságmódok változásában számunkra adva van.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u w:val="single"/>
        </w:rPr>
        <w:t>Elkerüli a karteziánus tévedést</w:t>
      </w:r>
      <w:r>
        <w:rPr/>
        <w:t xml:space="preserve"> (ego és lélek azonosítása), s egyből a tr. egóhoz jut, mely azonban tartalmilag üresnek látszik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Az életvilág mint hérakleitoszi folyam áll előttünk, s mint szubj.-viszonylagos. Nem a világ létét kutatjuk, hanem azt, </w:t>
      </w:r>
      <w:r>
        <w:rPr>
          <w:u w:val="single"/>
        </w:rPr>
        <w:t>ami létezőnek</w:t>
      </w:r>
      <w:r>
        <w:rPr/>
        <w:t xml:space="preserve"> számít nekünk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Egy dolog észlelésének leírása következik: a dolog észlelésének is mindig van egy horizontja (a dolog teljes tudata)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A dolgok szubjektív adottságmódjaira kérdezünk rá, vagyis arra, h. egy tárgy pl. miként mutatkozik meg. Észlelésemben folyton változik, mégis szintetizálni vagyok képes: tudatában vagyok a dolognak. Az észlelésben leírtak olyan dolgokat implikálnak, mely lehetővé teszi, h. legyenek egyáltalán számunkra dolgok ill. a világ. Ezt nevezi </w:t>
      </w:r>
      <w:r>
        <w:rPr>
          <w:b/>
        </w:rPr>
        <w:t>egyetemes korrelációs a priorinak</w:t>
      </w:r>
      <w:r>
        <w:rPr/>
        <w:t xml:space="preserve"> (az újabb és újabb észlelt részletek szintézis révén beépülnek a dologba, vmiképpen hozzárendelődnek észlelésünkben, a dolog azonosítását, egyesítését, szintézisét hajtjuk végre). A </w:t>
      </w:r>
      <w:r>
        <w:rPr>
          <w:b/>
        </w:rPr>
        <w:t>dolgok szubj. teljesítményből fakadnak</w:t>
      </w:r>
      <w:r>
        <w:rPr/>
        <w:t xml:space="preserve">. (ők a világ intencionalitásai).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Ezzel </w:t>
      </w:r>
      <w:r>
        <w:rPr>
          <w:u w:val="single"/>
        </w:rPr>
        <w:t>a szubjektív fenomének birodalmába</w:t>
      </w:r>
      <w:r>
        <w:rPr/>
        <w:t xml:space="preserve"> kerülünk. Kutatási területei: kinesztetikus lefolyások (pl. látok, hallok, mozgatom); a megjelenítések érvényességváltozása (pl. rájövünk, h. vmi csak látszat): ha az észlelésben a megjelenítések összhangja megtörik; elváráshorizontok megváltozása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Az egyes észlelések sokféleséget szintetizálnak. A sokféleség nemcsak a dologban van meg: az észlelés észlelési mezőben történik. A dolog egyvmi az észlelt dolgok csoportjában – tudatunk számára e csoportban jeleníti meg magát a világ. Az észleleti mező: metszet a világból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A létbizonyosság tart.za azt a bizonyosságot, h. az észlelés </w:t>
      </w:r>
      <w:r>
        <w:rPr>
          <w:b/>
        </w:rPr>
        <w:t>egyöntetűen</w:t>
      </w:r>
      <w:r>
        <w:rPr/>
        <w:t xml:space="preserve"> beteljesül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A világra vonatkozó foly.s észlelésünkben nem vagyunk elszigeteltek: a világ közös: az észleleti tartalom közösségivé válása révén. Az </w:t>
      </w:r>
      <w:r>
        <w:rPr>
          <w:u w:val="single"/>
        </w:rPr>
        <w:t>érvényességet interszubjektív egyöntetűség jellemzi</w:t>
      </w:r>
      <w:r>
        <w:rPr/>
        <w:t xml:space="preserve">. A világ: közös horizont. Uazokhoz a tap. i dolgokhoz kapcs.va más-más oldalt emelünk ki, de mindegyikünk a halmazok uazon összrendszeréből ragadja ki. </w:t>
      </w:r>
      <w:r>
        <w:rPr>
          <w:b/>
        </w:rPr>
        <w:t>Magát a dolgot senki soha nem látta: saját és idegen tap.k végtelen halmazának tudati egysége.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>A szubj. megjelenésmódok nem véletlenszerűen adottak:</w:t>
      </w:r>
      <w:r>
        <w:rPr/>
        <w:t xml:space="preserve"> nem tudunk olyan embert elképzelni, aki más adottságmódokban látná a világot, ahogy azok számára és mások számára is mutatkoznak. Ez az igazság eddig nem került a f. látókörébe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A f.t sohasem késztette csodálkozásra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left="1416" w:hanging="0"/>
        <w:rPr/>
      </w:pPr>
      <w:r>
        <w:rPr/>
        <w:t>a, a világ (egészen a Logikai vizsgálódásokig – értsd életvilág adottsága)</w:t>
      </w:r>
    </w:p>
    <w:p>
      <w:pPr>
        <w:pStyle w:val="Footer"/>
        <w:tabs>
          <w:tab w:val="clear" w:pos="4536"/>
          <w:tab w:val="clear" w:pos="9072"/>
        </w:tabs>
        <w:ind w:left="1416" w:hanging="0"/>
        <w:rPr/>
      </w:pPr>
      <w:r>
        <w:rPr/>
        <w:t xml:space="preserve">b, a világ szubjektív adottságmódjai közötti korreláció (vagyis h. világunk közös tud lenni, mert nagyjából azonosan érzékeljük, ennek oka az </w:t>
      </w:r>
      <w:r>
        <w:rPr>
          <w:b/>
        </w:rPr>
        <w:t>egyetemes korrelációs a priori) &lt;&gt; a fs.</w:t>
      </w:r>
      <w:r>
        <w:rPr/>
        <w:t>k eddig azon felfogás foglyai maradtak, h. minden dolog mindenki számára másként fest. Tehát: egyrészt a dolgok korrelálnak a tap.tal, másrészt az egyes szubj.k tap.a egymással).</w:t>
      </w:r>
    </w:p>
    <w:p>
      <w:pPr>
        <w:pStyle w:val="Footer"/>
        <w:tabs>
          <w:tab w:val="clear" w:pos="4536"/>
          <w:tab w:val="clear" w:pos="9072"/>
        </w:tabs>
        <w:ind w:left="1416" w:hanging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>Minden létező egy korrelációs rendszer indexe:</w:t>
      </w:r>
      <w:r>
        <w:rPr/>
        <w:t xml:space="preserve"> a korreláció többrétegű: minden létező korrelációban áll a hozzá tartozó tap. adottságmódjaival, minden létező érvényességmódozatokkal rendelkezik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Vagyis: minden létező, mely számomra érvényes, szükségszerűen és korrelatív módon indexe saját rendszerezett halmazainak. Minden konkrét tap. az adottságmódok vmely egyöntetű, a tapasztaló intencióit (cogito) állandóan beteljesítő lefolyását valósítja meg a teljes halmazból. Az adottságmódok uazon létező eltérő megjelenései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A világ elemi intencionalitásokból álló ért.képződmény. Az intencionalitás az egyedüli valóságos magyarázat.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>50§ A munkaproblémák beosztása három címszó alá: ego, cogito, cogitatum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A dolog: indexe önnön megjelenési módjainak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A karteziánus sorrendhez képest visszafelé haladunk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cogitatum: az életvilág, amire az énpólus intenciója irányul, s ami mindenkor index. Vezérfonal a megjelenésmódokhoz való visszakérdezésre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Valamennyi érvényességnek, megjelenési módnak a végrehajtója az intencionális én: saját intencióját valósítja meg.  Ez az én egyszersmind: énpólus: a megtartó, az azonosságot biztosító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A szubjektivitás csak az interszubjektivitásban az, ami: konstitutívan működő én. Új témát jelent: a saját és a másik én szintézisét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Mindebben a priori típusosság működik (minden viszonylagosság mellett egységként konstituált az életvilág) – ez tesz lehetővé tudományosságot.  </w:t>
      </w:r>
      <w:r>
        <w:rPr>
          <w:u w:val="single"/>
        </w:rPr>
        <w:t>Az életvilág ontológiája a tr. epokhéban</w:t>
      </w:r>
      <w:r>
        <w:rPr/>
        <w:t>:  több réteget kell tekintetbe venni: adottságmódokat, korrelatív lényegi formákat, az ezekben működő szubjektumokat stb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52§ Paradoxonok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nehézség: az obj. tud. kérdése: ezek nem mennek veszendőbe, de H. most a konstituáló horizontokat vizsgálja. A f. mint egy.s obj. tud. egyáltalán nem egyetemes. Kutatási körébe csak a konstituált tárgyi pólust emeli be, vak marad az azt transzcendentálisan konstituáló léttel szemben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A fenomenológus nem fordul el az életérdekektől, csak a témafelvetés módját változtatja meg, átalakítja a megismerés célját: mely immár nem a világban ér véget, hanem visszanyúl a világot birtokló szubjektivitáshoz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A fenomenológus tud.a nem tap.on alapuló induktív tud.: a tr. teljesítmények lényegformái típusosan megragadhatóak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Minden objektív szubjektívvé alakul át az epokhé következtében. Ettől még nem válik psz.vá, mely számára a világ: talaj &lt;&gt; epokhé: a világ (=tr. fenomén) szubjektív aktusok korrelációja, ezekben kapja meg értelmét. A gond: az egy.s interszubjektivitás: az emberiség, mely a világ része. Hogyan konstituálhatja a világot olyasvmi, ami maga is része annak, amit konstituál? &lt;&gt; H. az epokhé a hagy.s obj.-szubjektum szembeállítás fölé emelt bennünket. A számunkra létező világ teljes egészében a mi intencionális életünkből meríti értelmét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 xml:space="preserve">A véghezvitt epokhé nem volt teljesen helyes: </w:t>
      </w:r>
      <w:r>
        <w:rPr/>
        <w:t xml:space="preserve">átugrotta az eredeti ént, rögtön az interszubjektivitásban kötött ki.  Elfeledkeztünk önmagunkról. Az epokhé f.i magányt teremt, ami a radikális f. alapkövetelménye. Az én, amelyhez jutok, a descartes-i javított egóval azonos. Módszertanilag jogtalan volt az egész emberiséget tr. szubjektivitássá változtatni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&gt;&gt; a 2. epokhé kísérletben a redukciónak az absz. egóig,minden  konstitúció kp.jáig kell hatolnia. Az ego mint néma konkréció adott, bár apodiktikusan. Ezt kell kifejteni a világfenoménből visszakérdezve konstitutív rendszerére. Ebből adódik a korreláció a világ és a transzcendentális, az emberiségben objektiválódott szubjektivitás között.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 xml:space="preserve">Az egóval egy olyan evidenciatartományhoz jutunk, mely mögé visszakérdezni értelmetlenség. </w:t>
      </w:r>
      <w:r>
        <w:rPr/>
        <w:t>De amely uakkor önmagát reflektíve tisztázta (szemben az obj. tud.k érthetetlen evidenciáival).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u w:val="single"/>
        </w:rPr>
        <w:t xml:space="preserve">Az objektivitást nem biztosítani, hanem megérteni kell. </w:t>
      </w:r>
      <w:r>
        <w:rPr/>
        <w:t>Semmiféle egzakt tud. nem magyarázhat meg komolyan semmit. A levezetés nem magyarázat.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>Az egyetlen valódi magy.: transzcendentálisan érthetővé tenni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Az obj. tud. nem veszít semmit azzal, h. az absz. létszférában válik érthetővé, melyben igaz, uakkor megóvja a félreértésektől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16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4T22:30:00Z</dcterms:created>
  <dc:creator>Proxa Hugi</dc:creator>
  <dc:description/>
  <dc:language>en-US</dc:language>
  <cp:lastModifiedBy>Horváth Attila</cp:lastModifiedBy>
  <dcterms:modified xsi:type="dcterms:W3CDTF">2001-01-24T22:30:00Z</dcterms:modified>
  <cp:revision>2</cp:revision>
  <dc:subject/>
  <dc:title>Husserl: Az európai tudományok válsága</dc:title>
</cp:coreProperties>
</file>