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Schopenhauer: A világ mint akarat és képze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I. Könyv: A világ mint akarat, első tárgyalás: Az akarat objektiválódása 17-23§</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w:t>
      </w:r>
      <w:r>
        <w:rPr>
          <w:rFonts w:cs="Arial" w:ascii="Arial" w:hAnsi="Arial"/>
        </w:rPr>
        <w:t>Sem az alvilág, sem az ég csillagai nem lakoznak bennünk:</w:t>
      </w:r>
    </w:p>
    <w:p>
      <w:pPr>
        <w:pStyle w:val="Normal"/>
        <w:rPr>
          <w:rFonts w:ascii="Arial" w:hAnsi="Arial" w:cs="Arial"/>
        </w:rPr>
      </w:pPr>
      <w:r>
        <w:rPr>
          <w:rFonts w:cs="Arial" w:ascii="Arial" w:hAnsi="Arial"/>
        </w:rPr>
        <w:t>a bennünk lévő lélek alkotja meg ezeket.” /Agrip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w:t>
      </w:r>
    </w:p>
    <w:p>
      <w:pPr>
        <w:pStyle w:val="Normal"/>
        <w:rPr>
          <w:rFonts w:ascii="Arial" w:hAnsi="Arial" w:cs="Arial"/>
        </w:rPr>
      </w:pPr>
      <w:r>
        <w:rPr>
          <w:rFonts w:cs="Arial" w:ascii="Arial" w:hAnsi="Arial"/>
        </w:rPr>
      </w:r>
    </w:p>
    <w:p>
      <w:pPr>
        <w:pStyle w:val="Normal"/>
        <w:rPr/>
      </w:pPr>
      <w:r>
        <w:rPr>
          <w:rFonts w:cs="Arial" w:ascii="Arial" w:hAnsi="Arial"/>
          <w:u w:val="single"/>
        </w:rPr>
        <w:t>Mi a szemléletes képzet jelentése?</w:t>
      </w:r>
      <w:r>
        <w:rPr>
          <w:rFonts w:cs="Arial" w:ascii="Arial" w:hAnsi="Arial"/>
        </w:rPr>
        <w:t xml:space="preserve"> – az absztrakt képzet, a fog., mely jelentését csak a szemléletes képzetre vonatkoztatva nyeri (vö. Kant)</w:t>
      </w:r>
    </w:p>
    <w:p>
      <w:pPr>
        <w:pStyle w:val="Normal"/>
        <w:rPr>
          <w:rFonts w:ascii="Arial" w:hAnsi="Arial" w:cs="Arial"/>
        </w:rPr>
      </w:pPr>
      <w:r>
        <w:rPr>
          <w:rFonts w:cs="Arial" w:ascii="Arial" w:hAnsi="Arial"/>
        </w:rPr>
        <w:t>Válaszok:</w:t>
      </w:r>
    </w:p>
    <w:p>
      <w:pPr>
        <w:pStyle w:val="Normal"/>
        <w:ind w:left="708" w:hanging="0"/>
        <w:rPr>
          <w:rFonts w:ascii="Arial" w:hAnsi="Arial" w:cs="Arial"/>
        </w:rPr>
      </w:pPr>
      <w:r>
        <w:rPr>
          <w:rFonts w:cs="Arial" w:ascii="Arial" w:hAnsi="Arial"/>
        </w:rPr>
        <w:t>a, a f.: a képzet alapja egy objektum &lt;&gt; S.: az obj. mindig feltételez egy szubjektumot, ezért képzet marad. Az ok elve szintén képzetek közti kapcs.</w:t>
      </w:r>
    </w:p>
    <w:p>
      <w:pPr>
        <w:pStyle w:val="Normal"/>
        <w:ind w:left="708" w:hanging="0"/>
        <w:rPr>
          <w:rFonts w:ascii="Arial" w:hAnsi="Arial" w:cs="Arial"/>
        </w:rPr>
      </w:pPr>
      <w:r>
        <w:rPr>
          <w:rFonts w:cs="Arial" w:ascii="Arial" w:hAnsi="Arial"/>
        </w:rPr>
        <w:t>b, mat.: csak összehasonlítja egyik képzetet a másikkal nagyság szempontjából</w:t>
      </w:r>
    </w:p>
    <w:p>
      <w:pPr>
        <w:pStyle w:val="Normal"/>
        <w:ind w:left="708" w:hanging="0"/>
        <w:rPr/>
      </w:pPr>
      <w:r>
        <w:rPr>
          <w:rFonts w:cs="Arial" w:ascii="Arial" w:hAnsi="Arial"/>
        </w:rPr>
        <w:t xml:space="preserve">c, term.tud.: két ága van: 1, morfológia (term.tört.): a maradandó formákat foglalja össze (sokféle van), melyet vmilyen családi hasonlóság kapcsol össze, 2, etiológia: a változó anyagot tekinti, hogyan következik az anyag egyik állapotára szabályszerű szükségszerűséggel a másik (oksággal dolgozik, term.i törv.k alapján magyarázatot ad) &lt;&gt; S.: a jelenségek belső lényegéről egyik sem mond semmit: a term.i erő (minden változás hajtóereje): megmagyarázhatatlan marad számára. Hogy mi az, </w:t>
      </w:r>
      <w:r>
        <w:rPr>
          <w:rFonts w:cs="Arial" w:ascii="Arial" w:hAnsi="Arial"/>
          <w:i/>
        </w:rPr>
        <w:t>ami</w:t>
      </w:r>
      <w:r>
        <w:rPr>
          <w:rFonts w:cs="Arial" w:ascii="Arial" w:hAnsi="Arial"/>
        </w:rPr>
        <w:t xml:space="preserve"> ebben az ok-okozati rendben jelentkezik, az megmagyarázatlanul marad. A képzetek és az okság törv.e is feltételesen (=szubjektumra vonatkoztatva) létezik </w:t>
      </w:r>
      <w:r>
        <w:rPr>
          <w:rFonts w:cs="Courier New" w:ascii="Courier New" w:hAnsi="Courier New"/>
        </w:rPr>
        <w:t>≈</w:t>
      </w:r>
      <w:r>
        <w:rPr>
          <w:rFonts w:cs="Arial" w:ascii="Arial" w:hAnsi="Arial"/>
        </w:rPr>
        <w:t xml:space="preserve"> Kant (hivatkozik rá)</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S.: nem állhatunk itt meg: tudnunk kell a képzetek jelentését, és a kérdés: ez a világ semmi más, csak képzet, vagy még vmi más is, és mi ez a más.</w:t>
      </w:r>
    </w:p>
    <w:p>
      <w:pPr>
        <w:pStyle w:val="Normal"/>
        <w:rPr>
          <w:rFonts w:ascii="Arial" w:hAnsi="Arial" w:cs="Arial"/>
        </w:rPr>
      </w:pPr>
      <w:r>
        <w:rPr>
          <w:rFonts w:cs="Arial" w:ascii="Arial" w:hAnsi="Arial"/>
        </w:rPr>
        <w:t xml:space="preserve">Leszögezi: a kérdésünkkel kutatott dolog a képzettől teljesen és lényege szerint eltérő kell legyen, ekképp nem érvényesek rá a képzetekre érvényes törvények &gt;&gt; a képzetekből kiindulva az ok elve segítségével (=kívülről) nem juthatunk el a dolgok lényegéhez. </w:t>
      </w:r>
    </w:p>
    <w:p>
      <w:pPr>
        <w:pStyle w:val="Normal"/>
        <w:rPr>
          <w:rFonts w:ascii="Arial" w:hAnsi="Arial" w:cs="Arial"/>
        </w:rPr>
      </w:pPr>
      <w:r>
        <w:rPr>
          <w:rFonts w:cs="Arial" w:ascii="Arial" w:hAnsi="Arial"/>
        </w:rPr>
        <w:t>Kritika: mégis az összes fs. előtte ezt kísérelte m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8.§</w:t>
      </w:r>
    </w:p>
    <w:p>
      <w:pPr>
        <w:pStyle w:val="Normal"/>
        <w:rPr>
          <w:rFonts w:ascii="Arial" w:hAnsi="Arial" w:cs="Arial"/>
          <w:b/>
          <w:b/>
        </w:rPr>
      </w:pPr>
      <w:r>
        <w:rPr>
          <w:rFonts w:cs="Arial" w:ascii="Arial" w:hAnsi="Arial"/>
          <w:b/>
        </w:rPr>
      </w:r>
    </w:p>
    <w:p>
      <w:pPr>
        <w:pStyle w:val="Normal"/>
        <w:rPr/>
      </w:pPr>
      <w:r>
        <w:rPr>
          <w:rFonts w:cs="Arial" w:ascii="Arial" w:hAnsi="Arial"/>
        </w:rPr>
        <w:t>A képzetemként szemközti világ jelentését kutatjuk.</w:t>
      </w:r>
    </w:p>
    <w:p>
      <w:pPr>
        <w:pStyle w:val="Normal"/>
        <w:rPr>
          <w:rFonts w:ascii="Arial" w:hAnsi="Arial" w:cs="Arial"/>
        </w:rPr>
      </w:pPr>
      <w:r>
        <w:rPr>
          <w:rFonts w:cs="Arial" w:ascii="Arial" w:hAnsi="Arial"/>
        </w:rPr>
        <w:t xml:space="preserve">A siker előfeltétele: a kutató nem tisztán megismerő szubj., hanem benne gyökerezik a világban (vö. Heidegger), mint </w:t>
      </w:r>
      <w:r>
        <w:rPr>
          <w:rFonts w:cs="Arial" w:ascii="Arial" w:hAnsi="Arial"/>
          <w:b/>
        </w:rPr>
        <w:t>individuum: a megismerés szubj.a a testtel való azonosság folytá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ját testünk nem uolyan képzet, mint a többi: cselekedeteinket nem pusztán a külső okságnak alávetettként értjük és éljük meg, hanem ami saját jelenségünkhöz kulcsot ad számunkra: </w:t>
      </w:r>
      <w:r>
        <w:rPr>
          <w:rFonts w:cs="Arial" w:ascii="Arial" w:hAnsi="Arial"/>
          <w:b/>
        </w:rPr>
        <w:t>az akarat.</w:t>
      </w:r>
    </w:p>
    <w:p>
      <w:pPr>
        <w:pStyle w:val="Normal"/>
        <w:rPr/>
      </w:pPr>
      <w:r>
        <w:rPr>
          <w:rFonts w:cs="Arial" w:ascii="Arial" w:hAnsi="Arial"/>
        </w:rPr>
        <w:t xml:space="preserve">&gt;&gt; testünk kétféle módon adott számunkra: 1, mint képzet (obj. az obj.k között, az okság törvényének alávetve) a megértő szemléletben, 2, mint </w:t>
      </w:r>
      <w:r>
        <w:rPr>
          <w:rFonts w:cs="Arial" w:ascii="Arial" w:hAnsi="Arial"/>
          <w:u w:val="single"/>
        </w:rPr>
        <w:t>közvetlenül</w:t>
      </w:r>
      <w:r>
        <w:rPr>
          <w:rFonts w:cs="Arial" w:ascii="Arial" w:hAnsi="Arial"/>
        </w:rPr>
        <w:t xml:space="preserve"> ismert – az akarat szó jelöli ez utóbbit.</w:t>
      </w:r>
    </w:p>
    <w:p>
      <w:pPr>
        <w:pStyle w:val="Normal"/>
        <w:rPr>
          <w:rFonts w:ascii="Arial" w:hAnsi="Arial" w:cs="Arial"/>
        </w:rPr>
      </w:pPr>
      <w:r>
        <w:rPr>
          <w:rFonts w:cs="Arial" w:ascii="Arial" w:hAnsi="Arial"/>
        </w:rPr>
      </w:r>
    </w:p>
    <w:p>
      <w:pPr>
        <w:pStyle w:val="Normal"/>
        <w:rPr/>
      </w:pPr>
      <w:r>
        <w:rPr>
          <w:rFonts w:cs="Arial" w:ascii="Arial" w:hAnsi="Arial"/>
        </w:rPr>
        <w:t xml:space="preserve">&gt;&gt; az </w:t>
      </w:r>
      <w:r>
        <w:rPr>
          <w:rFonts w:cs="Arial" w:ascii="Arial" w:hAnsi="Arial"/>
          <w:u w:val="single"/>
        </w:rPr>
        <w:t>akarati aktus és a test cselekvése</w:t>
      </w:r>
      <w:r>
        <w:rPr>
          <w:rFonts w:cs="Arial" w:ascii="Arial" w:hAnsi="Arial"/>
        </w:rPr>
        <w:t xml:space="preserve"> nem két különböző dolog, melyek ok-okozati viszonyban állnak egymással, hanem </w:t>
      </w:r>
      <w:r>
        <w:rPr>
          <w:rFonts w:cs="Arial" w:ascii="Arial" w:hAnsi="Arial"/>
          <w:u w:val="single"/>
        </w:rPr>
        <w:t>a kettő uaz</w:t>
      </w:r>
      <w:r>
        <w:rPr>
          <w:rFonts w:cs="Arial" w:ascii="Arial" w:hAnsi="Arial"/>
        </w:rPr>
        <w:t>, csak a két fenti módon (vagyis különféleképpen) adott számunkra. = a test akciója nem más, mint az akarat objektivált, vagyis szemléletbe bekerült aktusa.</w:t>
      </w:r>
    </w:p>
    <w:p>
      <w:pPr>
        <w:pStyle w:val="Normal"/>
        <w:rPr>
          <w:rFonts w:ascii="Arial" w:hAnsi="Arial" w:cs="Arial"/>
        </w:rPr>
      </w:pPr>
      <w:r>
        <w:rPr>
          <w:rFonts w:cs="Arial" w:ascii="Arial" w:hAnsi="Arial"/>
        </w:rPr>
        <w:t>&gt;&gt; a test egyrészt közvetlen objektum (1.könyv), másrészt (itt) az akarat objektitása</w:t>
      </w:r>
    </w:p>
    <w:p>
      <w:pPr>
        <w:pStyle w:val="Normal"/>
        <w:rPr>
          <w:rFonts w:ascii="Arial" w:hAnsi="Arial" w:cs="Arial"/>
        </w:rPr>
      </w:pPr>
      <w:r>
        <w:rPr>
          <w:rFonts w:cs="Arial" w:ascii="Arial" w:hAnsi="Arial"/>
        </w:rPr>
        <w:t>&gt;&gt; az akarat a posteriori megismerhető a testbő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ettő között kölcsönhatás: az akarat azonnal megjelenik a testben (a jövőre vonatkozó akarat nem akarat), és ford. a testet érő hatás az akaratot is éri (ezért pl. a gyönyör nem puszta képzet) – (néhány kiv. v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t;&gt; a test akaratom megismerésének előfeltétele, melyet így nem egységként és lényege szerint teljesen, hanem egyes aktusaiban ismerem meg. A kettő így nem különbözik, hanem az obj. (a testként megismert akarat) megszűnik obj.nak lenni. </w:t>
      </w:r>
    </w:p>
    <w:p>
      <w:pPr>
        <w:pStyle w:val="Normal"/>
        <w:rPr>
          <w:rFonts w:ascii="Arial" w:hAnsi="Arial" w:cs="Arial"/>
        </w:rPr>
      </w:pPr>
      <w:r>
        <w:rPr>
          <w:rFonts w:cs="Arial" w:ascii="Arial" w:hAnsi="Arial"/>
        </w:rPr>
        <w:t>A szubj. és obj. egybeesésének magyarázata az egész írás kitűzött célja.</w:t>
      </w:r>
    </w:p>
    <w:p>
      <w:pPr>
        <w:pStyle w:val="Normal"/>
        <w:rPr>
          <w:rFonts w:ascii="Arial" w:hAnsi="Arial" w:cs="Arial"/>
        </w:rPr>
      </w:pPr>
      <w:r>
        <w:rPr>
          <w:rFonts w:cs="Arial" w:ascii="Arial" w:hAnsi="Arial"/>
        </w:rPr>
      </w:r>
    </w:p>
    <w:p>
      <w:pPr>
        <w:pStyle w:val="Normal"/>
        <w:rPr/>
      </w:pPr>
      <w:r>
        <w:rPr>
          <w:rFonts w:cs="Arial" w:ascii="Arial" w:hAnsi="Arial"/>
        </w:rPr>
        <w:t xml:space="preserve">Önreflexió: az </w:t>
      </w:r>
      <w:r>
        <w:rPr>
          <w:rFonts w:cs="Arial" w:ascii="Arial" w:hAnsi="Arial"/>
          <w:u w:val="single"/>
        </w:rPr>
        <w:t>akarat és test fenti azonossága</w:t>
      </w:r>
      <w:r>
        <w:rPr>
          <w:rFonts w:cs="Arial" w:ascii="Arial" w:hAnsi="Arial"/>
        </w:rPr>
        <w:t xml:space="preserve"> csak kimutatható, de nem bizonyítható – mivel maga a </w:t>
      </w:r>
      <w:r>
        <w:rPr>
          <w:rFonts w:cs="Arial" w:ascii="Arial" w:hAnsi="Arial"/>
          <w:u w:val="single"/>
        </w:rPr>
        <w:t>legközvetlenebb ism</w:t>
      </w:r>
      <w:r>
        <w:rPr>
          <w:rFonts w:cs="Arial" w:ascii="Arial" w:hAnsi="Arial"/>
        </w:rPr>
        <w:t>., ezért semmi másból nem levezethető (mert akkor közvetett lenne).</w:t>
      </w:r>
    </w:p>
    <w:p>
      <w:pPr>
        <w:pStyle w:val="Normal"/>
        <w:rPr/>
      </w:pPr>
      <w:r>
        <w:rPr>
          <w:rFonts w:cs="Arial" w:ascii="Arial" w:hAnsi="Arial"/>
        </w:rPr>
        <w:t xml:space="preserve">Ezt az igazságot nevezi – kitüntetettként – </w:t>
      </w:r>
      <w:r>
        <w:rPr>
          <w:rFonts w:cs="Arial" w:ascii="Arial" w:hAnsi="Arial"/>
          <w:u w:val="single"/>
        </w:rPr>
        <w:t>elsődleges f.i igazságnak</w:t>
      </w:r>
      <w:r>
        <w:rPr>
          <w:rFonts w:cs="Arial" w:ascii="Arial" w:hAnsi="Arial"/>
        </w:rPr>
        <w:t>. Ez egy ítélet egy képzet (a test) és az akarat közti viszonyról.</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19.§</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Saját testünkről való képzetünk különbözik minden más képzettől – másképp jelentkezik a tudatban, ezt a módot jelöljük az akarat szóval.</w:t>
      </w:r>
    </w:p>
    <w:p>
      <w:pPr>
        <w:pStyle w:val="Footer"/>
        <w:tabs>
          <w:tab w:val="clear" w:pos="4536"/>
          <w:tab w:val="clear" w:pos="9072"/>
        </w:tabs>
        <w:rPr/>
      </w:pPr>
      <w:r>
        <w:rPr>
          <w:rFonts w:cs="Arial" w:ascii="Arial" w:hAnsi="Arial"/>
        </w:rPr>
        <w:t>A megismerő szubj. erre az egy testre való sajátos vonatkozásával individuum. Testének mint képzetnek és mint akaratnak is tudatában va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Kérdés: a külvilág realitásának problémája: az ind. számára képzetként ismert obj.k puszta obj.k, vagy vmely akarat jelenségei? </w:t>
      </w:r>
    </w:p>
    <w:p>
      <w:pPr>
        <w:pStyle w:val="Footer"/>
        <w:tabs>
          <w:tab w:val="clear" w:pos="4536"/>
          <w:tab w:val="clear" w:pos="9072"/>
        </w:tabs>
        <w:rPr>
          <w:rFonts w:ascii="Arial" w:hAnsi="Arial" w:cs="Arial"/>
        </w:rPr>
      </w:pPr>
      <w:r>
        <w:rPr>
          <w:rFonts w:cs="Arial" w:ascii="Arial" w:hAnsi="Arial"/>
        </w:rPr>
        <w:t>A külvilág realitásának tagadója: az elméleti egoizmus híve. S. szerint nem megcáfolható, de terméketlen szkepticizmus.</w:t>
      </w:r>
    </w:p>
    <w:p>
      <w:pPr>
        <w:pStyle w:val="Footer"/>
        <w:tabs>
          <w:tab w:val="clear" w:pos="4536"/>
          <w:tab w:val="clear" w:pos="9072"/>
        </w:tabs>
        <w:rPr/>
      </w:pPr>
      <w:r>
        <w:rPr>
          <w:rFonts w:cs="Arial" w:ascii="Arial" w:hAnsi="Arial"/>
        </w:rPr>
        <w:t>S. álláspontja: individualitáshoz kötött megismerésünk következménye, hogy mindenki csak egy lehet, de minden mást megismerhet – pontosan ez a korlátozottság teremti meg az igényt a filozófiár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gt;&gt; a term.ben lévő minden jelenséget és objektumot a test analógiájára képzetként és akaratként fogja elképzelni. A legnagyobb realitást akkor tulajdonítunk nekik, ha azt a realitást adjuk meg nekik, melyet mindenki a maga testének szán (ti. egyben akarat is) – hiszen mindenki számára ez a legvalóságosabb.</w:t>
      </w:r>
    </w:p>
    <w:p>
      <w:pPr>
        <w:pStyle w:val="Footer"/>
        <w:tabs>
          <w:tab w:val="clear" w:pos="4536"/>
          <w:tab w:val="clear" w:pos="9072"/>
        </w:tabs>
        <w:rPr/>
      </w:pPr>
      <w:r>
        <w:rPr>
          <w:rFonts w:cs="Arial" w:ascii="Arial" w:hAnsi="Arial"/>
        </w:rPr>
        <w:t xml:space="preserve">Vagyis: az összes obj.nak az </w:t>
      </w:r>
      <w:r>
        <w:rPr>
          <w:rFonts w:cs="Arial" w:ascii="Arial" w:hAnsi="Arial"/>
          <w:u w:val="single"/>
        </w:rPr>
        <w:t>akarat lényegét</w:t>
      </w:r>
      <w:r>
        <w:rPr>
          <w:rFonts w:cs="Arial" w:ascii="Arial" w:hAnsi="Arial"/>
        </w:rPr>
        <w:t xml:space="preserve"> (nem egyenlő: megismerést tulajdonítani a tárgyaknak, mint pl. Kepler) is tulajdonítju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20.§</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pPr>
      <w:r>
        <w:rPr>
          <w:rFonts w:cs="Arial" w:ascii="Arial" w:hAnsi="Arial"/>
        </w:rPr>
        <w:t>A test aktusainak oka: 1, akarat, 2, motívumok. Akarásom azonban nem a motívumoknak alávetett, ezek csak megnyilvánulásait befolyásolják az adott időpontban</w:t>
      </w:r>
    </w:p>
    <w:p>
      <w:pPr>
        <w:pStyle w:val="Footer"/>
        <w:tabs>
          <w:tab w:val="clear" w:pos="4536"/>
          <w:tab w:val="clear" w:pos="9072"/>
        </w:tabs>
        <w:rPr/>
      </w:pPr>
      <w:r>
        <w:rPr>
          <w:rFonts w:cs="Arial" w:ascii="Arial" w:hAnsi="Arial"/>
        </w:rPr>
        <w:t xml:space="preserve">&gt;&gt; csak az akarat jelensége van alávetve az ok elvének, maga az akarat ok-nélküli. Másképpen: csak </w:t>
      </w:r>
      <w:r>
        <w:rPr>
          <w:rFonts w:cs="Arial" w:ascii="Arial" w:hAnsi="Arial"/>
          <w:b/>
        </w:rPr>
        <w:t>empirikus karakterem</w:t>
      </w:r>
      <w:r>
        <w:rPr>
          <w:rFonts w:cs="Arial" w:ascii="Arial" w:hAnsi="Arial"/>
        </w:rPr>
        <w:t xml:space="preserve"> magyarázó oka a motívum, az </w:t>
      </w:r>
      <w:r>
        <w:rPr>
          <w:rFonts w:cs="Arial" w:ascii="Arial" w:hAnsi="Arial"/>
          <w:b/>
        </w:rPr>
        <w:t>intelligíbilis karakteré</w:t>
      </w:r>
      <w:r>
        <w:rPr>
          <w:rFonts w:cs="Arial" w:ascii="Arial" w:hAnsi="Arial"/>
        </w:rPr>
        <w:t xml:space="preserve"> nem (vö. </w:t>
      </w:r>
      <w:r>
        <w:rPr>
          <w:rFonts w:cs="Arial" w:ascii="Arial" w:hAnsi="Arial"/>
          <w:b/>
        </w:rPr>
        <w:t>Kant</w:t>
      </w:r>
      <w:r>
        <w:rPr>
          <w:rFonts w:cs="Arial" w:ascii="Arial" w:hAnsi="Arial"/>
        </w:rPr>
        <w:t>: az int. k. emberi jellem mf.i alapja, az emberi css. végső meghatározója, az emp.k. a term. szükségszerűségének és az ember hajlamainak alávetett – a homo fenomenon lényege. A különbség Kant és S. között: míg Kantnál az intelligibilitás regulatív érték, az emberi nem célja – a homo noumenon létrejövése, addig S-nél merő negativitás: az ember küldetése az int. k.ben megtestesülő akarattal való szembefordulá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gt;&gt; bár minden egyes jelenség meghat.tt karaktert feltételezve a jelentkező motívumra szükségszerűen következik be, mégis minden az akarat jelensége, láthatóvá válása &gt;&gt; mind az emberi, mind az állati test tökéletesen megfelel az akaratnak &gt;&gt; a test teleológiailag magyarázható, pl. fogak: objektivált éhsé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21.§</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Saját testünkről alkotott meggyőződésünk (ti. hogy a legközvetlenebbül adott, obj. és szubj. nem szétválasztható benne) átvihető a term. minden olyan jelenségére, mely csupán képzetként van adva.</w:t>
      </w:r>
    </w:p>
    <w:p>
      <w:pPr>
        <w:pStyle w:val="Footer"/>
        <w:tabs>
          <w:tab w:val="clear" w:pos="4536"/>
          <w:tab w:val="clear" w:pos="9072"/>
        </w:tabs>
        <w:rPr>
          <w:rFonts w:ascii="Arial" w:hAnsi="Arial" w:cs="Arial"/>
        </w:rPr>
      </w:pPr>
      <w:r>
        <w:rPr>
          <w:rFonts w:cs="Arial" w:ascii="Arial" w:hAnsi="Arial"/>
        </w:rPr>
        <w:t>Csupán jelenségként különböznek – belső lényegük szerint azonosa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A reflexió (testünkre mint akaratra) átvezet a jelenségtől a </w:t>
      </w:r>
      <w:r>
        <w:rPr>
          <w:rFonts w:cs="Arial" w:ascii="Arial" w:hAnsi="Arial"/>
          <w:b/>
        </w:rPr>
        <w:t>magánvalóhoz</w:t>
      </w:r>
      <w:r>
        <w:rPr>
          <w:rFonts w:cs="Arial" w:ascii="Arial" w:hAnsi="Arial"/>
        </w:rPr>
        <w:t>.</w:t>
      </w:r>
    </w:p>
    <w:p>
      <w:pPr>
        <w:pStyle w:val="Footer"/>
        <w:tabs>
          <w:tab w:val="clear" w:pos="4536"/>
          <w:tab w:val="clear" w:pos="9072"/>
        </w:tabs>
        <w:rPr/>
      </w:pPr>
      <w:r>
        <w:rPr>
          <w:rFonts w:cs="Arial" w:ascii="Arial" w:hAnsi="Arial"/>
          <w:b/>
        </w:rPr>
        <w:t>A magánvaló az akarat, melytől minden képzet (=obj., láthatóság) mint az akarat objektitása van.</w:t>
      </w:r>
      <w:r>
        <w:rPr>
          <w:rFonts w:cs="Arial" w:ascii="Arial" w:hAnsi="Arial"/>
        </w:rPr>
        <w:t xml:space="preserve"> A vakon ható term.i erőben éppúgy ott van, mint a megfontolt emberi cselekvésb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22.§</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 xml:space="preserve">Ez a </w:t>
      </w:r>
      <w:r>
        <w:rPr>
          <w:rFonts w:cs="Arial" w:ascii="Arial" w:hAnsi="Arial"/>
          <w:b/>
        </w:rPr>
        <w:t>magánvaló már sosem obj.</w:t>
      </w:r>
      <w:r>
        <w:rPr>
          <w:rFonts w:cs="Arial" w:ascii="Arial" w:hAnsi="Arial"/>
        </w:rPr>
        <w:t xml:space="preserve"> &gt;&gt; ahhoz, h. objektíve elgondolható legyen nevet kellett kölcsönöznie vmely obj.tól. Ez csak egy kitüntetett obj. lehet (a jelenségek között a legtökéletesebb): az </w:t>
      </w:r>
      <w:r>
        <w:rPr>
          <w:rFonts w:cs="Arial" w:ascii="Arial" w:hAnsi="Arial"/>
          <w:u w:val="single"/>
        </w:rPr>
        <w:t>ember akarata.</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Az akarat ezen fog.a tág ért.ben vett: nem pusztán az észtől vezérelt akaratot érti alatta.</w:t>
      </w:r>
    </w:p>
    <w:p>
      <w:pPr>
        <w:pStyle w:val="Footer"/>
        <w:tabs>
          <w:tab w:val="clear" w:pos="4536"/>
          <w:tab w:val="clear" w:pos="9072"/>
        </w:tabs>
        <w:rPr/>
      </w:pPr>
      <w:r>
        <w:rPr>
          <w:rFonts w:cs="Arial" w:ascii="Arial" w:hAnsi="Arial"/>
        </w:rPr>
        <w:t xml:space="preserve">Hanem: ez egy </w:t>
      </w:r>
      <w:r>
        <w:rPr>
          <w:rFonts w:cs="Arial" w:ascii="Arial" w:hAnsi="Arial"/>
          <w:u w:val="single"/>
        </w:rPr>
        <w:t>genusfog</w:t>
      </w:r>
      <w:r>
        <w:rPr>
          <w:rFonts w:cs="Arial" w:ascii="Arial" w:hAnsi="Arial"/>
        </w:rPr>
        <w:t>., melyet egy fajfog. után nevezünk el. Eddig nem adtak e genusnak nevet, mivel fel sem ismerték. Pedig már Platón a f. előfeltételének tudta az azonos felismerését a különböző jelenségekben &gt;&gt; S.: eddig a sokféle jelenséget nem uannak a genusnak fajaiként tekintették, hanem heterogénként &lt;&gt;S. a term.ben ható erő lényege azonos az akarattal.</w:t>
      </w:r>
    </w:p>
    <w:p>
      <w:pPr>
        <w:pStyle w:val="Footer"/>
        <w:tabs>
          <w:tab w:val="clear" w:pos="4536"/>
          <w:tab w:val="clear" w:pos="9072"/>
        </w:tabs>
        <w:rPr>
          <w:rFonts w:ascii="Arial" w:hAnsi="Arial" w:cs="Arial"/>
        </w:rPr>
      </w:pPr>
      <w:r>
        <w:rPr>
          <w:rFonts w:cs="Arial" w:ascii="Arial" w:hAnsi="Arial"/>
        </w:rPr>
        <w:t>Amiről a magánvalót elnevezi, az az akarat legvilágosabb – de nem egyetlen – megnyilvánulás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más szóval nem is jelölhetnénk ezt a magában való lényeget, ugyanis létezésére nem következtetünk, hanem közvetlenül ismert számunkra (akárcsak testünk mint akara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Az </w:t>
      </w:r>
      <w:r>
        <w:rPr>
          <w:rFonts w:cs="Arial" w:ascii="Arial" w:hAnsi="Arial"/>
          <w:b/>
        </w:rPr>
        <w:t>erő fog.át kell visszavezetni az akaratéra</w:t>
      </w:r>
      <w:r>
        <w:rPr>
          <w:rFonts w:cs="Arial" w:ascii="Arial" w:hAnsi="Arial"/>
        </w:rPr>
        <w:t xml:space="preserve"> (vagyis az erő fog.át besorolni az akaraté alá), vagyis minden term.beni erő: akarat. Mert: az erő fog.a a jelenségvilágból származik, ezzel szemben az akaraté belülről jön – ismertebb számunkra (ind.k számára), mint az erőé, hiszen mindenki legközvetlenebb tudatából ered, onnan, ahol megismerő és megismert egybeesi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Ha ford.va teszünk, vagyis az erő fogalma alá soroljuk be az akaratét, akkor lemondunk az egyetlen közvetlen megismerésről (önmagunk), s bezárva maradunk a jelenségek körébe (az erő fog.a innen származik) &gt;&gt; megismerésünk nem léphet ekkor túl a tap.o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sz w:val="22"/>
        </w:rPr>
      </w:pPr>
      <w:r>
        <w:rPr>
          <w:rFonts w:cs="Arial" w:ascii="Arial" w:hAnsi="Arial"/>
          <w:b/>
          <w:sz w:val="22"/>
        </w:rPr>
        <w:t>A világ mint akarat, második tárgyalás:</w:t>
      </w:r>
    </w:p>
    <w:p>
      <w:pPr>
        <w:pStyle w:val="Footer"/>
        <w:tabs>
          <w:tab w:val="clear" w:pos="4536"/>
          <w:tab w:val="clear" w:pos="9072"/>
        </w:tabs>
        <w:rPr>
          <w:rFonts w:ascii="Arial" w:hAnsi="Arial" w:cs="Arial"/>
          <w:sz w:val="22"/>
        </w:rPr>
      </w:pPr>
      <w:r>
        <w:rPr>
          <w:rFonts w:cs="Arial" w:ascii="Arial" w:hAnsi="Arial"/>
          <w:b/>
          <w:sz w:val="22"/>
        </w:rPr>
        <w:t>az elért önmegismerés, az életakarat igenlése és tagadása</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rPr>
      </w:pPr>
      <w:r>
        <w:rPr>
          <w:rFonts w:cs="Arial" w:ascii="Arial" w:hAnsi="Arial"/>
        </w:rPr>
        <w:t>„</w:t>
      </w:r>
      <w:r>
        <w:rPr>
          <w:rFonts w:cs="Arial" w:ascii="Arial" w:hAnsi="Arial"/>
        </w:rPr>
        <w:t>Amikor eljött a megismerés ideje,</w:t>
      </w:r>
    </w:p>
    <w:p>
      <w:pPr>
        <w:pStyle w:val="Footer"/>
        <w:tabs>
          <w:tab w:val="clear" w:pos="4536"/>
          <w:tab w:val="clear" w:pos="9072"/>
        </w:tabs>
        <w:rPr>
          <w:rFonts w:ascii="Arial" w:hAnsi="Arial" w:cs="Arial"/>
        </w:rPr>
      </w:pPr>
      <w:r>
        <w:rPr>
          <w:rFonts w:cs="Arial" w:ascii="Arial" w:hAnsi="Arial"/>
        </w:rPr>
        <w:t>a szeretet a középről fölemelkedett.”  /Atma Upasina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53.§</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Téma: az emberek cselekedetei – a legkomolyabb, hiszen senki számára sem lehet közömbös.</w:t>
      </w:r>
    </w:p>
    <w:p>
      <w:pPr>
        <w:pStyle w:val="Footer"/>
        <w:tabs>
          <w:tab w:val="clear" w:pos="4536"/>
          <w:tab w:val="clear" w:pos="9072"/>
        </w:tabs>
        <w:rPr/>
      </w:pPr>
      <w:r>
        <w:rPr>
          <w:rFonts w:cs="Arial" w:ascii="Arial" w:hAnsi="Arial"/>
        </w:rPr>
        <w:t xml:space="preserve">Ez sem gyak.i f., hanem elm.i – mint minden f.: fel kell adnia a f.ának azt a célt, h. az ember átalakítható. </w:t>
      </w:r>
      <w:r>
        <w:rPr>
          <w:rFonts w:cs="Arial" w:ascii="Arial" w:hAnsi="Arial"/>
          <w:b/>
        </w:rPr>
        <w:t>Az erény nem tanítható.</w:t>
      </w:r>
      <w:r>
        <w:rPr>
          <w:rFonts w:cs="Arial" w:ascii="Arial" w:hAnsi="Arial"/>
        </w:rPr>
        <w:t xml:space="preserve">  Az ember dönt (Platón démona, Kantnál intelligíbilis karakter).</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 f. nem ambicionálhat többet, mint hogy a mindenki számára érzésként adottat az ész ismeretévé tesz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gt;&gt; etikája nem lesz kötelességtan (&lt;&gt; Kant), nem ismer el semmiféle feltétlen Legyen-t (nyílt polémia Kanttal), mert ellentmondás volna az akaratot szabadnak nevezni, s ugyanakkor előírásokkal megkötn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Az </w:t>
      </w:r>
      <w:r>
        <w:rPr>
          <w:rFonts w:cs="Arial" w:ascii="Arial" w:hAnsi="Arial"/>
          <w:b/>
        </w:rPr>
        <w:t>akarat szabad és mindenható</w:t>
      </w:r>
      <w:r>
        <w:rPr>
          <w:rFonts w:cs="Arial" w:ascii="Arial" w:hAnsi="Arial"/>
        </w:rPr>
        <w:t xml:space="preserve">: amilyen </w:t>
      </w:r>
      <w:r>
        <w:rPr>
          <w:rFonts w:cs="Arial" w:ascii="Arial" w:hAnsi="Arial"/>
          <w:b/>
        </w:rPr>
        <w:t>az akarat, olyan css.e és világa</w:t>
      </w:r>
      <w:r>
        <w:rPr>
          <w:rFonts w:cs="Arial" w:ascii="Arial" w:hAnsi="Arial"/>
        </w:rPr>
        <w:t xml:space="preserve"> is – önismerete mindkettő. Kívüle semmi sincsen, s e kettő ő maga – csak így lehet valóban </w:t>
      </w:r>
      <w:r>
        <w:rPr>
          <w:rFonts w:cs="Arial" w:ascii="Arial" w:hAnsi="Arial"/>
          <w:b/>
        </w:rPr>
        <w:t>autonóm</w:t>
      </w:r>
      <w:r>
        <w:rPr>
          <w:rFonts w:cs="Arial" w:ascii="Arial" w:hAnsi="Arial"/>
        </w:rPr>
        <w: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Célja: a világ belső lényegét megismerni. Kérdése: a Mi? Tárgya: a világ eszméje, lényege, mely nem alávetett az okozatiságnak. Elveti a historikus gondolkodásmódot, hiszen a magánvalónak nem meghatározója az idő (Kant), és a jelenségeknél megállót is.</w:t>
      </w:r>
    </w:p>
    <w:p>
      <w:pPr>
        <w:pStyle w:val="Footer"/>
        <w:tabs>
          <w:tab w:val="clear" w:pos="4536"/>
          <w:tab w:val="clear" w:pos="9072"/>
        </w:tabs>
        <w:rPr>
          <w:rFonts w:ascii="Arial" w:hAnsi="Arial" w:cs="Arial"/>
        </w:rPr>
      </w:pPr>
      <w:r>
        <w:rPr>
          <w:rFonts w:cs="Arial" w:ascii="Arial" w:hAnsi="Arial"/>
        </w:rPr>
        <w:t>Az általa kijelölt utat követi a f., a műv., s a lelkületnek az a hangoltsága is, mely elvezet a világtól való megváltáshoz.</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54.§</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pPr>
      <w:r>
        <w:rPr>
          <w:rFonts w:cs="Arial" w:ascii="Arial" w:hAnsi="Arial"/>
        </w:rPr>
        <w:t>A világban az akarat önmagát ismeri meg. (vö. Hegel) – fokozatokon át, legmagasabb az ember, pontosabban az ész segítségével az egészet in abstracto áttekintő ember (vagyis a filozofáló).</w:t>
      </w:r>
    </w:p>
    <w:p>
      <w:pPr>
        <w:pStyle w:val="Footer"/>
        <w:tabs>
          <w:tab w:val="clear" w:pos="4536"/>
          <w:tab w:val="clear" w:pos="9072"/>
        </w:tabs>
        <w:rPr>
          <w:rFonts w:ascii="Arial" w:hAnsi="Arial" w:cs="Arial"/>
        </w:rPr>
      </w:pPr>
      <w:r>
        <w:rPr>
          <w:rFonts w:cs="Arial" w:ascii="Arial" w:hAnsi="Arial"/>
        </w:rPr>
        <w:t>Az akarat önmagában vak, a szolgálatára alakult világgal kapja meg önmegismerését, vagyis h. mit akar, s ez nem más, mint a világ, ahogy itt áll (= a világ az akarat tükre / objektitása). Az akarat mindig az életet akarja, ezért életakarat = akara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z akarat a világ lényege – a világ ennek tükre &gt;&gt; amíg az akarat létezik, addig az élet/világ is.</w:t>
      </w:r>
    </w:p>
    <w:p>
      <w:pPr>
        <w:pStyle w:val="Footer"/>
        <w:tabs>
          <w:tab w:val="clear" w:pos="4536"/>
          <w:tab w:val="clear" w:pos="9072"/>
        </w:tabs>
        <w:rPr>
          <w:rFonts w:ascii="Arial" w:hAnsi="Arial" w:cs="Arial"/>
        </w:rPr>
      </w:pPr>
      <w:r>
        <w:rPr>
          <w:rFonts w:cs="Arial" w:ascii="Arial" w:hAnsi="Arial"/>
        </w:rPr>
        <w:t xml:space="preserve">Az akaratot nem érinti születés és halál – ezek pusztán az ind.kban jelennek meg mint az egyensúlyt egymás kölcsönös feltételeiként tartók. </w:t>
      </w:r>
    </w:p>
    <w:p>
      <w:pPr>
        <w:pStyle w:val="Footer"/>
        <w:tabs>
          <w:tab w:val="clear" w:pos="4536"/>
          <w:tab w:val="clear" w:pos="9072"/>
        </w:tabs>
        <w:rPr/>
      </w:pPr>
      <w:r>
        <w:rPr>
          <w:rFonts w:cs="Arial" w:ascii="Arial" w:hAnsi="Arial"/>
        </w:rPr>
        <w:t xml:space="preserve">Az ind.nak önmagában nincs értéke – </w:t>
      </w:r>
      <w:r>
        <w:rPr>
          <w:rFonts w:cs="Arial" w:ascii="Arial" w:hAnsi="Arial"/>
          <w:u w:val="single"/>
        </w:rPr>
        <w:t>tulajdonképpeni realitás csak az ideákat</w:t>
      </w:r>
      <w:r>
        <w:rPr>
          <w:rFonts w:cs="Arial" w:ascii="Arial" w:hAnsi="Arial"/>
        </w:rPr>
        <w:t xml:space="preserve"> illeti meg (ezt mondja ki a term., ha megfigyeljük).</w:t>
      </w:r>
    </w:p>
    <w:p>
      <w:pPr>
        <w:pStyle w:val="Footer"/>
        <w:tabs>
          <w:tab w:val="clear" w:pos="4536"/>
          <w:tab w:val="clear" w:pos="9072"/>
        </w:tabs>
        <w:rPr>
          <w:rFonts w:ascii="Arial" w:hAnsi="Arial" w:cs="Arial"/>
        </w:rPr>
      </w:pPr>
      <w:r>
        <w:rPr>
          <w:rFonts w:cs="Arial" w:ascii="Arial" w:hAnsi="Arial"/>
        </w:rPr>
        <w:t>Az egyes ember vigasza: a term.: objektivált életakarat, az ember pedig a természet maga, méghozzá annak legmagasabb öntudatfokán – a term.nek pedig örök élet adatott.</w:t>
      </w:r>
    </w:p>
    <w:p>
      <w:pPr>
        <w:pStyle w:val="Footer"/>
        <w:tabs>
          <w:tab w:val="clear" w:pos="4536"/>
          <w:tab w:val="clear" w:pos="9072"/>
        </w:tabs>
        <w:rPr>
          <w:rFonts w:ascii="Arial" w:hAnsi="Arial" w:cs="Arial"/>
        </w:rPr>
      </w:pPr>
      <w:r>
        <w:rPr>
          <w:rFonts w:cs="Arial" w:ascii="Arial" w:hAnsi="Arial"/>
        </w:rPr>
        <w:t>Az élet: az anyag változása, miközben a forma kitart vö. az ind.k múlandósága, a faj halhatatlansága.</w:t>
      </w:r>
    </w:p>
    <w:p>
      <w:pPr>
        <w:pStyle w:val="Footer"/>
        <w:tabs>
          <w:tab w:val="clear" w:pos="4536"/>
          <w:tab w:val="clear" w:pos="9072"/>
        </w:tabs>
        <w:rPr/>
      </w:pPr>
      <w:r>
        <w:rPr>
          <w:rFonts w:cs="Arial" w:ascii="Arial" w:hAnsi="Arial"/>
        </w:rPr>
        <w:t xml:space="preserve">Az </w:t>
      </w:r>
      <w:r>
        <w:rPr>
          <w:rFonts w:cs="Arial" w:ascii="Arial" w:hAnsi="Arial"/>
          <w:u w:val="single"/>
        </w:rPr>
        <w:t>ind. csak jelenség</w:t>
      </w:r>
      <w:r>
        <w:rPr>
          <w:rFonts w:cs="Arial" w:ascii="Arial" w:hAnsi="Arial"/>
        </w:rPr>
        <w:t>: nem képes önmagára ébredni – nem obj. és szubj. egysége, bár maga is akarat, mert ha megismerését befelé fordítja, elveszti magát az ürességb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u w:val="single"/>
        </w:rPr>
        <w:t>Az akarat megismerésének formája: a jelen.</w:t>
      </w:r>
      <w:r>
        <w:rPr>
          <w:rFonts w:cs="Arial" w:ascii="Arial" w:hAnsi="Arial"/>
        </w:rPr>
        <w:t xml:space="preserve"> </w:t>
      </w:r>
    </w:p>
    <w:p>
      <w:pPr>
        <w:pStyle w:val="Footer"/>
        <w:tabs>
          <w:tab w:val="clear" w:pos="4536"/>
          <w:tab w:val="clear" w:pos="9072"/>
        </w:tabs>
        <w:rPr>
          <w:rFonts w:ascii="Arial" w:hAnsi="Arial" w:cs="Arial"/>
        </w:rPr>
      </w:pPr>
      <w:r>
        <w:rPr>
          <w:rFonts w:cs="Arial" w:ascii="Arial" w:hAnsi="Arial"/>
        </w:rPr>
        <w:t>A jelent alkotja: az obj., melynek formája az idő, érintkezési pontja a szubj.mal (akarat), melynek nem formája az ok elvének egyetlen alakzata sem (nincs ideje, de minden megismerhetőnek a feltétele). Valós obj.k csak a jelenben vannak</w:t>
      </w:r>
    </w:p>
    <w:p>
      <w:pPr>
        <w:pStyle w:val="Footer"/>
        <w:tabs>
          <w:tab w:val="clear" w:pos="4536"/>
          <w:tab w:val="clear" w:pos="9072"/>
        </w:tabs>
        <w:rPr>
          <w:rFonts w:ascii="Arial" w:hAnsi="Arial" w:cs="Arial"/>
        </w:rPr>
      </w:pPr>
      <w:r>
        <w:rPr>
          <w:rFonts w:cs="Arial" w:ascii="Arial" w:hAnsi="Arial"/>
        </w:rPr>
        <w:t>&gt;&gt; a jelen az akarat jelenségének lényegi formája. Az akaratnak az élet, az életnek a jelen a bizonyos. Az akarat nem szökhet meg a jelenből, tehát az élet végtelen. (A most mindig uazt jelenti.)</w:t>
      </w:r>
    </w:p>
    <w:p>
      <w:pPr>
        <w:pStyle w:val="Footer"/>
        <w:tabs>
          <w:tab w:val="clear" w:pos="4536"/>
          <w:tab w:val="clear" w:pos="9072"/>
        </w:tabs>
        <w:rPr>
          <w:rFonts w:ascii="Arial" w:hAnsi="Arial" w:cs="Arial"/>
        </w:rPr>
      </w:pPr>
      <w:r>
        <w:rPr>
          <w:rFonts w:cs="Arial" w:ascii="Arial" w:hAnsi="Arial"/>
        </w:rPr>
        <w:t>„</w:t>
      </w:r>
      <w:r>
        <w:rPr>
          <w:rFonts w:eastAsia="Arial" w:cs="Arial" w:ascii="Arial" w:hAnsi="Arial"/>
        </w:rPr>
        <w:t xml:space="preserve"> </w:t>
      </w:r>
      <w:r>
        <w:rPr>
          <w:rFonts w:cs="Arial" w:ascii="Arial" w:hAnsi="Arial"/>
        </w:rPr>
        <w:t>A jelen … kiterjedés nélküli pontként metszi a mindkét felé végtelen időt, és elmozdíthatatlanul áll, mint vmi örökké tartó dél, melyre nem jön hűvös este.” (vö. Goeth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Ha az ember elfogadja, h. a term. ő maga, akkor nem retteg a haláltól. Ebben nyugodhat annak oka, hogy a halál bizonyossága az ember gyak.i életére nem hat k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Az idő nem érinti az akaratot, éppúgy nem az obj. korrelátumát: a megismerő, de soha meg nem ismert szubj.t – az időn kívül vannak. </w:t>
      </w:r>
      <w:r>
        <w:rPr>
          <w:rFonts w:cs="Arial" w:ascii="Arial" w:hAnsi="Arial"/>
          <w:u w:val="single"/>
        </w:rPr>
        <w:t>A megismerés tiszta szubj.a = az örök világszem</w:t>
      </w:r>
      <w:r>
        <w:rPr>
          <w:rFonts w:cs="Arial" w:ascii="Arial" w:hAnsi="Arial"/>
        </w:rPr>
        <w: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z ind. maga nem örökkévaló: hiszen mindenki csak jelenségként különbözik a világ többi dolgától, mint magánvaló örökkévaló, de ő az akarat, mely mindenben megjelenik. A halál: az egyes egyedi időbeli jelenség időbeli vége. &gt;&gt; amitől a halálban félünk, az az ind. bukása. A halálfélelem ellen közbeléphet az ész, mely képes az egész áttekintésére. A halálnak nincs hatalma azon, aki tudja, h. ő az akarat. vö. Goethe Prometheusa, Spinoza, Bruno</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gt;&gt; a megismerésnek ez a pontja az </w:t>
      </w:r>
      <w:r>
        <w:rPr>
          <w:rFonts w:cs="Arial" w:ascii="Arial" w:hAnsi="Arial"/>
          <w:u w:val="single"/>
        </w:rPr>
        <w:t>életakarat igenlése:</w:t>
      </w:r>
      <w:r>
        <w:rPr>
          <w:rFonts w:cs="Arial" w:ascii="Arial" w:hAnsi="Arial"/>
        </w:rPr>
        <w:t xml:space="preserve"> miközben önmaga lényege a világban képzetként adva lesz számára, ez a felismerés nem akadályozza akarását: éppen az így felismert élet lesz akarásának tárgya – csak míg eddig vakon tette ezt, immár tudatossá válik. (vö. Hegel)</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u w:val="single"/>
        </w:rPr>
        <w:t>Az életakarat tagadása</w:t>
      </w:r>
      <w:r>
        <w:rPr>
          <w:rFonts w:cs="Arial" w:ascii="Arial" w:hAnsi="Arial"/>
        </w:rPr>
        <w:t>: ha erre a felismerésre az akarás megszűni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Egyik sem absztrakt megismerésből indul ki &gt;&gt; S. célja mindkettőt az ész számára megismerhetővé tenni. Értékelni nem fog, hisz az akarat szabad: neki kell dönteni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55.§</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Szabadság és szükségszerűsé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 term. vmennyi jelensége ok-okozati összefüggésnek alávetett &gt;&gt; vagyis szükségszerű.</w:t>
      </w:r>
    </w:p>
    <w:p>
      <w:pPr>
        <w:pStyle w:val="Footer"/>
        <w:tabs>
          <w:tab w:val="clear" w:pos="4536"/>
          <w:tab w:val="clear" w:pos="9072"/>
        </w:tabs>
        <w:rPr>
          <w:rFonts w:ascii="Arial" w:hAnsi="Arial" w:cs="Arial"/>
        </w:rPr>
      </w:pPr>
      <w:r>
        <w:rPr>
          <w:rFonts w:cs="Arial" w:ascii="Arial" w:hAnsi="Arial"/>
        </w:rPr>
        <w:t>Az akarat: szabad – negatív szabadság: a szükségszerűség tagadás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Az ember szabadságának kérdése: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ind w:left="2124" w:hanging="0"/>
        <w:rPr/>
      </w:pPr>
      <w:r>
        <w:rPr>
          <w:rFonts w:cs="Arial" w:ascii="Arial" w:hAnsi="Arial"/>
        </w:rPr>
        <w:t>a, az embernek is megvan a maga karaktere, így meghat.tt motívumokra szükségszerűen cselekszik. Cselekvési módjában megnyilvánul empirikus karaktere, melyben pedig az intelligibilis emberi jelleg, az önmagában vett akarat. Ám az ember az akarat legtökéletesebb jelensége – benne érkezik el az akarat a teljes öntudatig (ideák felfogása). A megismerésnek e fokából fakad a műv. Az ember az egyetlen jelenség, melyben a szabadság megnyilvánulhat: a szentség és öntagadás fenoménjében – az akarat a megismerést önmagára vonatkoztatja, lehetségessé válik az emberben mint jelenségben az akarat feloldása és öntagadása.</w:t>
      </w:r>
    </w:p>
    <w:p>
      <w:pPr>
        <w:pStyle w:val="Footer"/>
        <w:tabs>
          <w:tab w:val="clear" w:pos="4536"/>
          <w:tab w:val="clear" w:pos="9072"/>
        </w:tabs>
        <w:ind w:left="2124" w:hanging="0"/>
        <w:rPr>
          <w:rFonts w:ascii="Arial" w:hAnsi="Arial" w:cs="Arial"/>
        </w:rPr>
      </w:pPr>
      <w:r>
        <w:rPr>
          <w:rFonts w:cs="Arial" w:ascii="Arial" w:hAnsi="Arial"/>
        </w:rPr>
        <w:t>E szabadság teszi kitüntetetté az embert.</w:t>
      </w:r>
    </w:p>
    <w:p>
      <w:pPr>
        <w:pStyle w:val="Footer"/>
        <w:tabs>
          <w:tab w:val="clear" w:pos="4536"/>
          <w:tab w:val="clear" w:pos="9072"/>
        </w:tabs>
        <w:ind w:left="2124" w:hanging="0"/>
        <w:rPr>
          <w:rFonts w:ascii="Arial" w:hAnsi="Arial" w:cs="Arial"/>
        </w:rPr>
      </w:pPr>
      <w:r>
        <w:rPr>
          <w:rFonts w:cs="Arial" w:ascii="Arial" w:hAnsi="Arial"/>
        </w:rPr>
      </w:r>
    </w:p>
    <w:p>
      <w:pPr>
        <w:pStyle w:val="Footer"/>
        <w:tabs>
          <w:tab w:val="clear" w:pos="4536"/>
          <w:tab w:val="clear" w:pos="9072"/>
        </w:tabs>
        <w:ind w:left="2124" w:hanging="0"/>
        <w:rPr>
          <w:rFonts w:ascii="Arial" w:hAnsi="Arial" w:cs="Arial"/>
        </w:rPr>
      </w:pPr>
      <w:r>
        <w:rPr>
          <w:rFonts w:cs="Arial" w:ascii="Arial" w:hAnsi="Arial"/>
        </w:rPr>
        <w:t>b, az emberek ált.ban a priori szabadnak tartja magát (számára minden css. lehetséges az adott esetben), csak a posteriori tudja, hogy cselekvése szükségszerűen fakad a karakter és motívumok találkozásából. (vö. Kantnál: szabadnak hiszik magukat)</w:t>
      </w:r>
    </w:p>
    <w:p>
      <w:pPr>
        <w:pStyle w:val="Footer"/>
        <w:tabs>
          <w:tab w:val="clear" w:pos="4536"/>
          <w:tab w:val="clear" w:pos="9072"/>
        </w:tabs>
        <w:ind w:left="2124" w:hanging="0"/>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Először Kant bizonyította szükségszerűség és az akarat szabadságának szimultán fennállását. Megalapozta a különbséget </w:t>
      </w:r>
      <w:r>
        <w:rPr>
          <w:rFonts w:cs="Arial" w:ascii="Arial" w:hAnsi="Arial"/>
          <w:u w:val="single"/>
        </w:rPr>
        <w:t>empirikus karakter</w:t>
      </w:r>
      <w:r>
        <w:rPr>
          <w:rFonts w:cs="Arial" w:ascii="Arial" w:hAnsi="Arial"/>
        </w:rPr>
        <w:t xml:space="preserve"> (a jelenség, ahogy időben és térben megmutatkozik) és </w:t>
      </w:r>
      <w:r>
        <w:rPr>
          <w:rFonts w:cs="Arial" w:ascii="Arial" w:hAnsi="Arial"/>
          <w:u w:val="single"/>
        </w:rPr>
        <w:t>intelligibilis k.</w:t>
      </w:r>
      <w:r>
        <w:rPr>
          <w:rFonts w:cs="Arial" w:ascii="Arial" w:hAnsi="Arial"/>
        </w:rPr>
        <w:t xml:space="preserve"> (az akarat mint magánvaló megjelenése az ind.ban) között. Minden ember int. k.e időn kívüli, megváltoztathatlan akarati aktus, ennek az időben és térben, az okelv minden formájában tapasztalatilag megmutatkozó jelensége az empirikus 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Az int. k. változtathatlansága következtében: adott motívumok mellett csak egyetlen döntés lehetséges. Az intellektusnak (megismerő tudatnak) azért tűnhet úgy, mintha több döntés lenne lehetséges, mert csak az empirikusat fogja át. A döntés csak önnön megismerésünk számára indeterminált. Objektíve determinált &gt;&gt; az intellektus csak a szemközt álló motívumok kibontására képes, a döntés megváltoztatására nem.</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z ember empirikus szabadságának állítása azzal függ össze, h. az ember lényegét a lélekbe helyezték, mely eredetileg megismerő, s csak ebből eredően akaró. A gondolkodás aktusának tekintették az akaratot (mint ítéletet) – ld. Descartes, Spinoza. Szerintük: az ember előbb megismeri a jót és utána akarja.</w:t>
      </w:r>
    </w:p>
    <w:p>
      <w:pPr>
        <w:pStyle w:val="Footer"/>
        <w:tabs>
          <w:tab w:val="clear" w:pos="4536"/>
          <w:tab w:val="clear" w:pos="9072"/>
        </w:tabs>
        <w:rPr>
          <w:rFonts w:ascii="Arial" w:hAnsi="Arial" w:cs="Arial"/>
        </w:rPr>
      </w:pPr>
      <w:r>
        <w:rPr>
          <w:rFonts w:cs="Arial" w:ascii="Arial" w:hAnsi="Arial"/>
        </w:rPr>
        <w:t>S.: az ember lényének alapja az akarás, karaktere eredendő. A járulékosan kapcsolódó megismerésből tudja meg, mi ő (megismeri saját karakterét). Vagyis: akaratának milyensége szerint ismeri meg magát, nem pedig ismeretének milyensége szerint akar. Ez utóbbi esetén az ember valóban eldönthetné, hogy milyenné akar válni: szabadsága abban állna, h. ő önmaga műve, megismerése fényénél.</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gt;&gt;</w:t>
      </w:r>
      <w:r>
        <w:rPr>
          <w:rFonts w:cs="Arial" w:ascii="Arial" w:hAnsi="Arial"/>
          <w:b/>
        </w:rPr>
        <w:t xml:space="preserve"> S. cáfolja az akaratszabadságot – a szó régi ért.ében. </w:t>
      </w:r>
      <w:r>
        <w:rPr>
          <w:rFonts w:cs="Arial" w:ascii="Arial" w:hAnsi="Arial"/>
        </w:rPr>
        <w:t>„Az ember … egyszer s mindenkorra van és olyan, és fokozatosan ismeri meg, mi is.”</w:t>
      </w:r>
    </w:p>
    <w:p>
      <w:pPr>
        <w:pStyle w:val="Footer"/>
        <w:tabs>
          <w:tab w:val="clear" w:pos="4536"/>
          <w:tab w:val="clear" w:pos="9072"/>
        </w:tabs>
        <w:rPr/>
      </w:pPr>
      <w:r>
        <w:rPr>
          <w:rFonts w:cs="Arial" w:ascii="Arial" w:hAnsi="Arial"/>
        </w:rPr>
        <w:t>Vö: a gr. ethosz: a karakter régi neve a szokásból származik, mely a karakter konstans jellegére utal. = az ember nem változik, hanem élete alakulása (=empirikus karaktere) csak az int. k. kibontakozás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A </w:t>
      </w:r>
      <w:r>
        <w:rPr>
          <w:rFonts w:cs="Arial" w:ascii="Arial" w:hAnsi="Arial"/>
          <w:u w:val="single"/>
        </w:rPr>
        <w:t>motívumokról:</w:t>
      </w:r>
      <w:r>
        <w:rPr>
          <w:rFonts w:cs="Arial" w:ascii="Arial" w:hAnsi="Arial"/>
        </w:rPr>
        <w:t xml:space="preserve"> ezek hat.zák meg a cselekvést. A megismerés által hatnak, mivel pedig ez változik, ezért az ember css.i módja változhat, miközben karaktere nem változik. Az ember nem átalakítható, „akarni nem lehet megtanulni” /Seneca/</w:t>
      </w:r>
    </w:p>
    <w:p>
      <w:pPr>
        <w:pStyle w:val="Footer"/>
        <w:tabs>
          <w:tab w:val="clear" w:pos="4536"/>
          <w:tab w:val="clear" w:pos="9072"/>
        </w:tabs>
        <w:rPr/>
      </w:pPr>
      <w:r>
        <w:rPr>
          <w:rFonts w:cs="Arial" w:ascii="Arial" w:hAnsi="Arial"/>
        </w:rPr>
        <w:t xml:space="preserve">Kívülről az akaratra motívumokkal lehet hatni: ezek nem változtatják meg az akaratot, de törekvése irányát v. módját befolyásolni tudják. A motívumok hatásosságához felismerésük is szükséges. A </w:t>
      </w:r>
      <w:r>
        <w:rPr>
          <w:rFonts w:cs="Arial" w:ascii="Arial" w:hAnsi="Arial"/>
          <w:u w:val="single"/>
        </w:rPr>
        <w:t>megbánás</w:t>
      </w:r>
      <w:r>
        <w:rPr>
          <w:rFonts w:cs="Arial" w:ascii="Arial" w:hAnsi="Arial"/>
        </w:rPr>
        <w:t xml:space="preserve">: sosem bánhatom meg, amit akartam, de azt igen, amit tettem (tévfogalmaktól vezérelve mást tettem, mint amit akartam) &gt;&gt; a megbánás a tett és a tkp.i szándék helyesbített viszonyának felismerése. A </w:t>
      </w:r>
      <w:r>
        <w:rPr>
          <w:rFonts w:cs="Arial" w:ascii="Arial" w:hAnsi="Arial"/>
          <w:u w:val="single"/>
        </w:rPr>
        <w:t>lelkiismeret-furdalás</w:t>
      </w:r>
      <w:r>
        <w:rPr>
          <w:rFonts w:cs="Arial" w:ascii="Arial" w:hAnsi="Arial"/>
        </w:rPr>
        <w:t>: az a fájdalom, melyet az ébreszt bennünk, h. uaz az akarat továbbra is megvan bennün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A motívumok megismerése megalapozza </w:t>
      </w:r>
      <w:r>
        <w:rPr>
          <w:rFonts w:cs="Arial" w:ascii="Arial" w:hAnsi="Arial"/>
          <w:u w:val="single"/>
        </w:rPr>
        <w:t>ember és állat közti</w:t>
      </w:r>
      <w:r>
        <w:rPr>
          <w:rFonts w:cs="Arial" w:ascii="Arial" w:hAnsi="Arial"/>
        </w:rPr>
        <w:t xml:space="preserve"> különbséget: az embernek választási döntése (deliberációs – mérlegelési -- képessége) van a különböző motívumok közt. Ez nem akaratszabadság, hanem absztrakt motívumok konfliktusa – erre az absztrakcióra nem képes az állat.</w:t>
      </w:r>
    </w:p>
    <w:p>
      <w:pPr>
        <w:pStyle w:val="Footer"/>
        <w:tabs>
          <w:tab w:val="clear" w:pos="4536"/>
          <w:tab w:val="clear" w:pos="9072"/>
        </w:tabs>
        <w:rPr/>
      </w:pPr>
      <w:r>
        <w:rPr>
          <w:rFonts w:cs="Arial" w:ascii="Arial" w:hAnsi="Arial"/>
        </w:rPr>
        <w:t>Az absztrakció előfeltétele, h. több képzet legyen jelen egyszerre az intellektusban &gt;&gt; talán ez bírta Descartes-t és Spinozát arra, h. az akarat döntéseit azonosítsák az igenlés és tagadás képességével (ítélőerő). Az állatot csak jelenbéli benyomások (szemléleti képzetek) hat.zák meg, az embert főleg absztrakt gondolatok. Az ember ész általi képessége: a motívumok konfliktusának csataterévé válik, de nem vonhatja ki magát uralmuk alól.</w:t>
      </w:r>
    </w:p>
    <w:p>
      <w:pPr>
        <w:pStyle w:val="Footer"/>
        <w:tabs>
          <w:tab w:val="clear" w:pos="4536"/>
          <w:tab w:val="clear" w:pos="9072"/>
        </w:tabs>
        <w:rPr>
          <w:rFonts w:ascii="Arial" w:hAnsi="Arial" w:cs="Arial"/>
        </w:rPr>
      </w:pPr>
      <w:r>
        <w:rPr>
          <w:rFonts w:cs="Arial" w:ascii="Arial" w:hAnsi="Arial"/>
        </w:rPr>
        <w:t>Legtöbb szenvedésünket absztrakt gondolatok okozzák, nem valós fájdalmak.</w:t>
      </w:r>
    </w:p>
    <w:p>
      <w:pPr>
        <w:pStyle w:val="Footer"/>
        <w:tabs>
          <w:tab w:val="clear" w:pos="4536"/>
          <w:tab w:val="clear" w:pos="9072"/>
        </w:tabs>
        <w:rPr>
          <w:rFonts w:ascii="Arial" w:hAnsi="Arial" w:cs="Arial"/>
        </w:rPr>
      </w:pPr>
      <w:r>
        <w:rPr>
          <w:rFonts w:cs="Arial" w:ascii="Arial" w:hAnsi="Arial"/>
        </w:rPr>
        <w:t>Csak a tettek azok, melyek akaratunk valós tükrei (a kívánságok nem), mert ez igényel ésszel történő megfontolást az absztrakt motívumok között – csak a tett lehet az intelligibilis maxima kifejezőj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Felmerül a kérdés, hogy érdemes-e jellemünk javításán munkálkodnunk, ha tökéletesen determináltak vagyunk? (lehetséges ellenérv)</w:t>
      </w:r>
    </w:p>
    <w:p>
      <w:pPr>
        <w:pStyle w:val="Footer"/>
        <w:tabs>
          <w:tab w:val="clear" w:pos="4536"/>
          <w:tab w:val="clear" w:pos="9072"/>
        </w:tabs>
        <w:rPr/>
      </w:pPr>
      <w:r>
        <w:rPr>
          <w:rFonts w:cs="Arial" w:ascii="Arial" w:hAnsi="Arial"/>
        </w:rPr>
        <w:t>S. válasza: az int. k.t csak a posteriori ismerjük meg, tetteink karakterünk/az akarat tükrei &gt;&gt; utólag tudjuk meg, h. milyen &gt;&gt; végig törekedni kell, h. tetteinkben megnyilvánuló akaratunk elégedettséget okozhasson számunkr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u w:val="single"/>
        </w:rPr>
        <w:t>A szerzett karakter:</w:t>
      </w:r>
      <w:r>
        <w:rPr>
          <w:rFonts w:cs="Arial" w:ascii="Arial" w:hAnsi="Arial"/>
        </w:rPr>
        <w:t xml:space="preserve"> (vö. karakteres ember): az embernek meg kell ismernie, tudnia kell, mire képes: csak ekkor képes véghezvinni bármit is. Mielőtt erre rájön, pályája nem nyílegyenes. A tapasztalatból kell megtanulnia. Vagyis: a szerzett karakter nem más, mint saját magunk  (individualitásunk) minél tökéletesebb ism.e = tudás saját emp. k.ünk változtathatatlan tulajdonságairól, szellemi és testi erőink mértékéről és irányáról. Csak aki idáig érkezik, az lesz önmaga végre. A belső és külső szükségszerűséggel egyaránt azok világos ism.e békít ki leginkább. A legrosszabb vmennyi szenvedés közül az önmagunkkal való elégedetlenség. A szerzett k. főleg a világi élet szempontjából fontos.</w:t>
      </w:r>
    </w:p>
    <w:p>
      <w:pPr>
        <w:pStyle w:val="Footer"/>
        <w:tabs>
          <w:tab w:val="clear" w:pos="4536"/>
          <w:tab w:val="clear" w:pos="9072"/>
        </w:tabs>
        <w:rPr/>
      </w:pPr>
      <w:r>
        <w:rPr>
          <w:rFonts w:cs="Arial" w:ascii="Arial" w:hAnsi="Arial"/>
        </w:rPr>
        <w:t>„</w:t>
      </w:r>
      <w:r>
        <w:rPr>
          <w:rFonts w:cs="Arial" w:ascii="Arial" w:hAnsi="Arial"/>
        </w:rPr>
        <w:t>Olyanok vagyunk, mint a foglyul ejtett elefántok, melyek napokig tombolnak s küzdenek borzalmasan, míg végre belátják, hogy ez hasztalan, s akkor nyakukat engedékenyen hajtják igába, mindörökre megfékezett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68.§</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Korábbi szakaszok tárgya: tiszta szeretet = részvé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Fő fog.a: a principium individuationis: az ind. alapja, önmagunk ism.e.</w:t>
      </w:r>
    </w:p>
    <w:p>
      <w:pPr>
        <w:pStyle w:val="Footer"/>
        <w:tabs>
          <w:tab w:val="clear" w:pos="4536"/>
          <w:tab w:val="clear" w:pos="9072"/>
        </w:tabs>
        <w:rPr>
          <w:rFonts w:ascii="Arial" w:hAnsi="Arial" w:cs="Arial"/>
        </w:rPr>
      </w:pPr>
      <w:r>
        <w:rPr>
          <w:rFonts w:cs="Arial" w:ascii="Arial" w:hAnsi="Arial"/>
        </w:rPr>
        <w:t>Egoizmus: ha a megismerés megreked a pr. ind.ban &gt;&gt; gyűlölet, gonoszság.</w:t>
      </w:r>
    </w:p>
    <w:p>
      <w:pPr>
        <w:pStyle w:val="Footer"/>
        <w:tabs>
          <w:tab w:val="clear" w:pos="4536"/>
          <w:tab w:val="clear" w:pos="9072"/>
        </w:tabs>
        <w:rPr/>
      </w:pPr>
      <w:r>
        <w:rPr>
          <w:rFonts w:cs="Arial" w:ascii="Arial" w:hAnsi="Arial"/>
        </w:rPr>
        <w:t>Az igazságosság, szeretet eredete: a pr. ind. átlátása, mely átlátás feloldja saját és más ind.k közötti különbsége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A pr. ind. átlátása a világosság magas fokán eredményezheti az </w:t>
      </w:r>
      <w:r>
        <w:rPr>
          <w:rFonts w:cs="Arial" w:ascii="Arial" w:hAnsi="Arial"/>
          <w:u w:val="single"/>
        </w:rPr>
        <w:t>akarat tagadását.</w:t>
      </w:r>
      <w:r>
        <w:rPr>
          <w:rFonts w:cs="Arial" w:ascii="Arial" w:hAnsi="Arial"/>
        </w:rPr>
        <w:t xml:space="preserve"> Az ember ezáltal képes minden lényben önmagát felismerni &gt;&gt; nem idegen többé számára semmi szenvedés, kész feláldozni magát másokér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Az egész megismerése azt eredményezi, h. az ember mindenütt szenvedést lát („tovaszédülő világot”), melytől megretten &gt;&gt; az akarat elfordul az élettől, mert önmagát mint a szenvedő létezés forrását ismeri fel. &gt;&gt; önkéntes lemondás, rezignáció.</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Az akarat megfordulásának (az élet igenléséből a tagadásába) fenoménje: az </w:t>
      </w:r>
      <w:r>
        <w:rPr>
          <w:rFonts w:cs="Arial" w:ascii="Arial" w:hAnsi="Arial"/>
          <w:u w:val="single"/>
        </w:rPr>
        <w:t>aszkézis</w:t>
      </w:r>
      <w:r>
        <w:rPr>
          <w:rFonts w:cs="Arial" w:ascii="Arial" w:hAnsi="Arial"/>
        </w:rPr>
        <w:t>. Első lépése az önkéntes szüzesség (tagadja az akaratnak az ind.s életen túli igenlését)  – e maxima általánossá válásával kihalna az emberiség, s így a világ is semmivé válna, hisz szubj. nélkül nincs obj.</w:t>
      </w:r>
    </w:p>
    <w:p>
      <w:pPr>
        <w:pStyle w:val="Footer"/>
        <w:tabs>
          <w:tab w:val="clear" w:pos="4536"/>
          <w:tab w:val="clear" w:pos="9072"/>
        </w:tabs>
        <w:rPr/>
      </w:pPr>
      <w:r>
        <w:rPr>
          <w:rFonts w:cs="Arial" w:ascii="Arial" w:hAnsi="Arial"/>
        </w:rPr>
        <w:t>Az aszkézis megmutatkozik az önkéntes szegénységben &gt;&gt; az akarat mortifikációjául kíván szolgáln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Ez nem a szerző által kitalált, hanem minden </w:t>
      </w:r>
      <w:r>
        <w:rPr>
          <w:rFonts w:cs="Arial" w:ascii="Arial" w:hAnsi="Arial"/>
          <w:u w:val="single"/>
        </w:rPr>
        <w:t>szent</w:t>
      </w:r>
      <w:r>
        <w:rPr>
          <w:rFonts w:cs="Arial" w:ascii="Arial" w:hAnsi="Arial"/>
        </w:rPr>
        <w:t xml:space="preserve"> élete ezt mutatja fel – a f. feladata ezt intuitívból absztrakttá, reflexió tárgyává tenni.</w:t>
      </w:r>
    </w:p>
    <w:p>
      <w:pPr>
        <w:pStyle w:val="Footer"/>
        <w:tabs>
          <w:tab w:val="clear" w:pos="4536"/>
          <w:tab w:val="clear" w:pos="9072"/>
        </w:tabs>
        <w:rPr/>
      </w:pPr>
      <w:r>
        <w:rPr>
          <w:rFonts w:cs="Arial" w:ascii="Arial" w:hAnsi="Arial"/>
        </w:rPr>
        <w:t>A szentség belső lényege (önmegtagadás, az életakarat megtagadása) akkor jelentkezik, ha már saját lényegének teljes megismerése minden akarás kvietívájává vált. Kifejeződése tettekben történik, nem absztrakt fog.kban, mint ahogy a megismerés is intuitív (és nem absztrakt), melyből az akarat tagadása kiindul. Anyagot a szentek életútja (Assisi, buddhizmus, pietizmus stb) szolgáltat.</w:t>
      </w:r>
    </w:p>
    <w:p>
      <w:pPr>
        <w:pStyle w:val="Footer"/>
        <w:tabs>
          <w:tab w:val="clear" w:pos="4536"/>
          <w:tab w:val="clear" w:pos="9072"/>
        </w:tabs>
        <w:rPr>
          <w:rFonts w:ascii="Arial" w:hAnsi="Arial" w:cs="Arial"/>
        </w:rPr>
      </w:pPr>
      <w:r>
        <w:rPr>
          <w:rFonts w:cs="Arial" w:ascii="Arial" w:hAnsi="Arial"/>
        </w:rPr>
        <w:t>Ezzel ell.s indíttatású a világtört.: az életakarat igenléséről szól.</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ki eljut a minden munkáló akarat feladásáig és tagadásáig, az mondhatja magát szabadnak – ezek jelentősebb események, mint bármely világtört.i győzelem.</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Ezt a szellemet képviseli a </w:t>
      </w:r>
      <w:r>
        <w:rPr>
          <w:rFonts w:cs="Arial" w:ascii="Arial" w:hAnsi="Arial"/>
          <w:u w:val="single"/>
        </w:rPr>
        <w:t>kereszténység</w:t>
      </w:r>
      <w:r>
        <w:rPr>
          <w:rFonts w:cs="Arial" w:ascii="Arial" w:hAnsi="Arial"/>
        </w:rPr>
        <w:t>: a lemondáshoz vezet el. (legfontosabbak a német misztikusok művei: pl. Eckhardt). Ami hátráltatja a kereszténységet: a zsidó dogmatizmus. A hinduk etikája is ezt képviseli.</w:t>
      </w:r>
    </w:p>
    <w:p>
      <w:pPr>
        <w:pStyle w:val="Footer"/>
        <w:tabs>
          <w:tab w:val="clear" w:pos="4536"/>
          <w:tab w:val="clear" w:pos="9072"/>
        </w:tabs>
        <w:rPr/>
      </w:pPr>
      <w:r>
        <w:rPr>
          <w:rFonts w:cs="Arial" w:ascii="Arial" w:hAnsi="Arial"/>
        </w:rPr>
        <w:t>&gt;&gt; S. érve: ami egy sokmilliós nép körében ilyen sokáig – a vállalt áldozatok ellenére – fennmaradhatott, az nem lehet csupán hóbort, hanem az emberiség lényege mélyén kell gyökerezzé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A </w:t>
      </w:r>
      <w:r>
        <w:rPr>
          <w:rFonts w:cs="Arial" w:ascii="Arial" w:hAnsi="Arial"/>
          <w:u w:val="single"/>
        </w:rPr>
        <w:t>rezignáció</w:t>
      </w:r>
      <w:r>
        <w:rPr>
          <w:rFonts w:cs="Arial" w:ascii="Arial" w:hAnsi="Arial"/>
        </w:rPr>
        <w:t>: a vágytól, kívánságtól, ezáltal minden gondtól megszabadít.</w:t>
      </w:r>
    </w:p>
    <w:p>
      <w:pPr>
        <w:pStyle w:val="Footer"/>
        <w:tabs>
          <w:tab w:val="clear" w:pos="4536"/>
          <w:tab w:val="clear" w:pos="9072"/>
        </w:tabs>
        <w:rPr/>
      </w:pPr>
      <w:r>
        <w:rPr>
          <w:rFonts w:cs="Arial" w:ascii="Arial" w:hAnsi="Arial"/>
        </w:rPr>
        <w:t xml:space="preserve">A </w:t>
      </w:r>
      <w:r>
        <w:rPr>
          <w:rFonts w:cs="Arial" w:ascii="Arial" w:hAnsi="Arial"/>
          <w:u w:val="single"/>
        </w:rPr>
        <w:t>műv</w:t>
      </w:r>
      <w:r>
        <w:rPr>
          <w:rFonts w:cs="Arial" w:ascii="Arial" w:hAnsi="Arial"/>
        </w:rPr>
        <w:t>. pillanatokra elhozhatja azt, amit a szentség tartósan nyújt: az esztétikai öröm abból fakad, h. tiszta kontempláció állapotába kerülünk a szép láttán, s az adott pillanatban megszabadulunk minden akarástól &gt;&gt; tisztán megismerő lénnyé válunk,  a világ zavartalan tükrévé. Ezt éri el véglegesen a szen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amíg az ember él az akarat foly.san jelen van &gt;&gt; állandóan meg kell törni &gt;&gt; aszkézis = az akaratnak előzetes szándékkkal való megtörése, önként vállalt vezeklő életvitel.</w:t>
      </w:r>
    </w:p>
    <w:p>
      <w:pPr>
        <w:pStyle w:val="Footer"/>
        <w:tabs>
          <w:tab w:val="clear" w:pos="4536"/>
          <w:tab w:val="clear" w:pos="9072"/>
        </w:tabs>
        <w:rPr/>
      </w:pPr>
      <w:r>
        <w:rPr>
          <w:rFonts w:cs="Arial" w:ascii="Arial" w:hAnsi="Arial"/>
        </w:rPr>
        <w:t>A rezignációhoz a valóságosan átélt szenvedés is eljuttathat (nemcsak a szenvedő világ látványa – két út, utóbbit prezentálja Gretchen a Faustból). &gt;&gt;</w:t>
      </w:r>
      <w:r>
        <w:rPr>
          <w:rFonts w:cs="Arial" w:ascii="Arial" w:hAnsi="Arial"/>
          <w:b/>
        </w:rPr>
        <w:t xml:space="preserve"> az életakarat megtagadása = megváltás.</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pPr>
      <w:r>
        <w:rPr>
          <w:rFonts w:cs="Arial" w:ascii="Arial" w:hAnsi="Arial"/>
        </w:rPr>
        <w:t xml:space="preserve">A második út esetében nem történik más, mint hogy a szenvedő belátja, h. szenvedés és gonoszság, </w:t>
      </w:r>
      <w:r>
        <w:rPr>
          <w:rFonts w:cs="Arial" w:ascii="Arial" w:hAnsi="Arial"/>
          <w:u w:val="single"/>
        </w:rPr>
        <w:t>megkínzott és kínzó valójában azonosak</w:t>
      </w:r>
      <w:r>
        <w:rPr>
          <w:rFonts w:cs="Arial" w:ascii="Arial" w:hAnsi="Arial"/>
        </w:rPr>
        <w:t>: „jelenségei annak az egyetlen életakaratnak, mely az önmagával zajló viszályát a pr. ind.on keresztül objektiválja” Tkp. az életakarat önmagával való ellentmondásosságát ismerik fel, s ezáltal belátják minden törekvés semmisségét.</w:t>
      </w:r>
    </w:p>
    <w:p>
      <w:pPr>
        <w:pStyle w:val="Footer"/>
        <w:tabs>
          <w:tab w:val="clear" w:pos="4536"/>
          <w:tab w:val="clear" w:pos="9072"/>
        </w:tabs>
        <w:rPr>
          <w:rFonts w:ascii="Arial" w:hAnsi="Arial" w:cs="Arial"/>
        </w:rPr>
      </w:pPr>
      <w:r>
        <w:rPr>
          <w:rFonts w:cs="Arial" w:ascii="Arial" w:hAnsi="Arial"/>
        </w:rPr>
        <w:t>Ha az egyes ember saját szenvedését mint az egésznek a példáját látja, vagyis az élet egészét lényegi szenvedésként &gt;&gt; rezignációhoz jut el (pl. Petrarc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A két út végeredménye uaz: az életakarat tagadása (szentség/rezignáció), vagyis az akarat belső viszályának és lényegi semmisségének felismerése. A különbség a két út között: az első a tisztán megismert szenvedésből indul ki, s a pr. ind. áttekintése (ti. mindenkiben önmagunk felismerése) eredményezi a felismerést, az második esetén a saját magunk érzett szenvedés a megismerés forrás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A gonoszság forrása olyan karakter, mely messze van az akarat tagadásától &lt;&gt; a szeretet a pr. ind. átlátásából ered, előidézi a </w:t>
      </w:r>
      <w:r>
        <w:rPr>
          <w:rFonts w:cs="Arial" w:ascii="Arial" w:hAnsi="Arial"/>
          <w:b/>
        </w:rPr>
        <w:t>megváltást, melynek fenoménje a rezignáció</w:t>
      </w:r>
      <w:r>
        <w:rPr>
          <w:rFonts w:cs="Arial" w:ascii="Arial" w:hAnsi="Arial"/>
        </w:rPr>
        <w:t xml:space="preserve"> ill. az ezt kísérő béke és örvendezés a halálba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69.§</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Az akarat tagadása: az akarat szabadságának egyedüli jelenséggé váló aktusa (transzcendentális változás – Asmus).</w:t>
      </w:r>
    </w:p>
    <w:p>
      <w:pPr>
        <w:pStyle w:val="Footer"/>
        <w:tabs>
          <w:tab w:val="clear" w:pos="4536"/>
          <w:tab w:val="clear" w:pos="9072"/>
        </w:tabs>
        <w:rPr/>
      </w:pPr>
      <w:r>
        <w:rPr>
          <w:rFonts w:cs="Arial" w:ascii="Arial" w:hAnsi="Arial"/>
        </w:rPr>
        <w:t>Az öngyilkosság távol áll ettől: hiszen nem az élet élvezeteit (mint az ak. tagadása), hanem szenvedését veti el. Az öngyilkosság csupán az egyedi jelenséget zúzza össze, míg a magánvaló érintetlen marad. Elégedetlen körülményeivel, akar, de nem érheti el azt, amit akar &gt;&gt; az ak. itt éppen azzal igenli önmagát, h. jelenségét felszámolja – elutasítja a szenvedést, mely a megváltáshoz vezethette volna. Más eset az aszkézis végső fázisa: az éhhalál – melyben az ember megszűnik akarn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b/>
        </w:rPr>
        <w:t xml:space="preserve">Az akaratot – mivel magánvaló -- nem számolhatja fel erőszak, csak megismerés. </w:t>
      </w:r>
      <w:r>
        <w:rPr>
          <w:rFonts w:cs="Arial" w:ascii="Arial" w:hAnsi="Arial"/>
        </w:rPr>
        <w:t>A term. ezért vezeti el az akaratot a fényhez, mert csak ott lelheti meg önmaga megváltásá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70.§</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Ld. fent: az akarat szabadsága jelenségben csak egyetlen esetben lesz láthatóvá: az akarat tagadásában. Az akarat ekkor ellentmondásban áll a jelenséggel: tagadja azt, amit állít.</w:t>
      </w:r>
    </w:p>
    <w:p>
      <w:pPr>
        <w:pStyle w:val="Footer"/>
        <w:tabs>
          <w:tab w:val="clear" w:pos="4536"/>
          <w:tab w:val="clear" w:pos="9072"/>
        </w:tabs>
        <w:rPr/>
      </w:pPr>
      <w:r>
        <w:rPr>
          <w:rFonts w:cs="Arial" w:ascii="Arial" w:hAnsi="Arial"/>
        </w:rPr>
        <w:t xml:space="preserve">Az ellentmondás feloldása: a karakter a principium individuationis átlátásával kivonja magát a motívumok uralma alól, sőt maga a k. is felszámolódhat. Ezt nevezi Asmus „katolikus, </w:t>
      </w:r>
      <w:r>
        <w:rPr>
          <w:rFonts w:cs="Arial" w:ascii="Arial" w:hAnsi="Arial"/>
          <w:u w:val="single"/>
        </w:rPr>
        <w:t>transzcendentális változásnak</w:t>
      </w:r>
      <w:r>
        <w:rPr>
          <w:rFonts w:cs="Arial" w:ascii="Arial" w:hAnsi="Arial"/>
        </w:rPr>
        <w:t xml:space="preserve">”, az egyház pedig </w:t>
      </w:r>
      <w:r>
        <w:rPr>
          <w:rFonts w:cs="Arial" w:ascii="Arial" w:hAnsi="Arial"/>
          <w:u w:val="single"/>
        </w:rPr>
        <w:t>újjászületésnek</w:t>
      </w:r>
      <w:r>
        <w:rPr>
          <w:rFonts w:cs="Arial" w:ascii="Arial" w:hAnsi="Arial"/>
        </w:rPr>
        <w:t xml:space="preserve">, a megismerést pedig, melyből fakad </w:t>
      </w:r>
      <w:r>
        <w:rPr>
          <w:rFonts w:cs="Arial" w:ascii="Arial" w:hAnsi="Arial"/>
          <w:u w:val="single"/>
        </w:rPr>
        <w:t>a kegyelem hatásának</w:t>
      </w:r>
      <w:r>
        <w:rPr>
          <w:rFonts w:cs="Arial" w:ascii="Arial" w:hAnsi="Arial"/>
        </w:rPr>
        <w: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gt;&gt; nem alaptalan sem az ak. szabadságáról, sem az újjászületésről szóló tan – de </w:t>
      </w:r>
      <w:r>
        <w:rPr>
          <w:rFonts w:cs="Arial" w:ascii="Arial" w:hAnsi="Arial"/>
          <w:b/>
        </w:rPr>
        <w:t>a kettő egybeesik.</w:t>
      </w:r>
      <w:r>
        <w:rPr>
          <w:rFonts w:cs="Arial" w:ascii="Arial" w:hAnsi="Arial"/>
        </w:rPr>
        <w:t xml:space="preserve"> Az ekképp megnyilvánuló szabadság csak az ember kiváltsága, mert előfeltétele az ész fontoló józanság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gt;&gt; </w:t>
      </w:r>
      <w:r>
        <w:rPr>
          <w:rFonts w:cs="Arial" w:ascii="Arial" w:hAnsi="Arial"/>
          <w:b/>
        </w:rPr>
        <w:t>A szükségszerűség a term. birodalma, a szabadság a kegyelemé.</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z akarat önfelszámolása megismerésből ered, mely független az akarattól, tehát nem lehet szándékos, hirtelen felismerés – ezért nevezik a kegyelem hatásának. Ennek eredményeképpen fordul át a term.s ember az akaratot tagadóvá (=újjászületé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S. átvált normatívba): az életakaratot tagadni kell, ha megváltást akarunk egy olyan létezésből, mint a miénk. „E létezés mögött ugyanis ott rejlik vmi más, ami csak akkor válik megközelíthetővé számunkra, ha a világot lerázzu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A keresztény szimbolika: az ember ideáját tekintve Ádámban szimbolizálja az életak. igenlését, a vele való egységünk ebben az ideában tesz minket az örök halál részesévé; a kegyelmet, az ak. tagadását, a megváltást az emberré vált istenben (kinek teste csak látszólagos – vö. doketizmus) szimbolizálja. E kettő teszi a kereszténység magvát: az eredendő bűn tana és a megváltásé. Ehhez jön harmadikként az ak. szabadságának tagadása (Luther), s hogy a hit csak kegyelem által lehet a miénk. A mai racionalizmus a nyers zsidósághoz tér vissza, mely tagadja a predesztináció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S.: mi magunk lényegien a gonoszéi vagyunk, megváltásunk nem saját érdemünk, hanem az istenemberé. Megváltásunk nem lehet saját művünk. Miután a hit megjelent, a jó tettek nem cél érdekében, hanem maguktól fakadnak (Luther), éppígy S.: a pr. ind. mind tisztábbá váló átlátásából ered az igazságosság és szeretet, mely nem vár ellenszolgáltatás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z összecsengés azért fontos, hogy S. megmutathassa: vázolt etikája nem új ill. h. megmutassa szükségszerűség (term. világa) és szabadság (kegyelem világa) összeegyeztethetőségé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71.§</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pPr>
      <w:r>
        <w:rPr>
          <w:rFonts w:cs="Arial" w:ascii="Arial" w:hAnsi="Arial"/>
        </w:rPr>
        <w:t xml:space="preserve">Az akarat tagadása (a szentség) úgy tűnhet fel számunkra, mint </w:t>
      </w:r>
      <w:r>
        <w:rPr>
          <w:rFonts w:cs="Arial" w:ascii="Arial" w:hAnsi="Arial"/>
          <w:u w:val="single"/>
        </w:rPr>
        <w:t>átmenet a semmibe</w:t>
      </w:r>
      <w:r>
        <w:rPr>
          <w:rFonts w:cs="Arial" w:ascii="Arial" w:hAnsi="Arial"/>
        </w:rPr>
        <w:t>. Mit jelent ez?</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Megkülönböztet nihil privatiumot (vminek a hiánya) és nihil negatívumot (abszolút semmi). Ez utóbbi nem gondolható el. Minden semmi csak vmi másnak a viszonylatában semmi, ezért átválthat abba, amit tagad, pozitív is lehet &gt;&gt; minden semmi viszonylago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A létező negációját kifejező semmi (vö Platón: Szofista) nem más, mint a képzet világa, mely pedig az akarat objektitása. Ez a világ vagyunk mi, és ez az akarat önmegismerése. Amíg mi magunk vagyunk világ, azaz az életakarat, addig annak tagadását csak semmiként foghatjuk fel – ezzel megfoszt minket minden megismeréstől, uakkor minden megismerés előfeltétele, lehetősége, hiszen a világ az akarat tükre.</w:t>
      </w:r>
    </w:p>
    <w:p>
      <w:pPr>
        <w:pStyle w:val="Footer"/>
        <w:tabs>
          <w:tab w:val="clear" w:pos="4536"/>
          <w:tab w:val="clear" w:pos="9072"/>
        </w:tabs>
        <w:rPr>
          <w:rFonts w:ascii="Arial" w:hAnsi="Arial" w:cs="Arial"/>
        </w:rPr>
      </w:pPr>
      <w:r>
        <w:rPr>
          <w:rFonts w:cs="Arial" w:ascii="Arial" w:hAnsi="Arial"/>
        </w:rPr>
        <w:t>Ezzel a f. kénytelen a negatív megismeréssel beérni és azzal, h. a pozitív határkövét elérte. Ugyanis a misztikus eksztázis, megvilágosodás nem nevezhető megismerésnek.</w:t>
      </w:r>
    </w:p>
    <w:p>
      <w:pPr>
        <w:pStyle w:val="Footer"/>
        <w:tabs>
          <w:tab w:val="clear" w:pos="4536"/>
          <w:tab w:val="clear" w:pos="9072"/>
        </w:tabs>
        <w:rPr>
          <w:rFonts w:ascii="Arial" w:hAnsi="Arial" w:cs="Arial"/>
        </w:rPr>
      </w:pPr>
      <w:r>
        <w:rPr>
          <w:rFonts w:cs="Arial" w:ascii="Arial" w:hAnsi="Arial"/>
        </w:rPr>
        <w:t>Végkonklúzió:</w:t>
      </w:r>
    </w:p>
    <w:p>
      <w:pPr>
        <w:pStyle w:val="Footer"/>
        <w:tabs>
          <w:tab w:val="clear" w:pos="4536"/>
          <w:tab w:val="clear" w:pos="9072"/>
        </w:tabs>
        <w:rPr/>
      </w:pPr>
      <w:r>
        <w:rPr>
          <w:rFonts w:cs="Arial" w:ascii="Arial" w:hAnsi="Arial"/>
          <w:b/>
        </w:rPr>
        <w:t xml:space="preserve">Az akarat szabad felszámolásával felszámolódik minden képzet és a világ is. </w:t>
      </w:r>
      <w:r>
        <w:rPr>
          <w:rFonts w:cs="Arial" w:ascii="Arial" w:hAnsi="Arial"/>
        </w:rPr>
        <w:t>Marad a semmi. Az hogy viszolygunk ettől a semmitől, jelenti az életakarat igenlését.</w:t>
      </w:r>
    </w:p>
    <w:p>
      <w:pPr>
        <w:pStyle w:val="Footer"/>
        <w:tabs>
          <w:tab w:val="clear" w:pos="4536"/>
          <w:tab w:val="clear" w:pos="9072"/>
        </w:tabs>
        <w:rPr>
          <w:rFonts w:ascii="Arial" w:hAnsi="Arial" w:cs="Arial"/>
        </w:rPr>
      </w:pPr>
      <w:r>
        <w:rPr>
          <w:rFonts w:cs="Arial" w:ascii="Arial" w:hAnsi="Arial"/>
        </w:rPr>
        <w:t>Azonban az a béke, melyet az akaratot tagadó elér, magasabban áll, mint az ész. Tiszta megismerés (obj. és szubj. szétválása nélkül), akarat nélkül. Az ő szemléletük és példájuk lehet egyetlen tartós vigaszun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A semmi relativitása: „… ami az akarat teljes felszámolása után marad, az mindazok számára, kikben még teljességgel ott az akarat, mindenképpen a semmi. De megfordítva is, azoknak, akikben az akarat megtette már fordulatát, és tagadja önmagát, ez a számunkra oly valós világ a maga összes napjával és tejútjával – semmi.”</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4:48:00Z</dcterms:created>
  <dc:creator>Proxa Hugi</dc:creator>
  <dc:description/>
  <dc:language>en-US</dc:language>
  <cp:lastModifiedBy>Horváth Attila</cp:lastModifiedBy>
  <cp:lastPrinted>2001-01-14T16:56:00Z</cp:lastPrinted>
  <dcterms:modified xsi:type="dcterms:W3CDTF">2001-01-16T14:48:00Z</dcterms:modified>
  <cp:revision>2</cp:revision>
  <dc:subject/>
  <dc:title>A</dc:title>
</cp:coreProperties>
</file>