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 a metafizika?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Keret: Összefoglalni és megalapozni a tudományokat (és köztük a logikát!) ontológiailag (itt: „metafizikailag”)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iindulópont:  A tudomány a létezőt vizsgálja és elutasítja a semmit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single"/>
        </w:rPr>
        <w:t>Problémák</w:t>
      </w:r>
      <w:r>
        <w:rPr>
          <w:b w:val="false"/>
          <w:bCs w:val="false"/>
          <w:sz w:val="20"/>
        </w:rPr>
        <w:t>:</w:t>
        <w:tab/>
        <w:t>Mi a semmi?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>- a kérdés elhibázott: a semmi nem létező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>- már a kérdés megfogalmazásával is problémánk van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Az ellentmondás elve (logika) pedig eleve meghiúsítja a kérdést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Továbbá a „semmit a tagadás alá sorolja. De inkább azért lehetséges a tagadás, mert a semmi „van”?!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a a semmire akarunk rákérdezni, akkor valamiképp utunkba kell kerülnie (valami módon előzetesen adottnak kell lennie)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SZORONGÁS az a hangoltság, amiben a semmivel szembesülünk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És nem azonos a félelemmel (meghatározható „valamitől”-je van)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orongás = otthontalanság = a létező egésze elmozdul, nem marad támaszunk. A létezőnek az elmozdulása megnyilvánítja a semmit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emmités = a semmi létezése = </w:t>
        <w:tab/>
      </w:r>
      <w:r>
        <w:rPr>
          <w:b w:val="false"/>
          <w:bCs w:val="false"/>
          <w:sz w:val="20"/>
          <w:u w:val="single"/>
        </w:rPr>
        <w:t>utalás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>Az egészében vet elsikló létezőre való utalás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ab/>
        <w:tab/>
        <w:tab/>
        <w:tab/>
        <w:t>A létezőt, mint teljesen mást nyilvánítja ki a semmivel szemben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Azaz a semmi lehetőségfeltétele a létező tapasztalatának!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inthogy az „ittlét” nem más, mint beletartottság a semmibe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A semmi konstituálja a transzcendenciát is (hisz a semmiben már eleve „túl van” az egészében vett létezőn)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A semmi teszi lehetővé a tagadást is (épp a tagadás lehetősége mutatja, hogy a semmi állandóan megnyilvánul az életünkben). A tagadás azonban csak egyike a semmítő viszonyulásoknak (pl. utálat, tiltás stb.)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 xml:space="preserve">A metafizika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létezőn túlra kérdez, hogy hozzáférhessen a létező egészéhez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semmire vonatkozó kérdésben túllépünk az egészében vett létezőn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 metafizikai kérdés két jellemzője: </w:t>
        <w:tab/>
        <w:t>a, minden ilyen kérdés átfogja a metafizika egészét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  <w:t>b, a kérdező is belefoglalt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, </w:t>
      </w:r>
      <w:r>
        <w:rPr>
          <w:b w:val="false"/>
          <w:bCs w:val="false"/>
          <w:sz w:val="20"/>
          <w:u w:val="single"/>
        </w:rPr>
        <w:t>Lét és semmi összetartoznak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mivel maga a lét véges, és csak a semmibe beletartott ittlét transzcendenciájában nyilvánul meg. (A létre vonatkozó kérdés pedig a metafizikát átfogó kérdés)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, A létező csak az ittlét „semmijében” tapasztalható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ttlétünket pedig a tudomány határozza meg. A tudomány viszont csak akkor vizsgálhatja a létezőt, ha a semmi megnyilvánult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ÖSSZEFOGLALÁS: Az ittlét csak azért viszonyulhat a létezőhöz, mert beletartott a semmibe. Ez adja transzcendenciáját: a létezőn való túllépést. Ez a túllépés maga a metafizika, az ittlét „alaptörténése”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rPr/>
      </w:pPr>
      <w:r>
        <w:rPr/>
        <w:t>Levél a humanizmusró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 Kérdés: Hogyan lehetne a „humanizmus” szónak újra értelmet adni?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umanizmus</w:t>
        <w:tab/>
        <w:t>= Hogy az ember saját lényege legy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= emberi legy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 mi az ember lényege?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Marx: társadalmi ember = természetes ember</w:t>
      </w:r>
    </w:p>
    <w:p>
      <w:pPr>
        <w:pStyle w:val="Normal"/>
        <w:jc w:val="both"/>
        <w:rPr/>
      </w:pPr>
      <w:r>
        <w:rPr>
          <w:sz w:val="20"/>
        </w:rPr>
        <w:t>- Kereszténység: deitas felől elgondol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Róma: homo romanus szemben a homo barbarus-sza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özös bennük: </w:t>
        <w:tab/>
      </w:r>
      <w:r>
        <w:rPr>
          <w:sz w:val="20"/>
          <w:u w:val="single"/>
        </w:rPr>
        <w:t>metafizikaiak</w:t>
      </w:r>
    </w:p>
    <w:p>
      <w:pPr>
        <w:pStyle w:val="TextBodyIndent"/>
        <w:jc w:val="both"/>
        <w:rPr/>
      </w:pPr>
      <w:r>
        <w:rPr/>
        <w:t>= Az ember lényegének minden meghatározása, ami e létező értelmezését a lét igazságának kérdése nélkül előfeltételezi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(vö. ontológiai differencia)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Azaz: nem kérdez rá az embernek a léthez való lényegi vonatkozására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z ember lényegét – kezdetektől: </w:t>
        <w:tab/>
        <w:t xml:space="preserve">= </w:t>
      </w:r>
      <w:r>
        <w:rPr>
          <w:sz w:val="20"/>
          <w:u w:val="single"/>
        </w:rPr>
        <w:t>animal rationa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= genus + differenti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nus: az ember az állatvilág körébe száműzött marad elvileg mindig az „állati embert” gondoljuk így e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= a metafizika az animalitás és nem a humanitás felől gondolja el az embert, majd az animalitáson belül próbálja elhatárolni az embert az „ész”-sz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fferentia = „ész”</w:t>
      </w:r>
    </w:p>
    <w:p>
      <w:pPr>
        <w:pStyle w:val="Szvegtrzsbehzssal2"/>
        <w:jc w:val="both"/>
        <w:rPr/>
      </w:pPr>
      <w:r>
        <w:rPr/>
        <w:t>Nem elég eredendő, hisz lehetőségalapja az ek-szisztencia azaz a lét megvilágosítottsága, a „lét világító tisztásában állás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nen: Lét és idő tézise: az ember lényege az ek-szisztenciáján alapu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zel szemben az élőlények anélkül vannak, hogy a lét igazságában állnának (ezért nincs nyelvük sem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k-szisztencia nem azonos az existentia-val (=actualitas = valóságos; szemben a pusztán elgondolt esszenciával, a puszta lehetségessel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artre: Egz. alaptétele: az egzisztencia megelőzi az esszenciá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tafizikai értelemben veszi a fogalmakat: nem más, mint egy metafizikai (platóni) tétel puszta megfordítása. Így ő is bennreked a metafizikai létfelejtésben. Ennek az egzisztencializmusnak nincs köze a Lét és idő tételéhe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ÖSSZEFOGLALVA: az ember humanista meghatározásai nem tapasztalják az ember tulajdonképpeni méltóságát. (Minthogy definícióik alapvetően a létfeledést mondják ki). Ehelyett az ember lényegét eredetibben kell elgondolni = a lét felől határozni meg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m az ember lényegi, hanem a lét, mint az ek-szisztencia eksztatikusának dimenziója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I. kérdés: Etika és ontológia viszony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, Fogalmak jelentésének, eredetének vizsgálat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a, ontológia: </w:t>
        <w:tab/>
        <w:t>Mindig csak a létezőt (on) gondolja és nem a lét igazságá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(ezért, noha a L&amp;i-ben még használja, elveti a kifejezést)</w:t>
      </w:r>
    </w:p>
    <w:p>
      <w:pPr>
        <w:pStyle w:val="Szvegtrzsbehzssal3"/>
        <w:rPr/>
      </w:pPr>
      <w:r>
        <w:rPr/>
        <w:t>b, etika: a szó akkor jelenik meg, mikor a filozófia „tudománnyá” vált, s az eredendő gondolkodás veszendőbe 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nnél eredetibb az éthos = lakozás fogalma: a szabályok minden felállításánál (etika) lényegibb, hogy az ember a lét igazságában tartózkodjon (éthosz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&amp;b akkor jelenik meg, amikor az eredeti gondolkodás (= a lét gondolkodása) lezárult. Ezért mi a viszonya e gondolkodásnak az elméleti (= a) és a gyakorlato (= b) tevékenységhez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kezdetibb, hiszen ahhoz, hogy theoria lehessen, a lét igazságának mer meg kellett történnie</w:t>
      </w:r>
    </w:p>
    <w:p>
      <w:pPr>
        <w:pStyle w:val="Normal"/>
        <w:jc w:val="both"/>
        <w:rPr/>
      </w:pPr>
      <w:r>
        <w:rPr>
          <w:sz w:val="20"/>
        </w:rPr>
        <w:t>- a gondolkodás tevékenység, de minden gyakorlatot felülmúl: nem az előállításra, a a hatás-gyakorlásra, az eredményre törekszik (vö. tekhné, technika értelmével); pusztán hagyja megtörténni a lét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, Sartre és Heidegger „semmi”-j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Heidegger szerint:</w:t>
        <w:tab/>
        <w:t>- a „semmítés” nem lelhető fel a létezőn = nem a létező egy sajátsága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- a semmítés magában a létben létezik és (ellentétben Sartre-al) nem az emberi létezésben, különösen, ha valami szubjektívként gondolnánk 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II. kérdés: Hogyan menthető meg a kutatás kaland eleme, anélkül, hogy a filozófiát is kalandorrá tennénk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„a lét gondolása mind inkább az önkény gyanújába keveredik; hiszen nem igazodhat a létezőkhöz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 gondolkodás történeti: a lét más odaküldte magát a gondolkodásho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nyelv és nyelvfilozófia különbsége:</w:t>
      </w:r>
    </w:p>
    <w:p>
      <w:pPr>
        <w:pStyle w:val="Normal"/>
        <w:ind w:firstLine="708"/>
        <w:jc w:val="both"/>
        <w:rPr/>
      </w:pPr>
      <w:r>
        <w:rPr>
          <w:sz w:val="20"/>
        </w:rPr>
        <w:t>A nyelv lényegét a létnek való megfelelésből kell elgondolni, azaz, mint az ember hajlékát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Ezzel szemben a nyelvfilozófia eldologiasítja a nyelvet (a nyelv grammatikai és logikai interpretációja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0"/>
    </w:rPr>
  </w:style>
  <w:style w:type="paragraph" w:styleId="Szvegtrzsbehzssal2">
    <w:name w:val="Szövegtörzs behúzással 2"/>
    <w:basedOn w:val="Normal"/>
    <w:qFormat/>
    <w:pPr>
      <w:ind w:left="720" w:hanging="0"/>
    </w:pPr>
    <w:rPr>
      <w:sz w:val="20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31:00Z</dcterms:created>
  <dc:creator>Horváth Attila</dc:creator>
  <dc:description/>
  <dc:language>en-US</dc:language>
  <cp:lastModifiedBy>Horváth Attila</cp:lastModifiedBy>
  <dcterms:modified xsi:type="dcterms:W3CDTF">2001-01-24T16:39:00Z</dcterms:modified>
  <cp:revision>21</cp:revision>
  <dc:subject/>
  <dc:title>Levél a humanizmusról</dc:title>
</cp:coreProperties>
</file>