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lmon Earman: The meaning of probabilit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 VALÓSZÍNŰSÉG (VALSÉG) JELENTÉS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Ha egy javasolt jelentés kielégíti az alapvető szabályokat (axioma), akkor úgy vesszük, van egy elfogadható értelmezésünk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Klasszikus ért.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place: egy eredmény valószínűsége = elvárt esetek / egyenlően esélyes esete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(6 oldalú kocka 1 dobás, 1 oldal 1/6) Probléma, hogy nem egyszerűen lehetséges eredményekre vonatkozik, hanem egyenlő mértékben lehetségesekre. (2 érme, 2 fej, valség = 1/3 v. 1/4. - 4 </w:t>
      </w:r>
      <w:r>
        <w:rPr>
          <w:rFonts w:cs="Arial" w:ascii="Arial" w:hAnsi="Arial"/>
          <w:i/>
          <w:sz w:val="20"/>
          <w:szCs w:val="20"/>
        </w:rPr>
        <w:t>egyformán</w:t>
      </w:r>
      <w:r>
        <w:rPr>
          <w:rFonts w:cs="Arial" w:ascii="Arial" w:hAnsi="Arial"/>
          <w:sz w:val="20"/>
          <w:szCs w:val="20"/>
        </w:rPr>
        <w:t xml:space="preserve"> lehetséges, 3 lehetséges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tt az eseményosztályokra vonatkoznak a valségek (nem előfordulások számára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Indifferencia elv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az ugyanannyira lehetségesség precizírozása)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2 eredmény ugyanannyira valószínű, ha nincs okunk egyiket preferálni a másikkal szemben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Ha nincs ok a pref.-re, akkor önkényesen nem csinálhatju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csakhogy az elv különböző módokon alkalmazható egyazon szituhoz. (Joe, a hanyag mixer: 2:1, 3:1, 4:1 vagy. 20, </w:t>
      </w:r>
      <w:r>
        <w:rPr>
          <w:rFonts w:cs="Arial" w:ascii="Arial" w:hAnsi="Arial"/>
          <w:i/>
          <w:sz w:val="20"/>
          <w:szCs w:val="20"/>
          <w:u w:val="single"/>
        </w:rPr>
        <w:t>15</w:t>
      </w:r>
      <w:r>
        <w:rPr>
          <w:rFonts w:cs="Arial" w:ascii="Arial" w:hAnsi="Arial"/>
          <w:sz w:val="20"/>
          <w:szCs w:val="20"/>
        </w:rPr>
        <w:t>, 12 /60?) Pontosabban: az egyszerű arány szerinti megközelítés kontradiktorikus a százalékos részarány szerintivel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Az axiomák között szerepel, hogy a valség </w:t>
      </w:r>
      <w:r>
        <w:rPr>
          <w:rFonts w:cs="Arial" w:ascii="Arial" w:hAnsi="Arial"/>
          <w:i/>
          <w:sz w:val="20"/>
          <w:szCs w:val="20"/>
        </w:rPr>
        <w:t>egy bizonyos valós szám</w:t>
      </w:r>
      <w:r>
        <w:rPr>
          <w:rFonts w:cs="Arial" w:ascii="Arial" w:hAnsi="Arial"/>
          <w:sz w:val="20"/>
          <w:szCs w:val="20"/>
        </w:rPr>
        <w:t xml:space="preserve">mal írható le, itt viszont két értéket kaptunk. </w:t>
      </w:r>
      <w:r>
        <w:rPr>
          <w:rFonts w:cs="Arial" w:ascii="Arial" w:hAnsi="Arial"/>
          <w:i/>
          <w:sz w:val="20"/>
          <w:szCs w:val="20"/>
        </w:rPr>
        <w:t xml:space="preserve">Ezért a </w:t>
      </w:r>
      <w:r>
        <w:rPr>
          <w:rFonts w:cs="Arial" w:ascii="Arial" w:hAnsi="Arial"/>
          <w:i/>
          <w:sz w:val="20"/>
          <w:szCs w:val="20"/>
          <w:u w:val="single"/>
        </w:rPr>
        <w:t>Klasszik int</w:t>
      </w:r>
      <w:r>
        <w:rPr>
          <w:rFonts w:cs="Arial" w:ascii="Arial" w:hAnsi="Arial"/>
          <w:i/>
          <w:sz w:val="20"/>
          <w:szCs w:val="20"/>
        </w:rPr>
        <w:t>. nem elfogadható valószínűség def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rekvencia v. gyakorisági ért.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feldobált érme esete. Eredmények sora. A sorral összekapcsolhatjuk a relatív gyakoriságok egy sorát. A nevező: dobások száma / számláló: fejek v. írások szám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 dobások növekedésével, </w:t>
      </w:r>
      <w:r>
        <w:rPr>
          <w:rFonts w:cs="Arial" w:ascii="Arial" w:hAnsi="Arial"/>
          <w:i/>
          <w:sz w:val="20"/>
          <w:szCs w:val="20"/>
        </w:rPr>
        <w:t xml:space="preserve">hosszú távon </w:t>
      </w:r>
      <w:r>
        <w:rPr>
          <w:rFonts w:cs="Arial" w:ascii="Arial" w:hAnsi="Arial"/>
          <w:sz w:val="20"/>
          <w:szCs w:val="20"/>
        </w:rPr>
        <w:t xml:space="preserve">az 1/2 –t </w:t>
      </w:r>
      <w:r>
        <w:rPr>
          <w:rFonts w:cs="Arial" w:ascii="Arial" w:hAnsi="Arial"/>
          <w:i/>
          <w:sz w:val="20"/>
          <w:szCs w:val="20"/>
        </w:rPr>
        <w:t>közelítjük.</w:t>
      </w:r>
      <w:r>
        <w:rPr>
          <w:rFonts w:cs="Arial" w:ascii="Arial" w:hAnsi="Arial"/>
          <w:sz w:val="20"/>
          <w:szCs w:val="20"/>
        </w:rPr>
        <w:t xml:space="preserve"> (rendes érme, rendes dobó esetén) Az elvégzett dobásoknak nincs felső határ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relatív gyakorisági sor határértéke = valség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.: egyedi eset valsége = hosszú távú relatív gyakoriság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tt az eseményosztályok tagjaira vonatkoznak a valségek (azokat számoljuk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fizikai valség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Felvethető vele kapcs. a klasszikus indukció probléma, de ilyen idealizációkra szükség va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Hogyan győződhetünk meg arról, hogy a határértékek helyesek, ha úgy tűnik, hogy a megfigyelt relatív gyakoriság bármely véges mintánál irreleváns a határérték tekintetébe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yilván a megfigyelt esetek alapján extrapolálunk minden következő egyes esetre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csen garancia arra, hogy létezik bármilyen határéték. Ha pedig nincs, akkor nem létezik olyan dolog, hogy a fej valsége egy adott dobás alkalmával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Ugyanakkor a R.Gy. ért elfogadható ért., statisztikus törvényekhez és biz. egyszeri események (politikai választás) bejóslására. De az egyedi esetekre (egy feldobás) való alkalmazhatóság kérdéses, ha elvileg végtelen eseménysorban értelmezzük a R.Gy.-t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 hajlandósági ért.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Új innováció 1960 Popper, arra, hogy az egyedi esetek problémáját kezelhetővé tegy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uzális valószínűségi tendencia. Nem megfelelő int a valségnek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okozatok nem előzhetik meg az okokat. A hatások nem hozhatják létre okaika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 rossz frizbit melyik gép csinálta? 1/3 az új, ez ok de ez nem a frizbi hajlandósága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fizikai valség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 szubjektív ért.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 szubj. valség nem megfelelő ért. személyes meggyőződés mérték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z általában ütközik a matematikai felfogással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z egyéni valség ért.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inek inkoherens terjedelmű különböző. hitei vannak az a Dutch book áldozat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z koherens mértékű meggyőződések rendszere. Elfogadható in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yes tétel használható egy hipotézis valségének megállapítására, az egyéni valség eseté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őzetes meggyőződésre van szükség ami megelőzi a megfigyelhető evidenciá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t az ermék viselkedéséről közösen elfogadott követelmények alapján járunk el a valség számításban.  Jelenség :„A kezdő feltételek kimosdatása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goldja a tudományokban bevallottan szubjektív meggyőződések, értékelések problémájá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sak egy kis kapcsolat szükséges a külső világ, és az egyéni valség köz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z induktív, logikai valség, vagy a valség ért., a konfirmáció mértékeként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nap: lehetséges egy formális induktív logika a deduktívval párhuzamosa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uktív log: ha E alátámasztó evidencia H vonatkozásában, akkor E részleges alátámasztását nyújtja H-nak. (partial entailment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elemű modelluniverzum, 1 tulajdonsággal (Fa&amp;Fb&amp;Fc, stb.) 8 értelmes állítá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állapot leírások jelentik az állítások hatóköré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den konsist állítás lehet Evidencia, és bármely konzist v. ~konsist. lehet Hipotézis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Deduktív alátámasztás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</w:rPr>
        <w:t></w:t>
      </w:r>
      <w:r>
        <w:rPr>
          <w:rFonts w:cs="Arial" w:ascii="Arial" w:hAnsi="Arial"/>
          <w:sz w:val="20"/>
          <w:szCs w:val="20"/>
        </w:rPr>
        <w:t>x(Fx) , Fc   2. mindig alátámasztja 1.-t , 1. terjedelmébe esik 2.-é. (ha nincs közös rész nem lehetnek egy világban igazak, ha  ugyanakkora, akkor log. ekvivalensek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Induktív alátámasztás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</w:rPr>
        <w:t></w:t>
      </w:r>
      <w:r>
        <w:rPr>
          <w:rFonts w:cs="Arial" w:ascii="Arial" w:hAnsi="Arial"/>
          <w:sz w:val="20"/>
          <w:szCs w:val="20"/>
        </w:rPr>
        <w:t xml:space="preserve">x(Fx) , Fa 2. valamilyen mértékű konfirmációt jelent, de nem deduktív alátámasztást. Az E (2.) bizonyíték terjedelme nagyobb a Hipotéziésnél, de 1. része 2.-nak. E &amp; H terjedelme / E terjedelme = </w:t>
      </w:r>
      <w:r>
        <w:rPr>
          <w:rFonts w:cs="Arial" w:ascii="Arial" w:hAnsi="Arial"/>
          <w:i/>
          <w:sz w:val="20"/>
          <w:szCs w:val="20"/>
        </w:rPr>
        <w:t xml:space="preserve">a konfirmáció mértéke. </w:t>
      </w:r>
      <w:r>
        <w:rPr>
          <w:rFonts w:cs="Arial" w:ascii="Arial" w:hAnsi="Arial"/>
          <w:sz w:val="20"/>
          <w:szCs w:val="20"/>
        </w:rPr>
        <w:t xml:space="preserve">Ebben a megközelítésben a konfirmáltság növekedésével elveszítjük a Hipotézis prediktív erejét. A múltnak semmilyen fontossága nem lesz a jövő tekintetében. Ez elfogadhatatlan konzekvenci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eastAsia="Symbol" w:cs="Symbol" w:ascii="Symbol" w:hAnsi="Symbol"/>
          <w:sz w:val="20"/>
          <w:szCs w:val="20"/>
        </w:rPr>
        <w:t>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Más mód az állítások terjedelmének értékelésér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Ítéletek csoportosítása, </w:t>
      </w:r>
      <w:r>
        <w:rPr>
          <w:rFonts w:cs="Arial" w:ascii="Arial" w:hAnsi="Arial"/>
          <w:i/>
          <w:sz w:val="20"/>
          <w:szCs w:val="20"/>
        </w:rPr>
        <w:t>súlyozása</w:t>
      </w:r>
      <w:r>
        <w:rPr>
          <w:rFonts w:cs="Arial" w:ascii="Arial" w:hAnsi="Arial"/>
          <w:sz w:val="20"/>
          <w:szCs w:val="20"/>
        </w:rPr>
        <w:t xml:space="preserve">: (Fa&amp;Fb&amp;Fc=3/12, Fa&amp;Fb&amp;~Fc=1/12, stb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súlyozás (weight) úgy használandó, mint az állítások terjedelmének (range) mértékegysége (measure=m*). Az új értékelő függvény c*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*(E/H) = m*(E &amp; H terjedelme) / m*(E terjedelme) = a konfirmáció mérték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t a megfigyelések növelik H konfirmáltságát + Fc=H esetén Fa, Fb evidenciák szűkítik a lehetséges állítások körét, míg az előbbi verzió esetén ez nem állt fenn, az csak univerzális állításokkal tudott dolgozni. Nem tette lehetővé, hogy tanuljunk a tapasztalatinkból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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Adódik egy alapvető filo. probléma az utóbbi értelmezéssel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arnap kritériumai a súlyozásra nem elégségesek, mert (0-1 és konzisztens) nem tud megfelelően választani a végtelen számú különböző konfirmáló függvény közül. Ez a választás pontosan megegyezik az </w:t>
      </w:r>
      <w:r>
        <w:rPr>
          <w:rFonts w:cs="Arial" w:ascii="Arial" w:hAnsi="Arial"/>
          <w:i/>
          <w:sz w:val="20"/>
          <w:szCs w:val="20"/>
        </w:rPr>
        <w:t>egyéni valség</w:t>
      </w:r>
      <w:r>
        <w:rPr>
          <w:rFonts w:cs="Arial" w:ascii="Arial" w:hAnsi="Arial"/>
          <w:sz w:val="20"/>
          <w:szCs w:val="20"/>
        </w:rPr>
        <w:t xml:space="preserve"> esetében felhasznált </w:t>
      </w:r>
      <w:r>
        <w:rPr>
          <w:rFonts w:cs="Arial" w:ascii="Arial" w:hAnsi="Arial"/>
          <w:i/>
          <w:sz w:val="20"/>
          <w:szCs w:val="20"/>
        </w:rPr>
        <w:t>előzetes meggyőződés</w:t>
      </w:r>
      <w:r>
        <w:rPr>
          <w:rFonts w:cs="Arial" w:ascii="Arial" w:hAnsi="Arial"/>
          <w:sz w:val="20"/>
          <w:szCs w:val="20"/>
        </w:rPr>
        <w:t xml:space="preserve"> alkalmazásával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ajon miért az univerzális állításoknak (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rFonts w:cs="Arial" w:ascii="Arial" w:hAnsi="Arial"/>
          <w:sz w:val="20"/>
          <w:szCs w:val="20"/>
        </w:rPr>
        <w:t>x(Fx), modellünkben: Fa&amp;Fb&amp;Fc,) adunk magasabb valséget? Az univerzum vajon tényleg uniform? Vajon tudunk megfelelő függvényt választani minden önkényesség nélkül?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8:58:00Z</dcterms:created>
  <dc:creator>m</dc:creator>
  <dc:description/>
  <cp:keywords/>
  <dc:language>en-US</dc:language>
  <cp:lastModifiedBy>ViktorK</cp:lastModifiedBy>
  <cp:lastPrinted>2006-01-21T15:27:00Z</cp:lastPrinted>
  <dcterms:modified xsi:type="dcterms:W3CDTF">2006-01-21T14:32:00Z</dcterms:modified>
  <cp:revision>7</cp:revision>
  <dc:subject/>
  <dc:title>A valószínűség jelentése:</dc:title>
</cp:coreProperties>
</file>