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aki János: Empirikus adatok, metodológia, gondolkodás </w:t>
        <w:br/>
        <w:t>és nyelv a XX. századi tudományfilozófiában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A tudomány már Arisztotelész óta foglalkoztatja a filozófusokat, de tudományfilozófiáról csak a XX. század elejétől, a Bécsi kör megalakulása óta lehet beszélni (</w:t>
      </w:r>
      <w:r>
        <w:rPr>
          <w:rFonts w:cs="Arial" w:ascii="Arial" w:hAnsi="Arial"/>
          <w:b/>
          <w:bCs/>
          <w:sz w:val="20"/>
          <w:szCs w:val="20"/>
        </w:rPr>
        <w:t>neopozitivizmus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I-&gt; Bevett nézet (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received view – Putnam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): egységes felfogás a tud. elméletek felépítéséről, </w:t>
        <w:tab/>
        <w:tab/>
        <w:t>nyelvéről, az igazolás és a magyarázat módszertani szabályairól és a tud. fejlődéséről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A tudományos tudás alapjairól kialakított felfogás a </w:t>
      </w:r>
      <w:r>
        <w:rPr>
          <w:rFonts w:cs="Arial" w:ascii="Arial" w:hAnsi="Arial"/>
          <w:b/>
          <w:bCs/>
          <w:sz w:val="20"/>
          <w:szCs w:val="20"/>
        </w:rPr>
        <w:t>XVII. sz.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mpirista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hagyományaira vezethető vissz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udásunk forrása a gondolkodástól független tapasztalat, a végső autoritás az érzékelésé, módszertan: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induktív eljárás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(a priori ismeret nélkül, szinguláris megfigyelések általánosításával jut ismeretekre)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I-&gt;  metafizikától megkülönböztetett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pozitív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tudomán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(doctrina positiva) létrejötte (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Bacon: Új Organo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Bacon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pozitív az a tapasztalat számára hozzáférhető tényszerűség, ami nem vezethető vissza semmilyen mögöttesre; úgy kell megraradni, ahogyan adódik a tapasztalásban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Hume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a tapasztalat számára nem csak a metafizikai törvények, hanem még a kauzális összefüggések is hozzáférhetetlenek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XIX. s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Comte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a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pozitív stádiumba jutott tudomán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3 jellemzőj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ind w:left="1429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pisztemológiai: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a tud. elemzés a megfigyelhető tényekre irányul, nem törődik nem megfigyelhető okaival; a megfigyelő csak a tapasztalatra támaszkodhat, a priori eszközök nélkü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ind w:left="1429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ontológiai: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nem az állítások igazsága, hanem bizonyossága számít; megfelelően alátámasztott megállapításokat kell a tud.-nak tennie, nem a végső igazságot kideríten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9" w:leader="none"/>
        </w:tabs>
        <w:ind w:left="1429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cél: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olyan magyarázatok és előrejelzések megalkotása, melyek segítségével hatalmat nyerhetünk a természet felet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Mill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induktív logika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(elemi tapasztalatok összehasonlításának logikai eszközei, melyek segítségével felismerhető a bennük rejlő közös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XX. sz. pozitivizmus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korábbi pozitivizmus örököseinek tekintik magukat, elfogadják azok episztemológiai elveit, de következetesebbek: az elme valós működése hozzáférhetetlen (fekete doboz) ezért nem tehetünk kijelentéseket mentális struktúrákról és folymatokról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ab/>
        <w:t xml:space="preserve">I-&gt; a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nyelvet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állítják a középpontba, amiben a kognitív folyamatok megnyilvánulnak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&lt;-&gt; az a föltevés, h a nyelv és gondolkodás ilyen szoros összefüggésben áll, igazolhatatlan, nem empirikus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ab/>
        <w:t xml:space="preserve">-&gt; a tudományos hipotézis alkotás kognitív műveleteinek nincsenek szabályai, és nem </w:t>
        <w:tab/>
        <w:t xml:space="preserve">megfigyelhetőek, de az eredményként kapott elméletet kell ellenőrizni, igazolni (csak a mondatoknak </w:t>
        <w:tab/>
        <w:t>kell értelmesnek lenniük; konzisztencia – koherencia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A tudományos elméletek igazolásának kontextusa nelvi kontextu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nyelv: csak a kognitíve szignifikáns állítások: a) értelmes b) értelem nélküli (analitikus) c) értelmetlen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verifikációs elv: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szemantikai korrektség felülvizsgálata (a szintaktikai csak grammatikai kérdés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9" w:leader="none"/>
        </w:tabs>
        <w:ind w:left="1429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  <w:t>verifikálhatóság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: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mondat tulajdonsága – egy mondat csak akkor értelmes, ha empirikus tartalma van (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single"/>
        </w:rPr>
        <w:t>Peirce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: egy mondat jelentése az a különbség, amit a tapasztalati viágban jelent ha igaz vagy hamis)</w:t>
        <w:br/>
        <w:t>az empririkus tartalommal nem rendelkező állítások - a. vagy b.</w:t>
      </w:r>
    </w:p>
    <w:p>
      <w:pPr>
        <w:pStyle w:val="Normal"/>
        <w:numPr>
          <w:ilvl w:val="0"/>
          <w:numId w:val="0"/>
        </w:numPr>
        <w:ind w:left="142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I-&gt; metafizika értelmetlen; a verifikálhatóság a tud.-t a nem tud.-tól megkülönböztető demarkációs kritériu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9" w:leader="none"/>
        </w:tabs>
        <w:ind w:left="1429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  <w:t>protokolltételek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: a verifikálandó komplex állítások elemi állítások logikai összekapcsolásaiból állnak, így igazságértékük az elemi állítások (protokolltételek) igazságfüggvényeként adódik</w:t>
      </w:r>
    </w:p>
    <w:p>
      <w:pPr>
        <w:pStyle w:val="Normal"/>
        <w:numPr>
          <w:ilvl w:val="0"/>
          <w:numId w:val="0"/>
        </w:numPr>
        <w:ind w:left="142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- azt rögzítik, h egy adott helyzetben a megfigyelőt milyen érzékszervi hatás éri (indexikus kifejezések + deskriptív predikátumok)</w:t>
        <w:br/>
        <w:t>- inkorrigibilisek, tévedhetetlenek vagyunk ilyen ítéleteinkben; igazságukat csak a tapasztaló személy ellenőrizheti (nem interszubjektív evidencia) -&gt; nem általánosítható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&lt;-&gt; </w:t>
        <w:tab/>
        <w:t xml:space="preserve">a protokolltételek nem tölthetik be azt a szerepet, h általános tud. igazságok alapjául szolgáljanak, </w:t>
        <w:tab/>
        <w:t xml:space="preserve">mert a bennük használt nyelv privát, fenomenális; a látszat, h képesek volnának erre a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bizonyosság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  <w:tab/>
        <w:t xml:space="preserve">és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igazolóerő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összekeveréséből származik -&gt; a verifikálás alapegységének más meghatározása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I-&gt;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fizikalizmu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Neurath &amp; Carnap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: minden állítás lefordítható egy olyan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interszubjektív fizikai nyelvre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, amelyben véges számú fizikai alapfogalom, tárgynevek és mérhető tulajdonságokat kifejező számok szerepelnek; </w:t>
        <w:br/>
        <w:t>összekapcsolódik a protokollnyelvvel, mondataik kölcsönösen egymás után vonják a másikat – a két neyelven megfogalmazott állítások ugyanazt a realitást írják le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I-&gt; voltaképpen egyetlen tudomány van, a fizika (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redukció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) – ennek nyelvén minden jelenség leírható és magyarázható; minden más tudományos állítás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lefordítható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fizikaira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E. Nagel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kumulatív modell a tud. elméletek változásra</w:t>
        <w:br/>
        <w:t>a tudomány fejlődése az igazságok felhalmozásának és egymásra épülésének folyamata;</w:t>
        <w:br/>
        <w:t>elméletredukció: a korábbi elmélet visszavezetése az újabbra, megmutatása annak, h a régi az újabb egy speciális esete csak (deduktív kapcsolat két azonos szótárt használó mondatosztály között) &lt;- az elméletekben alkalmazott terminusoknak jelentése azonos legyen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Mi biztosítja h 2 elméletben azonos jelentésüek a tudományos kifejezések?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I-&gt;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Carnap, Nagel, Hempel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az elmélet standard formája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(standard modell)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>a tud. logikai rekonstrukciójához 2 nyelvet kell használni: L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vertAlign w:val="subscript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  <w:t xml:space="preserve"> megfigyelési és L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vertAlign w:val="subscript"/>
        </w:rPr>
        <w:t>t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  <w:t xml:space="preserve"> teoretikus nyelvet </w:t>
        <w:tab/>
        <w:t>(nem az elméletek létrehozásakor, hanem a rac. rekonstrukcióra vonatkozó előírás)</w:t>
        <w:br/>
        <w:tab/>
        <w:t>a szótár 3 része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position w:val="0"/>
          <w:sz w:val="18"/>
          <w:sz w:val="18"/>
          <w:szCs w:val="18"/>
          <w:u w:val="none"/>
          <w:vertAlign w:val="baseline"/>
        </w:rPr>
        <w:t>absztrakt terminusok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18"/>
          <w:sz w:val="18"/>
          <w:szCs w:val="18"/>
          <w:u w:val="none"/>
          <w:vertAlign w:val="baseline"/>
        </w:rPr>
        <w:t>: feölülről adott, felvett (nevek, névmások, funktorok, predikátumok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position w:val="0"/>
          <w:sz w:val="18"/>
          <w:sz w:val="18"/>
          <w:szCs w:val="18"/>
          <w:u w:val="none"/>
          <w:vertAlign w:val="baseline"/>
        </w:rPr>
        <w:t>megfigyelési terminusok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18"/>
          <w:sz w:val="18"/>
          <w:szCs w:val="18"/>
          <w:u w:val="none"/>
          <w:vertAlign w:val="baseline"/>
        </w:rPr>
        <w:t>: alulról adott, megfigyelhető, mérhető tulajdonságokat rögzítenek;az empiriával való közvetlen érintkezésben keletkeznek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position w:val="0"/>
          <w:sz w:val="18"/>
          <w:sz w:val="18"/>
          <w:szCs w:val="18"/>
          <w:u w:val="none"/>
          <w:vertAlign w:val="baseline"/>
        </w:rPr>
        <w:t>elméleti terminusok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18"/>
          <w:sz w:val="18"/>
          <w:szCs w:val="18"/>
          <w:u w:val="none"/>
          <w:vertAlign w:val="baseline"/>
        </w:rPr>
        <w:t xml:space="preserve">: a 2 szint együttműködésével definiált – egy felülről vett név konkrét jelentését megfigyelési terminusok segítségével interpretálja -&gt; </w:t>
      </w:r>
      <w:r>
        <w:rPr>
          <w:rFonts w:cs="Arial" w:ascii="Arial" w:hAnsi="Arial"/>
          <w:b/>
          <w:bCs/>
          <w:i w:val="false"/>
          <w:iCs w:val="false"/>
          <w:position w:val="0"/>
          <w:sz w:val="18"/>
          <w:sz w:val="18"/>
          <w:szCs w:val="18"/>
          <w:u w:val="none"/>
          <w:vertAlign w:val="baseline"/>
        </w:rPr>
        <w:t>korrespondencia szabályok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Arial" w:ascii="Arial" w:hAnsi="Arial"/>
          <w:b/>
          <w:bCs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Arial" w:ascii="Arial" w:hAnsi="Arial"/>
          <w:b/>
          <w:bCs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Arial" w:ascii="Arial" w:hAnsi="Arial"/>
          <w:b/>
          <w:bCs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  <w:t>Elméleti terminusok referenciájának problémája a tudományfilozófiában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Arial" w:ascii="Arial" w:hAnsi="Arial"/>
          <w:b/>
          <w:bCs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 megoldások 2 fő típus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realista interpretáció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: az elm. terminusok nem megfigyelhető, de reálisan létező entitásokra, attribútumokra referálnak;</w:t>
        <w:br/>
        <w:t>az elméletek a magát a realitást írják le, úgy ahogyan az van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érvek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egyszerűbb feltételezni, h a hatásokat kiváltó nem megfigyelhető okok léteznek, mint feltenni, h a véletlen hatására jönnek létr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előrejelzéseink azért igazolódnak, mert tudunk vmit a realitásról, a tudomány egyre jobban megközelíti a realitás helyes leírásá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ha egy magyarázat meg tud magyarázni egy jelenséget ami különben nem magyarázható, akkor vszleg helyes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egymástól különböző berendezésekkel is detektálhatjuk ugyanazokat az entitásokat kísérletek során, és ezekre hatást tudunk gyakorolni berendezésekke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antirealista interpretáció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: az elm. terminusok szerepe csak pragmatikus, megfigyelési állítások hosszú sorát összefoglaló rövidítések (konzekvensen tartja magát a pozitivizmus empirista alapelvéhez, nem ismerheti el a megfigyelhetetlen metafiz. entitások létezését);</w:t>
        <w:br/>
        <w:t>a tud. elméletek nem a valóság igaz leírására valók, céljuk, h manipulálhatóvá tegyék a valóságot</w:t>
        <w:br/>
        <w:t>érvek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egykor sikeres tud. elméletek megbuktak, a mai elméletek is erre a sorsra juthatnak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a prediktív sikeresség abból adódik, h a versenyben azok maradnak fenn, amelyek a leghatékonyabbak, de ez kiválasztódás és nincs köze az igazsághoz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egy jelenségre gyakran több kül. egyforma magyarázóerővel bíró magyarázat adható, ami több kül. realitás létezését implikálná, ha összekapcsolnánk az igazsággal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(az elme és a világ közötti izomorfizmus igazolhatatlan metafizikai feltevés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a tud. elméletek csak ideális szituációkra illenek tökéletesen, konkrét helyzetekre csak közelítőlegesen, a tényket modelljeinkhez (jelenségek fiktív, teoretikus leírása) igazítjuk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9" w:leader="none"/>
        </w:tabs>
        <w:ind w:left="1429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legyenek olyan tapasztalati tények, melyek minden (átlagos képességekkel rendelkező) megfigyelő számára azonosak, így lehetővé teszik a törvényszerűségek empirikus megalapozását -&gt;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nyelv és alkalmazott módszerek egységessége</w:t>
      </w:r>
    </w:p>
    <w:p>
      <w:pPr>
        <w:pStyle w:val="Normal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alkalmazott módszerek egységessége -&gt; racionalitás és demarkáció problémáj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z emberi racionalitás egységes -&gt; azonos módszertani normák a magyarázatalkotásba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ha a tudományt az különbözteti meg, hogy módszeresen jár el, akkor többféle módszer elismerése esetén nem tudjuk megkülönböztetni a metafizikától v. más áltudományoktól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a módszertani egységesség a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tudományos magyarázatra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vonatkoztatva tárgyalták részletese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„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megértő módszer” kidolgozása a történettudományokban, ami jelentősen eltér a természettudományos magyarázóeljárásoktól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-&gt;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Hempel &amp; Oppenhei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: „bevett nézet” standard elmélete a magyarázatról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a magyarázat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deduktív-nomologikus (D-N)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modellje + (Hempel)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induktív-statisztikus (I-S)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modellje = a magyarázat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átfogó törvén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(covering law) modellje</w:t>
        <w:br/>
        <w:t>I-&gt; a magyarázat abban áll, h az eseményt egy törvényszerűség alá rendeljük; a magyarázat olyan szillogizmus aminek felső premisszáját a törvényszerűség, alsó premisszáját pedig a megfigyelést ami szerint fennálnak a törvényszerűségben említett körülmények, a konklúzió (az explanandum) az esemény megtörténtét kimondó állítás. - a magyarázóerőt a következményrel. fennállása biztosítja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>&lt;-&gt; kétséges a magyarázat és előrejelzés szimmetriája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>&lt;-&gt; alkalmazhatóak-e univerzális generalizációk a társadalomra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&lt;-&gt; </w:t>
        <w:tab/>
        <w:t xml:space="preserve">deduktív magyarázatok nem csak a tud.-ban rekonstruálhatók logikai következtetésként (pl. alkímia), </w:t>
        <w:tab/>
        <w:t xml:space="preserve">ezért csak akkor alkalmas a demarkálásra, ha megmutatható, h a magyarázathoz használt törvény </w:t>
        <w:tab/>
        <w:t>empirikus tapasztalatokkal alátámasztható, és nem metafizikai posztulátum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induktív bizonyítá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(mint verifikációs elv) a pozitivizmus legrégibb problémái közé tartozik (Hume, Whewell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Hume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ellenérve: induktív bizonyítás azért nem lehetséges, mert korlátozott számú adat alapján valamennyi lehetségesre próbál következtetni &lt;-&gt; idő és tér végtelensége miatt a potenciális adatok is végtelenül nagyok =&gt; empirikus adatok nem alapozhatnak meg kontrafaktuális föltevéseket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Goodma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rejtély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I-&gt;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Carnap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: induktív verifikáció helyett inkább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konfirmálhatóság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: az ellenőrizni kívánt állításból a közvetlen </w:t>
        <w:tab/>
        <w:t xml:space="preserve">empirikus ellenőrzésnek alávethető állításokat vezessünk le, ha ezeket sikerül igazolni empirikusan, </w:t>
        <w:tab/>
        <w:t xml:space="preserve">akkor ez közvetve megerősíti a konfirmálandó állítást; minél több ilyen mondat vezethető le, annál </w:t>
        <w:tab/>
        <w:t>erősebben konfirmált</w:t>
        <w:br/>
        <w:tab/>
        <w:t>&lt;-&gt; az állítás abszolút módon nem lesz igazolható, csak megfelelő mértékben valószínű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&lt;-&gt;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Hempel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: a konfirmáció elve paradox (ld. az indukció újabb problémái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 xml:space="preserve">a konfirmálási folymat nem mindvégig logikai, minden eset nem vehető számba -&gt; a konfirmáltság </w:t>
        <w:tab/>
        <w:t>szintje csak döntés kérdése, ami konvención alapul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Popp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: verifikáció helyett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 xml:space="preserve">falszifikáció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(ld. a tudományos kutatás logikája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egy univerzális állítás igazsága nem, de hamissága egy ellenpéldával demonstrálható -&gt; létezhet induktív bizonyítás, de ez nem igazságot, hanem hamisságot bizonyít 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I-&gt; </w:t>
        <w:tab/>
        <w:t xml:space="preserve">egy elmélet csak akkor tekinthető tudományosnak, ha jól tesztelhető, megmutatható a hamissága, </w:t>
        <w:tab/>
        <w:t>azaz falszifikálható (demarkáció)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egy hipotézis falszifikálható, ha vannak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 xml:space="preserve">bázis-állítások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melyek segítségével igazságát megítélhetjük (kritériumaik: egzisztenciális állításnak kell lenniük, igazságértéküknek eldönthetőnek kell lennie a kor megfigyelési tachnikáival) a bázis állítások elfogadása a kutatók megegyezésén (konvención) alapul, tapasztalatok motiválják, de nem igazolhatják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Ha egy elmélet sok falszifikációs kísérletet kiállt, akkor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 xml:space="preserve">korroborál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– ami annyit jelent csak, h a kritikai tesztek során pillanatnyilag túlélőbbnek mutatkozik, mint társai -&gt; minél jobban korroborált, annál nagyobb a nem cáfolt empirikus következményeinek osztálya, azaz annál nagyobb a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valószerűsége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(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verissimilitúdó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 xml:space="preserve">Minél nagyobb egy elmélet információs tartalma, annál nagyobb a valószerűsége, de annál kisebb a </w:t>
        <w:tab/>
        <w:t>valószínűsége, mert kevésbé állja ki az ellenőrzéseket.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z egymást követő elméletek empirikus tartalma egyre nagyobb lesz – a tudomány fejlődésével egyre inkább megközelíti az igazságot (konvergens realista álláspont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/a falszifikációs és verifikációs elv episzteológiai és szemantikai atomizmust implikál, mert különálló hipotézisek egyedi megfigyelésekre épülő ellenőrzését írja elő, az elméleteket egymástól független állítások osztályainak tekinti, melyeknek elemei felcserélhetők a többitől függetlenül/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&lt;=&gt;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P. Duhe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holisztikus felfogás -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a tudományos elméletek összefüggő rendszerek, melynek elemeit logikai összefüggések kapcsolnak egybe. -&gt; csak a rendszer egésze ellenőrizhető az empirikus adatok fényében. ha egy egy predikció nem válik be nem kell elvetni a hipotézist, hanem csak azt jelzi, h az elmélet, mint egész változtatásra szorul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I-&gt;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Duhem &amp; Quine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motiválatlansági tétel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  <w:br/>
        <w:t>az elméletek ellenőrzésekor a releváns ismereteket 2 csoportba osztják, ami problematikus az adott jelenségek vonatkozásában (ellenőrizendő ismeret), és ami nem (ellenőrző ismeret);</w:t>
        <w:br/>
        <w:t>pusztán az empirikus adatokból nem lehet megtudni, h melyik elmélet falszifikálódott egy adott esetben, választania kell, h melyiket tekinti ellenőrizendőnek, de döntése sem empirikus, sem logikai tényezőkkel nem motivált -&gt; a kutató választásánál pszichológiai és szociológiai tényezők is közrejátszanak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Quine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Az empirizmus 2 dogmája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 Bécsi kör bevett nézete ellen, mely szerint az állítás igazsága egy nyelvi és egy faktuális összetevő függvénye (jelentéselmélet) &lt;-&gt; az analitikus állítások jelentését nem dafiniálják jelentésszabályok, csak a közösség konszenzusától függ, h mit tart szinonímnak és mit analitikusnak -&gt; a jelentést meghatározza a holisztikus összefüggés aminek keretében megjeleni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 tudomány olyan erőtér, mely az empirikus tapasztalattal csak a peremek mentén érintkezi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z állítások szorosan össze vannak kapcsolva, a tapasztalattal való összeütközés mindig számos állítás újraértelmezéséhez vezet, nincs értelme állítások egyenkénti verifikációjáról beszéln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 tapasztalat kevéssé determinálja, h mely állításokat kell átértékeln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z állítások egyenként nem rendelkeznek azzal az értelemmel, mellyel együtt, egymáshoz képest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I-&gt; a tudomány empirikus és teoretikus szintje elkülöníthetetlen, áthatják egymást – nincsenek szintaktikai kritériumok annak eldöntésére, h mely állítások analitikusak és nincsenek olyan állítások melyek jelentése kizárólag tapasztalati feltételek fennállásától függene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Gestalt-pszichológia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: a neopozitivizmus behaviorisztikus észleléselméletével szemben &lt;-&gt; az érzékelés nem elemi érzetadatok kombinációja, hanem az észlelőben működő alakképző erő (gestalt) hatására formálódik; az észleletegész szerkezetén belül az elemek kölcsönhatások rendszerébe kerülnek, mely meghatározza funkcióikat – észlelet dinamikus egyensúlya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I-&gt;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N. R. Hanso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: az észleletek szervezése függ az észlelési aktus kontextusától; látni vmit nem nyer benyomások felfogása, hanem kategóriába való elhelyezés – az észleléshez el kell helyezni benyomásainkat meglévő tudásunk összefüggésében -&gt; az észlelés mindig vmilyen elmélettel terhelt, a teoretikus összetevők nem különíthetőek el az empirikusaktól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 xml:space="preserve">a tudományos felfedezés során is jelen van ez, a tudós gondolkodási mintázatoat (pattern) tart </w:t>
        <w:tab/>
        <w:t>szemelőtt új jelenségek magyarázatánál (tud. objektivitás kritikája, sztereotípiák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&lt;-&gt;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T. Kuh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: A dogma szerepe a tudományos kutatásban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a dogmák elősegíthetik a tud. felfedezést; a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 xml:space="preserve">dogma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(később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paradigma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, szemben a patternel, olyan intellektuális képződmény, ami társadalomban jött létre, az tratja fenn és legitimálja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T.Kuh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: A tudományos forradalmak szerkezete</w:t>
        <w:br/>
        <w:t xml:space="preserve">szakmai mátrix,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példázatok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közös készlete (ezek segítségével magyarázzák el a kiképzés során a szimbolikus általánosításokat) – explicit szabályokkal le nem írható készséget alakítanak ki: hasonlónak látnak bizonyos helyzeteket és összefüggésbe tudnak hozni egymással problémákat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I-&gt; körvonalazzák a kutatás irányát, lehetséges megoldásokat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=&gt; a példázatok értelmezhetetlenné teszik a felfedezés és igazolás kontextusának szétválasztását; a kutatás függ a már elfogadott tudástól; egy sikeres megoldás pedig mintát jelent a tudomány többi szereplője számára -&gt; az elméletek alkalmazási területének kitágulásával létrejön a konszolidált 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normál tudomán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, ebben a tudósok a tudományos aprómunkának, „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rejtvényfejtésnek”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szentelhetik idejüket, nem kell alapokra irányuló kérdésekkel foglalkozniuk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 paradigmaváltásokat nem logikai vagy empirikus evidenciák kényszerítik ki, hanem ennek szociológiai magyarázata van – a tudományban egyszerre működik centripetális és centrifugális erő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(anomáliák -&gt; válság -&gt;rendkívüli kutatások -&gt; forradalomszerű paradigmaváltás -&gt; normál szakasz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a paradigmák közötti átmenet nem folyamatos változás, hanem a Gestalt-switch-hez hasonló)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69" w:leader="none"/>
        </w:tabs>
        <w:ind w:left="76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 logikai érvek csak saját paradigmán belül bírnak meggyőzőerővel, ezért a meggyőzés a logikán kívüli, retorikus eszközökkel megy végbe &lt;– a paradigmák összemérhetetlenek (inkommenzurábilisak) egymással, mert különböző módszereket alkalmaznak, és különböznek az észleletek (amelyek függenek vélekedéseinktől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A tudományos elméletek nyelv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háló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hoz hasonló, amelynek csomópontjait alkotják a fogalmak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Feyerabend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69" w:leader="none"/>
        </w:tabs>
        <w:ind w:left="76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fordított a helyzet, mint a neopozitivizmus szerint, nem az elméleti terminusok kapnak jelentést azáltal, hogy megfigyelésekkel kapcsoljuk össze, hanem fordítva: a megfigyelések csak teoretikus összefüggésbe helyezve értelmesek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69" w:leader="none"/>
        </w:tabs>
        <w:ind w:left="769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jelentésváltozá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(meaning variance) 2 feltevésen nyugszi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a tud. terminusok jelentését a teoretikus kontextus határozza meg, amiben előfordulna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a teoretikus kontextus megváltozásával a jelentés is megváltozik</w:t>
        <w:br/>
        <w:t>I-&gt; lehetetlen az azonos szavakat, de kül. fogalmakat használó elméletek összehasonlítása</w:t>
      </w:r>
    </w:p>
    <w:p>
      <w:pPr>
        <w:pStyle w:val="Normal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I-&gt; a tudományban nincs kontinuus fejlődés, ismeretek felhalozódása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br/>
        <w:tab/>
        <w:t>=&gt; mivel a különböző elméletek összemérhetetlenek, nem állhat fenn közöttük logikai reláció, nem r</w:t>
        <w:tab/>
        <w:t xml:space="preserve">edukálhatók egymásra -&gt; nincs értelme arról beszélni, h melyikük adekvátabb; -&gt; a rivális elméletek </w:t>
        <w:tab/>
        <w:t>közötti választás nem acionális („anything goes”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nem csak a tud. racionálisabb volta nem igazolható, hanem instrumentális felsőbbrendűsége sem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=&gt; a tudomány kitűntetettsége csak ideológia (a standardokat magából a tudományból vonatkoztatjuk el, ezért nem objektív mérce – a racionalitás csak tradició, tudomány és állam összefonódása) =&gt; az egyetlen tisztességes álláspont az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episztemológiai anarchizmus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(nincs egyetlen bevett metodológiai normahalmaz, mint a „bevett nézet” híveinél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tudományszociológia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(a tudományos gondolkodás externális faktorai)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D. Bloo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: a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tudásszociológia erős programja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azt vizsgálja, hogy egy társadalomban mi szabja meg, h mi számít valódi tudásnak, mit tekintenek konkluzív érvelésnek (racionalitás standardjai)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4 alapelv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kauzalitás-tétel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: azok a feltételek, amik a vélekedés/tudás állapotait létrehozzák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imparcialitás-tétel (pártatlanság)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: egyaránt magyarázandó az igaz és hamis, racionális-irracionális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szimmetria-tétel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: ugyanolyan típusú okok magyarázzák az igaz és hamis vélekedések kialakulását, így magyarázatiknak is szimmetrikusnak kell lenniük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reflexivitás-tétel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: ezen elvek alkalmazandók az erős programra is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A tudfil. XX. sz.-ban két korszak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'30- kialakulnak a „bevett nézet” alapvető elvei és meggyőződései, egységes rendszer jön létre, aminek fő tételeit mindenki érvényesnek tekint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'55- a „bevett nézet” egyre több hibájára derül fény, a '70 évekre konszenzus alakul ki tarthatatlanságáról; de máig nem sikerült olyan modellt kidolgozni, amit általános egyetértés övezne</w:t>
      </w:r>
    </w:p>
    <w:p>
      <w:pPr>
        <w:pStyle w:val="Normal"/>
        <w:ind w:left="0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469"/>
        </w:tabs>
        <w:ind w:left="6469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0"/>
        </w:tabs>
        <w:ind w:left="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0"/>
        </w:tabs>
        <w:ind w:left="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hu-H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28:13Z</dcterms:created>
  <dc:creator>Krizsán Viktor</dc:creator>
  <dc:description/>
  <dc:language>en-US</dc:language>
  <cp:lastModifiedBy>Krizsán Viktor</cp:lastModifiedBy>
  <cp:lastPrinted>2006-01-21T10:54:00Z</cp:lastPrinted>
  <dcterms:modified xsi:type="dcterms:W3CDTF">2006-01-21T09:01:28Z</dcterms:modified>
  <cp:revision>65</cp:revision>
  <dc:subject/>
  <dc:title/>
</cp:coreProperties>
</file>