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Feyerabend: A szakember vígasztalása</w:t>
      </w:r>
    </w:p>
    <w:p>
      <w:pPr>
        <w:pStyle w:val="Normal"/>
        <w:pBdr>
          <w:bottom w:val="single" w:sz="4" w:space="1" w:color="000000"/>
        </w:pBdr>
        <w:jc w:val="center"/>
        <w:rPr>
          <w:b/>
          <w:b/>
          <w:sz w:val="32"/>
          <w:szCs w:val="32"/>
        </w:rPr>
      </w:pPr>
      <w:r>
        <w:rPr>
          <w:b/>
          <w:sz w:val="32"/>
          <w:szCs w:val="32"/>
        </w:rPr>
      </w:r>
    </w:p>
    <w:p>
      <w:pPr>
        <w:pStyle w:val="Normal"/>
        <w:jc w:val="both"/>
        <w:rPr/>
      </w:pPr>
      <w:r>
        <w:rPr/>
        <w:t>Feyerabend nem fogadja el Kuhn ideológiáját. Szerinte az a specializációnak, és antihumánus tendenciáknak kedvez, valamint akadályozza a tudományos haladást.</w:t>
      </w:r>
    </w:p>
    <w:p>
      <w:pPr>
        <w:pStyle w:val="Normal"/>
        <w:jc w:val="both"/>
        <w:rPr/>
      </w:pPr>
      <w:r>
        <w:rPr/>
      </w:r>
    </w:p>
    <w:p>
      <w:pPr>
        <w:pStyle w:val="Normal"/>
        <w:jc w:val="both"/>
        <w:rPr/>
      </w:pPr>
      <w:r>
        <w:rPr>
          <w:b/>
          <w:i/>
        </w:rPr>
        <w:t>Kuhn kétértelműsége:</w:t>
      </w:r>
    </w:p>
    <w:p>
      <w:pPr>
        <w:pStyle w:val="Normal"/>
        <w:jc w:val="both"/>
        <w:rPr>
          <w:b/>
          <w:b/>
          <w:i/>
          <w:i/>
        </w:rPr>
      </w:pPr>
      <w:r>
        <w:rPr>
          <w:b/>
          <w:i/>
        </w:rPr>
      </w:r>
    </w:p>
    <w:p>
      <w:pPr>
        <w:pStyle w:val="Normal"/>
        <w:jc w:val="both"/>
        <w:rPr/>
      </w:pPr>
      <w:r>
        <w:rPr/>
        <w:tab/>
        <w:t>Nem lehet tudni, hogy módszertani előírásokról, vagy tevékenységek leírásáról beszél. Van, aki ezt magára alkalmazza normaként (társ.tudós ettől tudományosabb lesz, stb., pedig nincs jele, hogy a filozófikusabb attitűd akadályozná a fejlődést.) Talán a kétértelműség szándékos, propagandisztikus eszköz.</w:t>
      </w:r>
    </w:p>
    <w:p>
      <w:pPr>
        <w:pStyle w:val="Normal"/>
        <w:jc w:val="both"/>
        <w:rPr/>
      </w:pPr>
      <w:r>
        <w:rPr/>
      </w:r>
    </w:p>
    <w:p>
      <w:pPr>
        <w:pStyle w:val="Normal"/>
        <w:jc w:val="both"/>
        <w:rPr/>
      </w:pPr>
      <w:r>
        <w:rPr>
          <w:b/>
          <w:i/>
        </w:rPr>
        <w:t>A rejtvényfejtés lehet-e a tudomány kritériuma?</w:t>
      </w:r>
    </w:p>
    <w:p>
      <w:pPr>
        <w:pStyle w:val="Normal"/>
        <w:jc w:val="both"/>
        <w:rPr/>
      </w:pPr>
      <w:r>
        <w:rPr/>
        <w:tab/>
      </w:r>
    </w:p>
    <w:p>
      <w:pPr>
        <w:pStyle w:val="Normal"/>
        <w:jc w:val="both"/>
        <w:rPr/>
      </w:pPr>
      <w:r>
        <w:rPr/>
        <w:tab/>
        <w:t xml:space="preserve">per Kuhn: A tudományt </w:t>
      </w:r>
      <w:r>
        <w:rPr>
          <w:i/>
        </w:rPr>
        <w:t>de facto</w:t>
      </w:r>
      <w:r>
        <w:rPr/>
        <w:t xml:space="preserve"> az specifikálja, hogy rendelkezik rejtvényfejtő hagyománnyal. De kizárhatjuk-e ezen az alapon a tudományok közül a szervezett bűnözést? Azért kerül ebbe a helyzetbe, mert nem foglalkozott vele, hogy </w:t>
      </w:r>
      <w:r>
        <w:rPr>
          <w:i/>
        </w:rPr>
        <w:t>mi a tudomány célja</w:t>
      </w:r>
      <w:r>
        <w:rPr/>
        <w:t xml:space="preserve">. </w:t>
      </w:r>
    </w:p>
    <w:p>
      <w:pPr>
        <w:pStyle w:val="Normal"/>
        <w:jc w:val="both"/>
        <w:rPr/>
      </w:pPr>
      <w:r>
        <w:rPr/>
      </w:r>
    </w:p>
    <w:p>
      <w:pPr>
        <w:pStyle w:val="Normal"/>
        <w:jc w:val="both"/>
        <w:rPr>
          <w:b/>
          <w:b/>
          <w:i/>
          <w:i/>
        </w:rPr>
      </w:pPr>
      <w:r>
        <w:rPr>
          <w:b/>
          <w:i/>
        </w:rPr>
        <w:t>A normál tudomány funkciója:</w:t>
      </w:r>
    </w:p>
    <w:p>
      <w:pPr>
        <w:pStyle w:val="Normal"/>
        <w:jc w:val="both"/>
        <w:rPr>
          <w:b/>
          <w:b/>
          <w:i/>
          <w:i/>
        </w:rPr>
      </w:pPr>
      <w:r>
        <w:rPr>
          <w:b/>
          <w:i/>
        </w:rPr>
      </w:r>
    </w:p>
    <w:p>
      <w:pPr>
        <w:pStyle w:val="Normal"/>
        <w:jc w:val="both"/>
        <w:rPr/>
      </w:pPr>
      <w:r>
        <w:rPr/>
        <w:tab/>
        <w:t xml:space="preserve">A normál tudomány a forradalmak szükséges előfeltétele. Mindenképpen szükség van előzetes rendező elvekre (a releváns kiválasztása, stb). Kuhnnál viszont az is fontos, hogy egyetlen elméletet fogadjanak el megfelelőként. De azért értelmezi így a tud. gyakorlatot, mert szerinte, ha az egyértelmű elvárások nem teljesülnek, akkor az szükségszerűen felszámolja saját magát. (elfogadása a megdöntéséhez vezet). Ugyanakkor nem csak történeti tényként tekinti, hogy az érett tudomány elutasítja az alternatívák közötti vitát, hanem </w:t>
      </w:r>
      <w:r>
        <w:rPr>
          <w:i/>
        </w:rPr>
        <w:t>védelmébe</w:t>
      </w:r>
      <w:r>
        <w:rPr/>
        <w:t xml:space="preserve"> </w:t>
      </w:r>
      <w:r>
        <w:rPr>
          <w:i/>
        </w:rPr>
        <w:t>is veszi, mint értelmes lépést</w:t>
      </w:r>
      <w:r>
        <w:rPr/>
        <w:t xml:space="preserve">. </w:t>
      </w:r>
    </w:p>
    <w:p>
      <w:pPr>
        <w:pStyle w:val="Normal"/>
        <w:jc w:val="both"/>
        <w:rPr/>
      </w:pPr>
      <w:r>
        <w:rPr/>
      </w:r>
    </w:p>
    <w:p>
      <w:pPr>
        <w:pStyle w:val="Normal"/>
        <w:jc w:val="both"/>
        <w:rPr>
          <w:b/>
          <w:b/>
          <w:i/>
          <w:i/>
        </w:rPr>
      </w:pPr>
      <w:r>
        <w:rPr>
          <w:b/>
          <w:i/>
        </w:rPr>
        <w:t>Nehézségek a funkcionális érvvel kapcsolatban:</w:t>
      </w:r>
    </w:p>
    <w:p>
      <w:pPr>
        <w:pStyle w:val="Normal"/>
        <w:jc w:val="both"/>
        <w:rPr>
          <w:b/>
          <w:b/>
          <w:i/>
          <w:i/>
        </w:rPr>
      </w:pPr>
      <w:r>
        <w:rPr>
          <w:b/>
          <w:i/>
        </w:rPr>
      </w:r>
    </w:p>
    <w:p>
      <w:pPr>
        <w:pStyle w:val="Normal"/>
        <w:numPr>
          <w:ilvl w:val="0"/>
          <w:numId w:val="2"/>
        </w:numPr>
        <w:jc w:val="both"/>
        <w:rPr/>
      </w:pPr>
      <w:r>
        <w:rPr/>
        <w:tab/>
        <w:t>Nem lehet eldönteni, hogy a forradalom utáni paradigmák jobbak-e, hiszen összemérhetetlenek az előzőekkel. Így nem lehet megalapozni a forradalmak szükségességét.</w:t>
      </w:r>
    </w:p>
    <w:p>
      <w:pPr>
        <w:pStyle w:val="Normal"/>
        <w:jc w:val="both"/>
        <w:rPr/>
      </w:pPr>
      <w:r>
        <w:rPr/>
      </w:r>
    </w:p>
    <w:p>
      <w:pPr>
        <w:pStyle w:val="Normal"/>
        <w:numPr>
          <w:ilvl w:val="0"/>
          <w:numId w:val="2"/>
        </w:numPr>
        <w:jc w:val="both"/>
        <w:rPr/>
      </w:pPr>
      <w:r>
        <w:rPr/>
        <w:tab/>
        <w:t xml:space="preserve">Lehetséges a forradalmak létrejöttének más módja is? (Mondjuk csalódottságból vetni el a p.-t, nem, mert érvek vannak ellene.) Vajon megindokolható-e az eljárás, hogy megpróbálunk ragaszkodni az elméletekhez prima facie cáfoló bizonyítékok ellenére is? </w:t>
        <w:tab/>
        <w:t xml:space="preserve">Az </w:t>
      </w:r>
      <w:r>
        <w:rPr>
          <w:i/>
        </w:rPr>
        <w:t>Állhatatosság elve</w:t>
      </w:r>
      <w:r>
        <w:rPr/>
        <w:t xml:space="preserve"> azt mondja, válasszunk egy gyümölcsözőnek mondható elméletet és tartsunk ki mellette akkor is, ha jelentős nehézségekkel szembesül. Hogyan védhető ez az elv, ha úgy tűnik, hogy mindenképpen ellentmondásba fogunk kerülni vele, akkor is, amikor állítólag indokoltan fordulunk vele szembe? (ez egy módszertani probléma) Az elv azért ésszerű, mert az elméletek, prg-k fejlődnek, és később talán számot tudnak adni arról, amiről eredeti formájukban nem voltak képesek. + per Kuhn, csak egy ilyen kereten belül maradhat racionális a diskurzus. Az alapvető elméletek és a segédtudományok (pl.: távcsővel való látás elmélete) sokszor nincsenek szinkronban, és ki kell várni, amíg ellenőrizhetőek lesznek. Vagyis a tudósoknak egyértelműen cáfoló tények ellenében is ki kell tudni tartaniuk, akkor is ha a közeljövőben nem számíthatnak az ellentmondások ellenőrizhető magyarázatára. Így csak alternatív elméletek segítségével léphetünk túl az előző paradigmán, melyek nem csak a problémákat hangsúlyozzák ki, hanem megoldást is kínálnak. Ekkor a régi paradigma elvetését maga az állhatatosság elve írja elő.   </w:t>
      </w:r>
    </w:p>
    <w:p>
      <w:pPr>
        <w:pStyle w:val="Normal"/>
        <w:ind w:left="360" w:hanging="0"/>
        <w:jc w:val="both"/>
        <w:rPr/>
      </w:pPr>
      <w:r>
        <w:rPr/>
        <w:tab/>
        <w:tab/>
        <w:tab/>
        <w:t xml:space="preserve">Ha paradigmák megváltoztatása a cél, akkor tehát el kell fogadni a </w:t>
      </w:r>
      <w:r>
        <w:rPr>
          <w:i/>
        </w:rPr>
        <w:t>proliferáció,</w:t>
      </w:r>
      <w:r>
        <w:rPr/>
        <w:t xml:space="preserve"> a szaporítás elvét. Vajon a tud. ezt alkalmazza a valóságban? Vajon, ha Kuhn szerint, a normál tudomány monolitikus, honnan származnak a rivális elméletek a paradigmaváltás, forradalom kezdetén? Miért kell a párhuzamos alternatívákat „kvázi-független”-ekként kezelni? Mivel Kuhn is azt állította, hogy alternatívák nélkül nem lehetséges cáfolat, itt ellentmondott önmagának. </w:t>
      </w:r>
    </w:p>
    <w:p>
      <w:pPr>
        <w:pStyle w:val="Normal"/>
        <w:jc w:val="both"/>
        <w:rPr/>
      </w:pPr>
      <w:r>
        <w:rPr/>
      </w:r>
    </w:p>
    <w:p>
      <w:pPr>
        <w:pStyle w:val="Normal"/>
        <w:numPr>
          <w:ilvl w:val="0"/>
          <w:numId w:val="2"/>
        </w:numPr>
        <w:jc w:val="both"/>
        <w:rPr/>
      </w:pPr>
      <w:r>
        <w:rPr/>
        <w:tab/>
        <w:t xml:space="preserve">Lehetséges, hogy a monolitikus normál tudomány létezése még csak nem is történeti tény? Ha </w:t>
      </w:r>
      <w:r>
        <w:rPr>
          <w:b/>
        </w:rPr>
        <w:t>a)</w:t>
      </w:r>
      <w:r>
        <w:rPr/>
        <w:t xml:space="preserve"> csak alternatívák segítségével lehet cáfolni, </w:t>
      </w:r>
      <w:r>
        <w:rPr>
          <w:b/>
        </w:rPr>
        <w:t>b)</w:t>
      </w:r>
      <w:r>
        <w:rPr/>
        <w:t xml:space="preserve"> a proliferációnak történeti szerepe van a paradigmák megdöntésében, az alternatívák felnagyítják az anomáliákat </w:t>
      </w:r>
      <w:r>
        <w:rPr>
          <w:b/>
        </w:rPr>
        <w:t>c)</w:t>
      </w:r>
      <w:r>
        <w:rPr/>
        <w:t xml:space="preserve"> egy paradigma során mindig léteztek anomáliák, akkor miért várjuk meg a normál tud. kialakulását, miért ne vágjunk bele a szaporításba? 19. században éppen a fiz. elméletek aktív kölcsönhatása vezetett a klasszikus fizika bukásához. Amúgy a többség a forradalmak idején is a rejtvényekkel foglalkozik. Így azt mondhatjuk </w:t>
      </w:r>
      <w:r>
        <w:rPr>
          <w:i/>
        </w:rPr>
        <w:t>megdől Kuhn felfogása amely, időben különíti el a normál és proliferációs szakaszokat</w:t>
      </w:r>
      <w:r>
        <w:rPr/>
        <w:t>.</w:t>
      </w:r>
    </w:p>
    <w:p>
      <w:pPr>
        <w:pStyle w:val="Normal"/>
        <w:jc w:val="both"/>
        <w:rPr/>
      </w:pPr>
      <w:r>
        <w:rPr/>
      </w:r>
    </w:p>
    <w:p>
      <w:pPr>
        <w:pStyle w:val="Normal"/>
        <w:jc w:val="both"/>
        <w:rPr/>
      </w:pPr>
      <w:r>
        <w:rPr/>
        <w:tab/>
        <w:t xml:space="preserve">Nem a rejtvényfejtő tevékenység a tudás növekedésének alapja, hanem a különböző állhatatosan fenntartott nézetek kölcsönhatása. (csak az odafigyelés mértéke változik paradigmaváltásoknál). </w:t>
      </w:r>
    </w:p>
    <w:p>
      <w:pPr>
        <w:pStyle w:val="Normal"/>
        <w:jc w:val="both"/>
        <w:rPr/>
      </w:pPr>
      <w:r>
        <w:rPr/>
        <w:tab/>
        <w:t xml:space="preserve">Vajon a tudománynak ez a képe vonzó? Manapság nehéz ilyen kérdéseket megközelíteni, azt ugyanis, hogy mi értékes és mi nem, a létező intézmények annyira meghatározzák, hogy szinte sosem jutunk el az intézmények értékeléséhez. A magasztalás pedig, kivonja a tárgyat a kritika köréből. Kérdés, az </w:t>
      </w:r>
      <w:r>
        <w:rPr>
          <w:i/>
        </w:rPr>
        <w:t>egyének boldogsága és szabadsága</w:t>
      </w:r>
      <w:r>
        <w:rPr/>
        <w:t xml:space="preserve"> milyen mértékben növekedett általa? Az intézményes életformákhoz kapcsolódó értékek is erősíthetik ezeket, de csak abban a mértékben, amelyben valakinek az előnyére válhatnak. Kizárandó viszont, hogy intézményes normák alapján elítéljék azokat, akik másképp szeretnének élni. (Mill) Mindenki engedhet a késztetéseinek és a tudomány, mint kritikai tevékenység, hasznot fog húzni ebből. És </w:t>
      </w:r>
      <w:r>
        <w:rPr>
          <w:i/>
        </w:rPr>
        <w:t>ne csak kövessék hajlamaikat</w:t>
      </w:r>
      <w:r>
        <w:rPr/>
        <w:t xml:space="preserve"> az emberek, hanem kritikai vizsgálatokkal </w:t>
      </w:r>
      <w:r>
        <w:rPr>
          <w:i/>
        </w:rPr>
        <w:t>fejlesszék is magukat</w:t>
      </w:r>
      <w:r>
        <w:rPr/>
        <w:t>, és tudatosítsák elveik védelmét. F.: Kuhn „érett” tudománya nem csak nem létezik, hanem védelme nem egyeztethető össze a humánus szemlélettel. A proliferáció és az állhatatosság összjátéka a faj biológiai fejlődése új szinten.</w:t>
      </w:r>
    </w:p>
    <w:p>
      <w:pPr>
        <w:pStyle w:val="Normal"/>
        <w:jc w:val="both"/>
        <w:rPr/>
      </w:pPr>
      <w:r>
        <w:rPr/>
        <w:tab/>
        <w:t>Lakatosnál megvan a két tényező egyidejűsége. Itt az érett tudomány egyesíti a filozófiai pluralizmus hagyományát és a gyakorlatiasabb hagyományt, ami az adott lehetőségeket aknázza ki. A látszat, hogy a filozófiai csak a forradalomnál jelenik meg, az odafigyelésnek köszönhető. Kuhn feltételezi, hogy a tud. változásnak valamilyen történeti logikával kell rendelkeznie. Ez nyilván csak akkor igaz, ha racionális emberek, racionális alapokon viszik tovább a folyamatot. Ez túlzott optimizmus. (lehet mondjuk, hogy egy fontos ember nem hagy maga után utódokat vagy hiteltelen ember, és nem folytatják a munkáját, stb.) A forradalom, mint olyan irracionális.</w:t>
      </w:r>
    </w:p>
    <w:p>
      <w:pPr>
        <w:pStyle w:val="Normal"/>
        <w:jc w:val="both"/>
        <w:rPr/>
      </w:pPr>
      <w:r>
        <w:rPr/>
      </w:r>
    </w:p>
    <w:p>
      <w:pPr>
        <w:pStyle w:val="Normal"/>
        <w:jc w:val="both"/>
        <w:rPr>
          <w:b/>
          <w:b/>
          <w:i/>
          <w:i/>
        </w:rPr>
      </w:pPr>
      <w:r>
        <w:rPr>
          <w:b/>
          <w:i/>
        </w:rPr>
        <w:t xml:space="preserve">Az ész szerepe a tudományban: </w:t>
      </w:r>
    </w:p>
    <w:p>
      <w:pPr>
        <w:pStyle w:val="Normal"/>
        <w:jc w:val="both"/>
        <w:rPr>
          <w:b/>
          <w:b/>
          <w:i/>
          <w:i/>
        </w:rPr>
      </w:pPr>
      <w:r>
        <w:rPr>
          <w:b/>
          <w:i/>
        </w:rPr>
      </w:r>
    </w:p>
    <w:p>
      <w:pPr>
        <w:pStyle w:val="Normal"/>
        <w:jc w:val="both"/>
        <w:rPr/>
      </w:pPr>
      <w:r>
        <w:rPr/>
        <w:t xml:space="preserve">A tudomány irracionálisabb és annak is kell lennie, mint a fentebb vállalt popperiánus megközelítés motiválja. A naiv falszifikacionizmus rögtön ítéletet mond az elméletekről, Lakatos időt hagy nekik, kutatási programokban gondolkozik, amelyeket csak retrospektíve értékelnek (a progresszív, degenerálódó probléma eltolódások után).  </w:t>
      </w:r>
    </w:p>
    <w:p>
      <w:pPr>
        <w:pStyle w:val="Normal"/>
        <w:jc w:val="both"/>
        <w:rPr/>
      </w:pPr>
      <w:r>
        <w:rPr>
          <w:i/>
          <w:u w:val="single"/>
        </w:rPr>
        <w:t>Probléma</w:t>
      </w:r>
      <w:r>
        <w:rPr>
          <w:i/>
        </w:rPr>
        <w:t xml:space="preserve">: </w:t>
      </w:r>
      <w:r>
        <w:rPr/>
        <w:t xml:space="preserve">csak időkorlátozás bevezetésével értelmes egy ilyen standard. Ha várunk miért ne várhatnánk egy kicsit tovább? Így ua., mint a naiv falszifikacionizmus. </w:t>
      </w:r>
    </w:p>
    <w:p>
      <w:pPr>
        <w:pStyle w:val="Normal"/>
        <w:jc w:val="both"/>
        <w:rPr/>
      </w:pPr>
      <w:r>
        <w:rPr>
          <w:i/>
          <w:u w:val="single"/>
        </w:rPr>
        <w:t>Popper, Lakatos</w:t>
      </w:r>
      <w:r>
        <w:rPr/>
        <w:t xml:space="preserve">: a tud racionális. „a bírálathoz nincs szükség semmilyen rögzített vonatkoztatási rendszerre”, a legalapvetőbb törvényeket is felülbírálhatjuk. Irracionális ez az álláspont? </w:t>
      </w:r>
    </w:p>
    <w:p>
      <w:pPr>
        <w:pStyle w:val="Normal"/>
        <w:jc w:val="both"/>
        <w:rPr>
          <w:i/>
          <w:i/>
        </w:rPr>
      </w:pPr>
      <w:r>
        <w:rPr>
          <w:i/>
        </w:rPr>
        <w:t>Igen:</w:t>
      </w:r>
    </w:p>
    <w:p>
      <w:pPr>
        <w:pStyle w:val="Normal"/>
        <w:jc w:val="both"/>
        <w:rPr/>
      </w:pPr>
      <w:r>
        <w:rPr/>
        <w:t>Nem létezik többé szabály, ami végig kalauzolhatna minket a tud. történetén.</w:t>
      </w:r>
    </w:p>
    <w:p>
      <w:pPr>
        <w:pStyle w:val="Normal"/>
        <w:jc w:val="both"/>
        <w:rPr>
          <w:i/>
          <w:i/>
        </w:rPr>
      </w:pPr>
      <w:r>
        <w:rPr>
          <w:i/>
        </w:rPr>
        <w:t>Nem:</w:t>
      </w:r>
    </w:p>
    <w:p>
      <w:pPr>
        <w:pStyle w:val="Normal"/>
        <w:jc w:val="both"/>
        <w:rPr/>
      </w:pPr>
      <w:r>
        <w:rPr/>
        <w:t xml:space="preserve">Mivel az egyes epizódok magyarázhatóak az ott elfogadott indokok alapján. </w:t>
      </w:r>
    </w:p>
    <w:p>
      <w:pPr>
        <w:pStyle w:val="Normal"/>
        <w:jc w:val="both"/>
        <w:rPr>
          <w:i/>
          <w:i/>
        </w:rPr>
      </w:pPr>
      <w:r>
        <w:rPr>
          <w:i/>
        </w:rPr>
        <w:t>Igen:</w:t>
      </w:r>
    </w:p>
    <w:p>
      <w:pPr>
        <w:pStyle w:val="Normal"/>
        <w:jc w:val="both"/>
        <w:rPr/>
      </w:pPr>
      <w:r>
        <w:rPr/>
        <w:t xml:space="preserve">Mert az előbbi indokok nem magyaráznak minden helyi jellegzetességet. (egészen extrém esetlegességekig, mint a házassági szokások, stb.) </w:t>
      </w:r>
    </w:p>
    <w:p>
      <w:pPr>
        <w:pStyle w:val="Normal"/>
        <w:jc w:val="both"/>
        <w:rPr/>
      </w:pPr>
      <w:r>
        <w:rPr>
          <w:i/>
        </w:rPr>
        <w:t>Nem:</w:t>
      </w:r>
    </w:p>
    <w:p>
      <w:pPr>
        <w:pStyle w:val="Normal"/>
        <w:jc w:val="both"/>
        <w:rPr/>
      </w:pPr>
      <w:r>
        <w:rPr/>
        <w:t>Ha belehelyezkednénk a kor légkörébe egészen extrém dolgokat is racionalizálhatnánk.</w:t>
      </w:r>
    </w:p>
    <w:p>
      <w:pPr>
        <w:pStyle w:val="Normal"/>
        <w:jc w:val="both"/>
        <w:rPr/>
      </w:pPr>
      <w:r>
        <w:rPr/>
      </w:r>
    </w:p>
    <w:p>
      <w:pPr>
        <w:pStyle w:val="Normal"/>
        <w:jc w:val="both"/>
        <w:rPr/>
      </w:pPr>
      <w:r>
        <w:rPr/>
        <w:tab/>
        <w:t xml:space="preserve">Vajon hogyan megy végbe standardjaink megváltozása (forr.)? Vajon popperi módon, vagy </w:t>
      </w:r>
      <w:r>
        <w:rPr>
          <w:i/>
        </w:rPr>
        <w:t>vannak racionálisan nem értelmezhető folyamatok</w:t>
      </w:r>
      <w:r>
        <w:rPr/>
        <w:t xml:space="preserve">? Ha nem csak érvek, hanem események okozzák az új standardok elfogadását, akkor a status quo védelmezője nem csak érveket, hanem okokat is biztosíthat célja érdekében. Elképzelhető, hogy nem azért kell propagandát alkalmazni, mert az érvek nem érvényesek többé, hanem azért, mert pl. megszűntek az érvelés hatásához szükséges pszichológiai kondíciók. Vajon az irrac. a legracionálisabb vállalkozásnak is része? Megvalósítható-e az igazság minél jobb megközelítésének programja racionálisan, vagy ez pusztán érvekre alapozva nem lehetséges. (Lakatos, Popper a tud. teljesen rac.) A program mindenképpen bukik, mert </w:t>
      </w:r>
      <w:r>
        <w:rPr>
          <w:i/>
        </w:rPr>
        <w:t xml:space="preserve">vannak </w:t>
      </w:r>
      <w:r>
        <w:rPr>
          <w:b/>
          <w:i/>
        </w:rPr>
        <w:t>összemérhetetlen</w:t>
      </w:r>
      <w:r>
        <w:rPr>
          <w:i/>
        </w:rPr>
        <w:t xml:space="preserve"> elméletek</w:t>
      </w:r>
      <w:r>
        <w:rPr/>
        <w:t>.</w:t>
      </w:r>
    </w:p>
    <w:p>
      <w:pPr>
        <w:pStyle w:val="Normal"/>
        <w:jc w:val="both"/>
        <w:rPr/>
      </w:pPr>
      <w:r>
        <w:rPr/>
        <w:tab/>
        <w:t>Az új elméletek sokszor jobbak, és részletesebbek, de nem biztos, hogy boldogulnak mindennel, amire az előző elméletnek határozott válasza volt. Az elméletváltásnak lehetnek veszteségei is. Az összehasonlítás következményosztályok segítségével is sokszor problémás.</w:t>
      </w:r>
    </w:p>
    <w:p>
      <w:pPr>
        <w:pStyle w:val="Normal"/>
        <w:jc w:val="both"/>
        <w:rPr/>
      </w:pPr>
      <w:r>
        <w:rPr/>
        <w:drawing>
          <wp:inline distT="0" distB="0" distL="0" distR="0">
            <wp:extent cx="3823335" cy="162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823335" cy="1624965"/>
                    </a:xfrm>
                    <a:prstGeom prst="rect">
                      <a:avLst/>
                    </a:prstGeom>
                  </pic:spPr>
                </pic:pic>
              </a:graphicData>
            </a:graphic>
          </wp:inline>
        </w:drawing>
      </w:r>
    </w:p>
    <w:p>
      <w:pPr>
        <w:pStyle w:val="Normal"/>
        <w:jc w:val="both"/>
        <w:rPr/>
      </w:pPr>
      <w:r>
        <w:rPr/>
        <w:t>2. esetben az elméletek tartalmának osztályait egyértelműen nem lehet összehasonlítani. Ehhez kellenek az 1.-nél megtalálható, T-ből és T’-ből is következő állítások. Vegyük a klasszikus mechanika és a relativitás elmélet esetét. Az instrumentalista szerint az ugyanazon megfigyelési nyelvet alkalmazó elméletek összemérhetőek, de hiába kapunk azonos eredményeket, ez nem jelenti az egyik levezetését a másikból. A realista a nem megfigyelhető entitásokat is bele veszi az egészbe, ekkor viszont alapvető fogalmi eltérést fogunk megfigyelni. (pl. relativisztikus hosszúság) a predikciók szigorú azonossága mellett is igaz: a skálák, más dolgot mérnek.</w:t>
      </w:r>
    </w:p>
    <w:p>
      <w:pPr>
        <w:pStyle w:val="Normal"/>
        <w:jc w:val="both"/>
        <w:rPr/>
      </w:pPr>
      <w:r>
        <w:rPr/>
      </w:r>
    </w:p>
    <w:p>
      <w:pPr>
        <w:pStyle w:val="Normal"/>
        <w:jc w:val="both"/>
        <w:rPr>
          <w:b/>
          <w:b/>
          <w:i/>
          <w:i/>
        </w:rPr>
      </w:pPr>
      <w:r>
        <w:rPr>
          <w:b/>
          <w:i/>
        </w:rPr>
        <w:t>Ellenvetések az inkommenzurabilitással szemben:</w:t>
      </w:r>
    </w:p>
    <w:p>
      <w:pPr>
        <w:pStyle w:val="Normal"/>
        <w:jc w:val="both"/>
        <w:rPr>
          <w:b/>
          <w:b/>
          <w:i/>
          <w:i/>
        </w:rPr>
      </w:pPr>
      <w:r>
        <w:rPr>
          <w:b/>
          <w:i/>
        </w:rPr>
      </w:r>
    </w:p>
    <w:p>
      <w:pPr>
        <w:pStyle w:val="Normal"/>
        <w:numPr>
          <w:ilvl w:val="0"/>
          <w:numId w:val="1"/>
        </w:numPr>
        <w:jc w:val="both"/>
        <w:rPr/>
      </w:pPr>
      <w:r>
        <w:rPr/>
        <w:t xml:space="preserve">az elméleti terminusok, egy már korábban is létező megfigyelési nyelven keresztül tesznek szert jelentésükre. Vagy egy másik elmélettel való kapcsolatukon keresztül. </w:t>
      </w:r>
      <w:r>
        <w:rPr>
          <w:i/>
        </w:rPr>
        <w:t>Carnap:</w:t>
      </w:r>
      <w:r>
        <w:rPr/>
        <w:t xml:space="preserve"> annak a nyelvnek, amivel egy bizonyos elméletet megfogalmaznak nincs független interpretációja, ekkor viszont nem lehet őket megfigyelési állítások korrigálására használni, merthogy azok az elméleti terminusok jelentésének egyedüli forrásai. (a fent említett realizmus tehát képtelenség. Ugyanakkor Piaget kutatásai arra mutatnak, hogy van a fejlődésben is összemérhetetlenség, a felnőttkori szakasz változékonysága empírikus kérdés.) </w:t>
      </w:r>
    </w:p>
    <w:p>
      <w:pPr>
        <w:pStyle w:val="Normal"/>
        <w:jc w:val="both"/>
        <w:rPr/>
      </w:pPr>
      <w:r>
        <w:rPr/>
      </w:r>
    </w:p>
    <w:p>
      <w:pPr>
        <w:pStyle w:val="Normal"/>
        <w:numPr>
          <w:ilvl w:val="0"/>
          <w:numId w:val="1"/>
        </w:numPr>
        <w:jc w:val="both"/>
        <w:rPr/>
      </w:pPr>
      <w:r>
        <w:rPr/>
        <w:t>Bécsi kör: az elméleteket prerelativisztikus fogalmakkal közelítjük meg, ezeket már előzetesen értjük. De mi szükség a közvetítő nyelvre? Miért ne tanulhatnánk nyelvet az antropológus módjára?</w:t>
      </w:r>
    </w:p>
    <w:p>
      <w:pPr>
        <w:pStyle w:val="Normal"/>
        <w:jc w:val="both"/>
        <w:rPr/>
      </w:pPr>
      <w:r>
        <w:rPr/>
      </w:r>
    </w:p>
    <w:p>
      <w:pPr>
        <w:pStyle w:val="Normal"/>
        <w:numPr>
          <w:ilvl w:val="0"/>
          <w:numId w:val="1"/>
        </w:numPr>
        <w:jc w:val="both"/>
        <w:rPr/>
      </w:pPr>
      <w:r>
        <w:rPr/>
        <w:t>állítólag léteznek döntő kísérletek (doppler-effekt cáfolja a mechanikát, és konfirmálja relativitást): a két elméletben mást jelent, bizonyít ugyanaz a kísérlet. Ez csak akkor nincs így, ha valaki instrumentalista.</w:t>
      </w:r>
    </w:p>
    <w:p>
      <w:pPr>
        <w:pStyle w:val="Normal"/>
        <w:jc w:val="both"/>
        <w:rPr/>
      </w:pPr>
      <w:r>
        <w:rPr/>
      </w:r>
    </w:p>
    <w:p>
      <w:pPr>
        <w:pStyle w:val="Normal"/>
        <w:numPr>
          <w:ilvl w:val="0"/>
          <w:numId w:val="1"/>
        </w:numPr>
        <w:jc w:val="both"/>
        <w:rPr/>
      </w:pPr>
      <w:r>
        <w:rPr/>
        <w:t xml:space="preserve">ha van összemérhetetlenség, akkor nem tudjuk, hogy azt magyarázzuk-e amit akarunk. Pl. többé nem kérdezhetjük mekkora az abszolúlt sebessége valaminek. De a kérdés, mint látható, fel sem tehető.  </w:t>
      </w:r>
    </w:p>
    <w:p>
      <w:pPr>
        <w:pStyle w:val="Normal"/>
        <w:jc w:val="both"/>
        <w:rPr/>
      </w:pPr>
      <w:r>
        <w:rPr/>
      </w:r>
    </w:p>
    <w:p>
      <w:pPr>
        <w:pStyle w:val="Normal"/>
        <w:jc w:val="both"/>
        <w:rPr/>
      </w:pPr>
      <w:r>
        <w:rPr/>
        <w:t>Az összemérhetetlen elméleteket csak saját tapasztalatfajtájukkal lehet megcáfolni. Tartalmuk azonban nem összehasonlítható, ahogy Popper állítaná. A valószerűséget is csak egy elméleten belül lehet meghatározni. Az elméletválasztást így az ízlés, az esztétikai ítéletek, szubjektív óhajok területévé tesszük (versértékelés párhuzam), a pragmatikai kritériumok sem sokkal jobban ezeknél (levezetések hosszúsága).</w:t>
      </w:r>
    </w:p>
    <w:p>
      <w:pPr>
        <w:pStyle w:val="Normal"/>
        <w:jc w:val="both"/>
        <w:rPr/>
      </w:pPr>
      <w:r>
        <w:rPr/>
      </w:r>
    </w:p>
    <w:p>
      <w:pPr>
        <w:pStyle w:val="Normal"/>
        <w:jc w:val="both"/>
        <w:rPr/>
      </w:pPr>
      <w:r>
        <w:rPr/>
        <w:t>„</w:t>
      </w:r>
      <w:r>
        <w:rPr/>
        <w:t>Anything go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276" w:right="1327" w:gutter="0" w:header="0" w:top="1225" w:footer="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7:57:00Z</dcterms:created>
  <dc:creator>m</dc:creator>
  <dc:description/>
  <cp:keywords/>
  <dc:language>en-US</dc:language>
  <cp:lastModifiedBy>ViktorK</cp:lastModifiedBy>
  <cp:lastPrinted>2006-01-21T15:33:00Z</cp:lastPrinted>
  <dcterms:modified xsi:type="dcterms:W3CDTF">2006-01-21T14:34:00Z</dcterms:modified>
  <cp:revision>12</cp:revision>
  <dc:subject/>
  <dc:title>Feyerabend: A szakember vígasztalása</dc:title>
</cp:coreProperties>
</file>