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R. Boyd: A tudományos realizmus jelenlegi helyzete</w:t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1. Bevezetés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A tudományos realizmus mellet és ellen felhozott érvek erősségeinek és gyengeségeinek értékelése.</w:t>
        <w:br/>
        <w:t>I-&gt; a realizmus ellen felhozott érvekre adott realista válaszok inadekvátak, a modern episztemológia központi tételeinek feladását követelik meg =&gt; a tud. realizmus védelmezésének inadekvátságtól mentes változat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2. A tudományos realizmus meghatározás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 xml:space="preserve">a tud. elméletek elméleti terminusait </w:t>
      </w:r>
      <w:r>
        <w:rPr>
          <w:rFonts w:cs="Arial" w:ascii="Arial" w:hAnsi="Arial"/>
          <w:b/>
          <w:bCs/>
          <w:color w:val="333333"/>
          <w:sz w:val="20"/>
          <w:szCs w:val="20"/>
        </w:rPr>
        <w:t>ténylegesen referáló</w:t>
      </w: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 xml:space="preserve"> terminusoknak kell tekinteni (a tud. elméleteket realisztikusan kell interpretálni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 xml:space="preserve">a realisztikusan interpretált tud. elméletek </w:t>
      </w:r>
      <w:r>
        <w:rPr>
          <w:rFonts w:cs="Arial" w:ascii="Arial" w:hAnsi="Arial"/>
          <w:b/>
          <w:bCs/>
          <w:color w:val="333333"/>
          <w:sz w:val="20"/>
          <w:szCs w:val="20"/>
        </w:rPr>
        <w:t>konfirmálhatók</w:t>
      </w: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, tudományos evidenciák konfirmáljá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a tudomány történeti fejlődése megfigyelhető, az elméletek a korábbi elméletekben megtestesülő tudásra épülnek – egyre pontosabb közelítés az igazsághoz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a tud. elméletek által leírt valóság független elméleti elkötelezettségeinktől (</w:t>
      </w:r>
      <w:r>
        <w:rPr>
          <w:rFonts w:cs="Arial" w:ascii="Arial" w:hAnsi="Arial"/>
          <w:b/>
          <w:bCs/>
          <w:color w:val="333333"/>
          <w:sz w:val="20"/>
          <w:szCs w:val="20"/>
        </w:rPr>
        <w:t>előítéletmentesség</w:t>
      </w: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Az empirista bírálatok tagadják az 1. és 2. -t, a 3.-t pedig csak azzal a pontosítással fogadják el, h nem kell elfogadni az elméleti tudás lehetőségé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A konstruktivista antirealisták (Kuhn) tagadják a 4.-t, az 1-3.-t elfogadják, ha az elméletek által leírt valóságot társadalmi, intellektuális konstrukcióként értelmezik (a 3. behatárolása meghatározott paradigmára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Legfőbb antirealista érvek és cáfolatuk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001"/>
        <w:gridCol w:w="2995"/>
        <w:gridCol w:w="2996"/>
      </w:tblGrid>
      <w:tr>
        <w:trPr>
          <w:tblHeader w:val="true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333333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333333"/>
                <w:sz w:val="20"/>
                <w:szCs w:val="20"/>
              </w:rPr>
              <w:t>Antirealista érv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333333"/>
                <w:sz w:val="20"/>
                <w:szCs w:val="20"/>
              </w:rPr>
              <w:t>Standard cáfolat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fejlc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333333"/>
                <w:sz w:val="20"/>
                <w:szCs w:val="20"/>
              </w:rPr>
              <w:t>A cáfolat gyenge pontja</w:t>
            </w:r>
          </w:p>
        </w:tc>
      </w:tr>
      <w:tr>
        <w:trPr>
          <w:trHeight w:val="939" w:hRule="exact"/>
        </w:trPr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Empirista érv</w:t>
            </w:r>
          </w:p>
        </w:tc>
        <w:tc>
          <w:tcPr>
            <w:tcW w:w="300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) egy megfigyelhetetlen jelenségekre vonatkozó elmélettel empirikusan ekvivalens elméletek (tetszőleges számú található) empirikus bizonyítékok által megkülönböztethetetlenek, így a tudás nem terjeszthető ki a megfigyelhetetlen entitásokra</w:t>
            </w:r>
          </w:p>
          <w:p>
            <w:pPr>
              <w:pStyle w:val="Tblzattartalom"/>
              <w:jc w:val="right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color w:val="333333"/>
                <w:sz w:val="20"/>
                <w:szCs w:val="20"/>
              </w:rPr>
              <w:t>verifikacionista érv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) </w:t>
            </w:r>
          </w:p>
        </w:tc>
        <w:tc>
          <w:tcPr>
            <w:tcW w:w="29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a.) a megfigyelhető és megfigyelhetetlen jelenségek között nincs éles határvonal</w:t>
            </w:r>
          </w:p>
          <w:p>
            <w:pPr>
              <w:pStyle w:val="Tblzattartalom"/>
              <w:jc w:val="right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color w:val="333333"/>
                <w:sz w:val="20"/>
                <w:szCs w:val="20"/>
              </w:rPr>
              <w:t>Maxwell, 1963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)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a határ élessé tehető (érzetadatok; határ a normális érzékelőképessé; detektálhatóság megbízható eszközökkel)</w:t>
            </w:r>
          </w:p>
        </w:tc>
      </w:tr>
      <w:tr>
        <w:trPr>
          <w:trHeight w:val="732" w:hRule="exact"/>
        </w:trPr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30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határnak nem kell élesnek lenni (megfigyelési képességeink korlátozottsága)</w:t>
            </w:r>
          </w:p>
        </w:tc>
      </w:tr>
      <w:tr>
        <w:trPr>
          <w:trHeight w:val="1031" w:hRule="exact"/>
        </w:trPr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30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.) nem veszi figyelembe a kisegítő hipotézisek szerepét az emp. ekvivalencia megítélésében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átfogalmazható úgy, hogy a teljes tudományokra vonatkozzon , ne egyes elméletekre</w:t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.) ha a tud. elméletek nem lennének igazak, akkor csoda lenne, h ilyen pontos predikciók származhatnak belőlük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az érv döntő episztemológiai állítását nem érinti – mivel a tudás tapasztalaton alapul, csak megfigyelhető jelenségekre terjedhet ki</w:t>
            </w:r>
          </w:p>
        </w:tc>
      </w:tr>
      <w:tr>
        <w:trPr>
          <w:trHeight w:val="1951" w:hRule="exact"/>
        </w:trPr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Konstruktivista érvek</w:t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a.) a tudományos módszer annyira elméletfüggő, h max. konstruálási, nem felfedezési eljárás; a tanulmányozott világ az elméleti hagyomány által konstruált, különben nem volna feltárható az elméletfüggő módszerekkel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módszer páronkénti elméletsemlegessége – bármely két rivális elmélethez találhatók mindkét elmélet által elfogadott ellenőrző kísérletek </w:t>
            </w:r>
          </w:p>
          <w:p>
            <w:pPr>
              <w:pStyle w:val="Tblzattartalom"/>
              <w:jc w:val="right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color w:val="333333"/>
                <w:sz w:val="20"/>
                <w:szCs w:val="20"/>
              </w:rPr>
              <w:t>döntő kísérlet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)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em érinti azt az ellenvetést, h elméletfüggő módszerek alkalmazása konstruálás; a módszer alapvetően elméletfüggő</w:t>
            </w:r>
          </w:p>
        </w:tc>
      </w:tr>
      <w:tr>
        <w:trPr>
          <w:trHeight w:val="2301" w:hRule="atLeast"/>
        </w:trPr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b.) az egymást követő paradigmák logikailag nem mérhetők össze úgy, mintha egy paradigmafüggetlen világra vonatkoznának (</w:t>
            </w:r>
            <w:r>
              <w:rPr>
                <w:rFonts w:cs="Arial" w:ascii="Arial" w:hAnsi="Arial"/>
                <w:i/>
                <w:iCs/>
                <w:color w:val="333333"/>
                <w:sz w:val="20"/>
                <w:szCs w:val="20"/>
              </w:rPr>
              <w:t>Kuhn, 1970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)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az elméleti terminusok referenciájának folytonossága biztosítja a paradigmák összemérhetőségét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2a -&gt; a referencia maga is konstrukció, vagy konstrukciókra való referálás folytonossága, nem az elméletfüggetlen valóságra vonatkozó ismeretek 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3. antirealizmus az empirista hagyományban (1. antirealista érv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A tudományos realizmus elleni empirikus érv standard cáfolatai alapvetően hibásak, bár alátámasztják a gyanút, hogy az empirista érv nem helyes, de nem jelzik pontosan azokat a vonatkozásokat, melyekben az elvnek a realizmusra való alkalmazása jogosulatla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4. konstruktivista antirealizmus (2. antirealista érv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A konstruktivista antirealizmus érveinek cáfolatai alátámasztják némileg a realista álláspontot, de a konstruktivisták realizmussal szembeni legfőbb episztemológiai érve ellen nem érvelnek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5. empirizmus és konstruktivizmu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2 probléma ami a tudomány empirista és konstruktivista elméletei számára egyaránt kihívást jelenten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miért tekinthetőek instrumentálisan megbízhatónak a kivetíthetőség (Goodman) és a konfirmáltság fokának megítélésére használt elméletfüggő standardok?</w:t>
        <w:br/>
        <w:t>(az instrumentális megbízhatóság nem válaszolható meg a konstruktivista elmélet keretein belül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hogyna járul hozzá az elméleti terminusok jelentésazonosságának megítélése a tud. módszerek instrumentális megbízhatóságához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I-&gt; ezek megválaszolása a tudományos realizmus új, jobban védhető kidolgozásához veze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6. A tudományos realizmus védelme – a tudományos realizmus dialektikus koncepciój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A tud. módszerek instrumentális megbízhatóságát csak a tudományok valamilyen realista megközelítésére alapozva lehet magyarázni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A tudományos módszerek instrumentális megbízhatóságát magyarázó hipotézis:</w:t>
        <w:br/>
        <w:t>A világ lehet olyan, h jelenlegi elméleti hagyományunk elméletei megközelítőleg igazak. A tud. módszee dialektikusan fejlődne. A világról szóló tudás fejlődése még megbízhatóbb módszerekhez vezetne, amelyek alapján még pontosabb elméletek dolgozhatóak ki, és így tovább. (a világ egyre pontosabb megismerés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jelentésazonosság problémája =&gt; episztémikus hozzáférési relációk alapján defiiált naturalisztikus referenciaelmélet: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ab/>
        <w:t xml:space="preserve">Egy </w:t>
      </w:r>
      <w:r>
        <w:rPr>
          <w:rFonts w:cs="Arial" w:ascii="Arial" w:hAnsi="Arial"/>
          <w:b w:val="false"/>
          <w:bCs w:val="false"/>
          <w:i/>
          <w:iCs/>
          <w:color w:val="333333"/>
          <w:sz w:val="20"/>
          <w:szCs w:val="20"/>
        </w:rPr>
        <w:t>t</w:t>
      </w: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 xml:space="preserve"> kifejezés akkor referál valamilyen </w:t>
      </w:r>
      <w:r>
        <w:rPr>
          <w:rFonts w:cs="Arial" w:ascii="Arial" w:hAnsi="Arial"/>
          <w:b w:val="false"/>
          <w:bCs w:val="false"/>
          <w:i/>
          <w:iCs/>
          <w:color w:val="333333"/>
          <w:sz w:val="20"/>
          <w:szCs w:val="20"/>
        </w:rPr>
        <w:t>e</w:t>
      </w: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 xml:space="preserve"> entitásra, ha a világ tulajdonságai és az emberek </w:t>
        <w:tab/>
        <w:t xml:space="preserve">társadalmi tevékenysége közötti komplex oksági kölcsönhatások azt idézik elő, h amit </w:t>
      </w:r>
      <w:r>
        <w:rPr>
          <w:rFonts w:cs="Arial" w:ascii="Arial" w:hAnsi="Arial"/>
          <w:b w:val="false"/>
          <w:bCs w:val="false"/>
          <w:i/>
          <w:iCs/>
          <w:color w:val="333333"/>
          <w:sz w:val="20"/>
          <w:szCs w:val="20"/>
        </w:rPr>
        <w:t>t</w:t>
      </w: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 xml:space="preserve">-ről állítanak, </w:t>
        <w:tab/>
        <w:t xml:space="preserve">azt általában és állandóan </w:t>
      </w:r>
      <w:r>
        <w:rPr>
          <w:rFonts w:cs="Arial" w:ascii="Arial" w:hAnsi="Arial"/>
          <w:b w:val="false"/>
          <w:bCs w:val="false"/>
          <w:i/>
          <w:iCs/>
          <w:color w:val="333333"/>
          <w:sz w:val="20"/>
          <w:szCs w:val="20"/>
        </w:rPr>
        <w:t>e</w:t>
      </w: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 xml:space="preserve"> tényleges tulajdonságai szabják meg. (függ az elméletek igazságától, a </w:t>
        <w:tab/>
        <w:t>mérési eljárások megbízhatóságától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I-&gt; a referencia a paradigmaváltások során is azonos marad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a tudományos realizmus dialektikus koncepciója és a referencia episztémikus hozzáférés elmélete együtt cáfolja az empirista és konstruktivista antirealizmus érveit, anélkül, h a hagyományos cáfolatok gyengeségeivel számolnia kelle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hu-HU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4:07:32Z</dcterms:created>
  <dc:creator>Krizsán Viktor</dc:creator>
  <dc:description/>
  <dc:language>en-US</dc:language>
  <cp:lastModifiedBy>Krizsán Viktor</cp:lastModifiedBy>
  <cp:lastPrinted>2006-01-21T19:45:00Z</cp:lastPrinted>
  <dcterms:modified xsi:type="dcterms:W3CDTF">2006-01-21T17:46:05Z</dcterms:modified>
  <cp:revision>28</cp:revision>
  <dc:subject/>
  <dc:title/>
</cp:coreProperties>
</file>