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rl Popper: A tudományos kutatás logikája</w:t>
      </w:r>
    </w:p>
    <w:p>
      <w:pPr>
        <w:pStyle w:val="Normal"/>
        <w:rPr/>
      </w:pPr>
      <w:r>
        <w:rPr/>
      </w:r>
    </w:p>
    <w:p>
      <w:pPr>
        <w:pStyle w:val="Normal"/>
        <w:numPr>
          <w:ilvl w:val="0"/>
          <w:numId w:val="2"/>
        </w:numPr>
        <w:rPr/>
      </w:pPr>
      <w:r>
        <w:rPr/>
        <w:t>A megismerés logikájának alapproblémái</w:t>
      </w:r>
    </w:p>
    <w:p>
      <w:pPr>
        <w:pStyle w:val="Normal"/>
        <w:rPr/>
      </w:pPr>
      <w:r>
        <w:rPr/>
      </w:r>
    </w:p>
    <w:p>
      <w:pPr>
        <w:pStyle w:val="Normal"/>
        <w:rPr/>
      </w:pPr>
      <w:r>
        <w:rPr/>
        <w:t>A tap.i tud.okban a tudós feltevéseket vagy elmélet rendszereket alkot, és ezeket ellenőrzi megfigyelések v. kísérletek segítségével – tapasztalatilag.</w:t>
      </w:r>
    </w:p>
    <w:p>
      <w:pPr>
        <w:pStyle w:val="Normal"/>
        <w:rPr/>
      </w:pPr>
      <w:r>
        <w:rPr/>
        <w:t>A tud.os kutatás logikájának feladata, hogy logikailag ellenőrizze a módszereiket. De melyek ezek a módszerek, és mit nevezünk tap.i tud.nak?</w:t>
      </w:r>
    </w:p>
    <w:p>
      <w:pPr>
        <w:pStyle w:val="Normal"/>
        <w:rPr/>
      </w:pPr>
      <w:r>
        <w:rPr/>
      </w:r>
    </w:p>
    <w:p>
      <w:pPr>
        <w:pStyle w:val="Normal"/>
        <w:rPr/>
      </w:pPr>
      <w:r>
        <w:rPr/>
        <w:t>1. az indukció problémája</w:t>
      </w:r>
    </w:p>
    <w:p>
      <w:pPr>
        <w:pStyle w:val="Normal"/>
        <w:rPr/>
      </w:pPr>
      <w:r>
        <w:rPr/>
        <w:t>Széles körben elterjedt, h a tap.i tud.ok módszere az induktív módszer. Mi nem értünk egyet. Induktív módszer: egyedi megfigyelésekből → egyetemes állítások. Ez nem magától értetődően helyes. Milyen feltételek mellett igazolhatóak az induktív következtetések? Hogyan igazolhatók azik az egyetemes igazságok – elméletek, melyekből a tap.i tud.ok állnak? Meg kell fogalmazni egy indukciós elvet. Az indukció elve csak egyetemes állítás lehet, amit újra tap.i elven kéne igazolni. Regresszus! Szerintem az induktívista logika itt jelzett nehézsége megoldhatatlan. Ha azt mondjuk az indukciós következtetésből csak valószínűség következik, az sem jó, mert akkor is hivatkoznunk kell az indukciós elvre, melyet újra csak igazolnunk kell.</w:t>
      </w:r>
    </w:p>
    <w:p>
      <w:pPr>
        <w:pStyle w:val="Normal"/>
        <w:rPr/>
      </w:pPr>
      <w:r>
        <w:rPr/>
        <w:t>Az én javaslatom teljesen ellent mond ennek. Az ellenőrzés deduktív módszertanának nevezhetném.</w:t>
      </w:r>
    </w:p>
    <w:p>
      <w:pPr>
        <w:pStyle w:val="Normal"/>
        <w:rPr/>
      </w:pPr>
      <w:r>
        <w:rPr/>
      </w:r>
    </w:p>
    <w:p>
      <w:pPr>
        <w:pStyle w:val="Normal"/>
        <w:rPr/>
      </w:pPr>
      <w:r>
        <w:rPr/>
        <w:t>2. a pszichologizmus kiküszöbölése</w:t>
      </w:r>
    </w:p>
    <w:p>
      <w:pPr>
        <w:pStyle w:val="Normal"/>
        <w:rPr/>
      </w:pPr>
      <w:r>
        <w:rPr/>
        <w:t xml:space="preserve">A tudós munkája az elmélet megalkotásából és ennek ellenőrzéséből áll. A megalkotás vizsgálata nem feladatunk, inkább a pszichológiáé, ugyanis mindig tartalmaz irrac. elemet (ihlet). A megismerés logikájának csak az a feladata, h megvizsgálja azokat a módszereket, melyeket az új elgondolások szisztematikus ellenőrzése során alkalmaznak. </w:t>
      </w:r>
    </w:p>
    <w:p>
      <w:pPr>
        <w:pStyle w:val="Normal"/>
        <w:rPr/>
      </w:pPr>
      <w:r>
        <w:rPr/>
      </w:r>
    </w:p>
    <w:p>
      <w:pPr>
        <w:pStyle w:val="Normal"/>
        <w:rPr/>
      </w:pPr>
      <w:r>
        <w:rPr/>
        <w:t>3. az elméletek deduktív ellenőrzése</w:t>
      </w:r>
    </w:p>
    <w:p>
      <w:pPr>
        <w:pStyle w:val="Normal"/>
        <w:rPr/>
      </w:pPr>
      <w:r>
        <w:rPr/>
        <w:t>Javaslat: egy új elgondolásból logikai levezetésekkel következményeket nyerünk és ezeket vizsgáljuk. Az elmélet ellenőrzésének négy módját különböztethetjük meg:</w:t>
      </w:r>
    </w:p>
    <w:p>
      <w:pPr>
        <w:pStyle w:val="Normal"/>
        <w:numPr>
          <w:ilvl w:val="0"/>
          <w:numId w:val="1"/>
        </w:numPr>
        <w:rPr/>
      </w:pPr>
      <w:r>
        <w:rPr/>
        <w:t>a következményeket logikailag összehasonlítjuk egymással – a rendszer belső ellentmondás mentességének vizsgálata</w:t>
      </w:r>
    </w:p>
    <w:p>
      <w:pPr>
        <w:pStyle w:val="Normal"/>
        <w:numPr>
          <w:ilvl w:val="0"/>
          <w:numId w:val="1"/>
        </w:numPr>
        <w:rPr/>
      </w:pPr>
      <w:r>
        <w:rPr/>
        <w:t>az elmélet logikai formájának vizsgálata – tényleg tap.i elmélet-e és nem tautologikus-e mondjuk</w:t>
      </w:r>
    </w:p>
    <w:p>
      <w:pPr>
        <w:pStyle w:val="Normal"/>
        <w:numPr>
          <w:ilvl w:val="0"/>
          <w:numId w:val="1"/>
        </w:numPr>
        <w:rPr/>
      </w:pPr>
      <w:r>
        <w:rPr/>
        <w:t>összehasonlítjuk más elméletekkel- például azért, h kiderüljön valóban előrelépés-e</w:t>
      </w:r>
    </w:p>
    <w:p>
      <w:pPr>
        <w:pStyle w:val="Normal"/>
        <w:numPr>
          <w:ilvl w:val="0"/>
          <w:numId w:val="1"/>
        </w:numPr>
        <w:rPr/>
      </w:pPr>
      <w:r>
        <w:rPr/>
        <w:t>az elméletet a belőle levezethető következmények empirikus alkalmazásaival ellenőrizzük.</w:t>
      </w:r>
    </w:p>
    <w:p>
      <w:pPr>
        <w:pStyle w:val="Normal"/>
        <w:rPr/>
      </w:pPr>
      <w:r>
        <w:rPr/>
        <w:t xml:space="preserve">Deduktív hiszen az elméletből vezetünk le perdikciókat, olyanokat melyek könnyen alkalmazhatók, v ellenőrizhetők. Ha az egyedi következmények elfogadhatónak bizonyulnak, azaz verifikáltak, akkor az elmélet átmenetileg túljutott az ellenőrzésen. De ha a következmények elbuktak – falszifikáltak, akkor ez falszifikálja az elméletet is, amelyből levezettük őket. A pozitív döntés csak ideiglenes, amíg kiállja a részletes, szigorú ellenőrzéseket, addig korroborálva van. </w:t>
      </w:r>
    </w:p>
    <w:p>
      <w:pPr>
        <w:pStyle w:val="Normal"/>
        <w:rPr/>
      </w:pPr>
      <w:r>
        <w:rPr/>
      </w:r>
    </w:p>
    <w:p>
      <w:pPr>
        <w:pStyle w:val="Normal"/>
        <w:rPr/>
      </w:pPr>
      <w:r>
        <w:rPr/>
        <w:t>4. a demarkáció problémája</w:t>
      </w:r>
    </w:p>
    <w:p>
      <w:pPr>
        <w:pStyle w:val="Normal"/>
        <w:rPr/>
      </w:pPr>
      <w:r>
        <w:rPr/>
        <w:t>Az indukció módszerének elutasításával megfosztom a tap.i tud.okat attól a kritériumtól, amely megkülönbözteti őket a met.fiztől. Pont ezért utasítom el, mert az nem kínál megfelelő demarkációs kritériumot. A pozitivisták csak azokat az állításokat hajlandók tud.osnak leismerni, melyek visszavezethetők elemi tap.i állításokra. Nyilvánvaló, h ez a dem. kritérium azonos egy induktív logika elfogadásával. Mivel én ezt elvetem döntő, h találjak egy másik dem kritériumot. Ha nekik lenne igazuk a term törv.ek is értelmetlenek lennének, mert nem vezethetők vissza elemi tap.i megfigyelésekre. Így épp elmosnák a határt met.fiz és term tud között. Az én célom nem a met.fiz végső legyőzése, hanem egy olyan kritérium megfogalmazása, amely eldönthetővé teszi egy adott állítás rendszerről, h vizsgálata a tap.i tud feladata-e? az én dem kritériumomat megegyezésre, v konvencióra történő  javaslatnak kell tekinteni. Beismerem h. javaslatom megtételére érték és előítéleteim indítottak.</w:t>
      </w:r>
    </w:p>
    <w:p>
      <w:pPr>
        <w:pStyle w:val="Normal"/>
        <w:rPr/>
      </w:pPr>
      <w:r>
        <w:rPr/>
      </w:r>
    </w:p>
    <w:p>
      <w:pPr>
        <w:pStyle w:val="Normal"/>
        <w:rPr/>
      </w:pPr>
      <w:r>
        <w:rPr/>
        <w:t>5.a tapasztalat, mint módszer</w:t>
      </w:r>
    </w:p>
    <w:p>
      <w:pPr>
        <w:pStyle w:val="Normal"/>
        <w:rPr/>
      </w:pPr>
      <w:r>
        <w:rPr/>
        <w:t>Nehézségek: több olyan elméletnek is lennie kell, melynek szerkezete nagyon hasonlít a tap.i tud egy adott időben elfogadott rendszeréhez. (végtelen számú lehetséges világ van) A tap.i tud.nak nevezett rendszertől azonban azt várjuk, h egy világot ábrázoljon a valódi világot, tap.unk világát.</w:t>
      </w:r>
    </w:p>
    <w:p>
      <w:pPr>
        <w:pStyle w:val="Normal"/>
        <w:rPr/>
      </w:pPr>
      <w:r>
        <w:rPr/>
        <w:t>Tap.i elméleti rendszerünknek 3 követelményt kell kielégítenie:</w:t>
      </w:r>
    </w:p>
    <w:p>
      <w:pPr>
        <w:pStyle w:val="Normal"/>
        <w:numPr>
          <w:ilvl w:val="0"/>
          <w:numId w:val="3"/>
        </w:numPr>
        <w:rPr/>
      </w:pPr>
      <w:r>
        <w:rPr/>
        <w:t>szintetikusnak kell lennie, h egy ellentmondás mentes lehetséges világot ábrázoljon</w:t>
      </w:r>
    </w:p>
    <w:p>
      <w:pPr>
        <w:pStyle w:val="Normal"/>
        <w:numPr>
          <w:ilvl w:val="0"/>
          <w:numId w:val="3"/>
        </w:numPr>
        <w:rPr/>
      </w:pPr>
      <w:r>
        <w:rPr/>
        <w:t>ki kell elégítenie a dem kritériumot, vagyis nem lehet met.fiz, hanem ely lehetséges tap.-i világot kell, h ábrázoljon</w:t>
      </w:r>
    </w:p>
    <w:p>
      <w:pPr>
        <w:pStyle w:val="Normal"/>
        <w:numPr>
          <w:ilvl w:val="0"/>
          <w:numId w:val="3"/>
        </w:numPr>
        <w:rPr/>
      </w:pPr>
      <w:r>
        <w:rPr/>
        <w:t>olyannak kell lennie, amely felismerhetően a mi tap.i világunkat ábrázolja.</w:t>
      </w:r>
    </w:p>
    <w:p>
      <w:pPr>
        <w:pStyle w:val="Normal"/>
        <w:rPr/>
      </w:pPr>
      <w:r>
        <w:rPr/>
        <w:t>A tap ebben a felfogásban meghat.ott módszer. Vagyis a tap.i tud.ra nemcsak logikai formája, hanem kitüntetett módszere is jellemző. Azt az ismeret elméletet, melynek feleadata a tap-i tud vizsgálata a tap-i módszer elmáletének tekinthetjük. Tap. elmélet általában</w:t>
      </w:r>
    </w:p>
    <w:p>
      <w:pPr>
        <w:pStyle w:val="Normal"/>
        <w:rPr/>
      </w:pPr>
      <w:r>
        <w:rPr/>
      </w:r>
    </w:p>
    <w:p>
      <w:pPr>
        <w:pStyle w:val="Normal"/>
        <w:rPr/>
      </w:pPr>
      <w:r>
        <w:rPr/>
        <w:t>6.a falszifikálhatóság, mint demarkációs kritérium</w:t>
      </w:r>
    </w:p>
    <w:p>
      <w:pPr>
        <w:pStyle w:val="Normal"/>
        <w:rPr>
          <w:b/>
          <w:b/>
        </w:rPr>
      </w:pPr>
      <w:r>
        <w:rPr/>
        <w:t xml:space="preserve">A pozitivisták szerint az értelmes állításokról egyértelműen eldönthetőnek kell lennie, h igaz v hamis, tapasztalatilag verifikálható kell legyen. Szerintem nincs indukció, így tap.ilag verifikált állításokból nem lehet az elméletekre következtetni. Így kiküszöböljük a term tud elméleteit is. Olyan kritériumot kell választanunk, melyben megengedünk olyan állításokat is melyeket nem lehet verifikálni. De ahhoz, h tap.i tud legyen mégis tapasztalatilag ellenőrizhető kell legyen. Azt javaslom ne a verifikálhatóságot, hanem a falszifikálhatóságot tegyük a dem kritériummá. Azt kívánom meg egy tud.os rendszertől, hogy logikai formája tegye lehetővé a negatív kiválasztást tap.i ellenőrzések segítségével. </w:t>
      </w:r>
      <w:r>
        <w:rPr>
          <w:b/>
        </w:rPr>
        <w:t>Egy tap.i-tud.os rendszernek alkalmasnak kell lennie arra, hogy a tap megcáfolja.</w:t>
      </w:r>
    </w:p>
    <w:p>
      <w:pPr>
        <w:pStyle w:val="Normal"/>
        <w:rPr/>
      </w:pPr>
      <w:r>
        <w:rPr/>
        <w:t>Ezt nem érheti az az ellenvetés, mely az induktivista dem kritériumot, mert a verifikálhatóság és a falszifikálhatóság közti asszimetrián alapul.</w:t>
      </w:r>
    </w:p>
    <w:p>
      <w:pPr>
        <w:pStyle w:val="Normal"/>
        <w:rPr/>
      </w:pPr>
      <w:r>
        <w:rPr/>
      </w:r>
    </w:p>
    <w:p>
      <w:pPr>
        <w:pStyle w:val="Normal"/>
        <w:rPr/>
      </w:pPr>
      <w:r>
        <w:rPr/>
        <w:t>7.a tapasztalati alap problémája</w:t>
      </w:r>
    </w:p>
    <w:p>
      <w:pPr>
        <w:pStyle w:val="Normal"/>
        <w:rPr/>
      </w:pPr>
      <w:r>
        <w:rPr/>
        <w:t>A falszifikáláshoz kell lenniük olyan egyedi tap.i állításoknak, melyek a következtetés premisszájául szolgálhatnak. De ez ritkán valódi probléma a tud.os kutatásban. Megfigyelési hibák ugyan vannak, de az egyedi állítások tap.i mivoltát el szokták ismerni. Tehát ez pusztán ismeretelméleti kérdés, nem függ össze a gyakorlattal. Azért mi foglalkozunk a problémával (hurrá!!!), különösen az érzéki tap.ok és az alapállítások összefüggésével. Alapállítás: az az állítás mely premisszaként szerepelhet egy falszifikációban – valamely egyedi tényről szóló állítás. Gyakran az érzéki tapot tartották az egyedi tények igazolásának, de egy állítást, csak egy másik állítás igazolhat. Különbséget kell tennünk szubjektív tapasztalataink v meggyőződéseink és a tud.os állítások rendszereiben fennálló objektív logikai viszonyok között.</w:t>
      </w:r>
    </w:p>
    <w:p>
      <w:pPr>
        <w:pStyle w:val="Normal"/>
        <w:rPr/>
      </w:pPr>
      <w:r>
        <w:rPr/>
      </w:r>
    </w:p>
    <w:p>
      <w:pPr>
        <w:pStyle w:val="Normal"/>
        <w:rPr/>
      </w:pPr>
      <w:r>
        <w:rPr/>
      </w:r>
    </w:p>
    <w:p>
      <w:pPr>
        <w:pStyle w:val="Normal"/>
        <w:rPr/>
      </w:pPr>
      <w:r>
        <w:rPr/>
      </w:r>
    </w:p>
    <w:p>
      <w:pPr>
        <w:pStyle w:val="Normal"/>
        <w:rPr/>
      </w:pPr>
      <w:r>
        <w:rPr/>
      </w:r>
    </w:p>
    <w:p>
      <w:pPr>
        <w:pStyle w:val="Normal"/>
        <w:rPr/>
      </w:pPr>
      <w:r>
        <w:rPr/>
        <w:t>8.tudományos objektivitás és szubjektív meggyőződés</w:t>
      </w:r>
    </w:p>
    <w:p>
      <w:pPr>
        <w:pStyle w:val="Normal"/>
        <w:rPr/>
      </w:pPr>
      <w:r>
        <w:rPr/>
        <w:t>Objektív: személytől függetlenül igazolható – interszubjektív. A tud.os állítások objektivitása abban áll, h interszubjektíven ellenőrizhetők. Szubjektív meggyőződés v tap sosem igazolhat tud.os állítást, bármily mély erős, rendíthetetlen.</w:t>
      </w:r>
    </w:p>
    <w:p>
      <w:pPr>
        <w:pStyle w:val="Normal"/>
        <w:rPr/>
      </w:pPr>
      <w:r>
        <w:rPr/>
        <w:t>Persze ez még nem oldotta meg a tap.i alap problémáját. De az alapállításoknak is ellenőrizhetőknek kell lenniük, és más ellenőrizhető állításokat lehet levezetni belőlük. A tud.ban nem lehetnek ellenőrizhetetlen végső állítások.</w:t>
      </w:r>
    </w:p>
    <w:p>
      <w:pPr>
        <w:pStyle w:val="Normal"/>
        <w:rPr/>
      </w:pPr>
      <w:r>
        <w:rPr/>
        <w:t>Világos, h az ellenőrzés nem folytatható a végtelenségig, de ez nem ütközik azzal, h minden elméletnek ellenőrizhetőnek kell lennie.</w:t>
      </w:r>
    </w:p>
    <w:p>
      <w:pPr>
        <w:pStyle w:val="Normal"/>
        <w:rPr/>
      </w:pPr>
      <w:r>
        <w:rPr/>
      </w:r>
    </w:p>
    <w:p>
      <w:pPr>
        <w:pStyle w:val="Normal"/>
        <w:rPr/>
      </w:pPr>
      <w:r>
        <w:rPr/>
      </w:r>
    </w:p>
    <w:p>
      <w:pPr>
        <w:pStyle w:val="Normal"/>
        <w:numPr>
          <w:ilvl w:val="0"/>
          <w:numId w:val="2"/>
        </w:numPr>
        <w:rPr/>
      </w:pPr>
      <w:r>
        <w:rPr/>
        <w:t>A tudományos módszer elméletének problémájáról</w:t>
      </w:r>
    </w:p>
    <w:p>
      <w:pPr>
        <w:pStyle w:val="Normal"/>
        <w:rPr/>
      </w:pPr>
      <w:r>
        <w:rPr/>
      </w:r>
    </w:p>
    <w:p>
      <w:pPr>
        <w:pStyle w:val="Normal"/>
        <w:rPr/>
      </w:pPr>
      <w:r>
        <w:rPr/>
        <w:t>A tud.os módszer elmélete a módszerek kiválasztásával foglalkozik. Persze ez a kitűzött céloktól függ. Az itt javasolt döntés a tapasztalatinak nevezett, módszerrel kapcsolatos. Olyan szabályok lefektetését javaslom, melyek biztosítják a tud.os állítások ellenőrizhetőségét.</w:t>
      </w:r>
    </w:p>
    <w:p>
      <w:pPr>
        <w:pStyle w:val="Normal"/>
        <w:rPr/>
      </w:pPr>
      <w:r>
        <w:rPr/>
      </w:r>
    </w:p>
    <w:p>
      <w:pPr>
        <w:pStyle w:val="Normal"/>
        <w:rPr/>
      </w:pPr>
      <w:r>
        <w:rPr/>
        <w:t>9.miért elkerülhetetlenek a módszertani döntések?</w:t>
      </w:r>
    </w:p>
    <w:p>
      <w:pPr>
        <w:pStyle w:val="Normal"/>
        <w:rPr/>
      </w:pPr>
      <w:r>
        <w:rPr/>
        <w:t>Ha a tap.i tud.ot kizárólag állításainak formális v logikai szerkezetével jellemzünk (mint a pozitivisták) akkor nem vagyunk képesek kizárni a met.fiznek azt a széles körben elterjedt formáját, megy egy elavult elméletet megfellebbezhetetlen igazság rangjára emel. Ezért akarom a tap.i tud.ot módszerével jellemezni</w:t>
      </w:r>
    </w:p>
    <w:p>
      <w:pPr>
        <w:pStyle w:val="Normal"/>
        <w:rPr/>
      </w:pPr>
      <w:r>
        <w:rPr/>
      </w:r>
    </w:p>
    <w:p>
      <w:pPr>
        <w:pStyle w:val="Normal"/>
        <w:rPr/>
      </w:pPr>
      <w:r>
        <w:rPr/>
        <w:t>10.a módszerelmélet naturalista megközelítése</w:t>
      </w:r>
    </w:p>
    <w:p>
      <w:pPr>
        <w:pStyle w:val="Normal"/>
        <w:rPr/>
      </w:pPr>
      <w:r>
        <w:rPr/>
        <w:t>A pozitivisták szerint, bármilyen módszertanra rákérdezni értelmetlen. A tap.ra rákárdezni is az. Számukra a módszertan a tudós viselkedésének leírása (tap.i tud) munka közben – naturalista módszertan. Amit én módszertannak nevezek nem nevezhető tap.i tud.nak. nem tapasztalati alpon eldönthető, hanem megállapodás kérdése, mi a tud.? A naturalista módszer kritikátlan.</w:t>
      </w:r>
    </w:p>
    <w:p>
      <w:pPr>
        <w:pStyle w:val="Normal"/>
        <w:rPr/>
      </w:pPr>
      <w:r>
        <w:rPr/>
      </w:r>
    </w:p>
    <w:p>
      <w:pPr>
        <w:pStyle w:val="Normal"/>
        <w:rPr/>
      </w:pPr>
      <w:r>
        <w:rPr/>
        <w:t>11.módszertani szabályok, mint konvenciók</w:t>
      </w:r>
    </w:p>
    <w:p>
      <w:pPr>
        <w:pStyle w:val="Normal"/>
        <w:rPr/>
      </w:pPr>
      <w:r>
        <w:rPr/>
        <w:t>A módszertani szabályokat konvenciónak tekintem – a tap.i tud.ok játékszabálya. Nem puszta logika. Két példa logikainak semmiképp sem tekinthető szabályra:</w:t>
      </w:r>
    </w:p>
    <w:p>
      <w:pPr>
        <w:pStyle w:val="Normal"/>
        <w:numPr>
          <w:ilvl w:val="0"/>
          <w:numId w:val="4"/>
        </w:numPr>
        <w:rPr/>
      </w:pPr>
      <w:r>
        <w:rPr/>
        <w:t>A tud. Játszmája elvileg sosem ér véget. A tudományon belülröl nem lehet azt mondani az állítások nem szorulnak további bizonyításra.</w:t>
      </w:r>
    </w:p>
    <w:p>
      <w:pPr>
        <w:pStyle w:val="Normal"/>
        <w:numPr>
          <w:ilvl w:val="0"/>
          <w:numId w:val="4"/>
        </w:numPr>
        <w:rPr/>
      </w:pPr>
      <w:r>
        <w:rPr/>
        <w:t>ha egy feltevést előterjesztettek, ellenőriztek és megálta a helyét, kellő ok nélkül nem lehet eltávolítani</w:t>
      </w:r>
    </w:p>
    <w:p>
      <w:pPr>
        <w:pStyle w:val="Normal"/>
        <w:rPr/>
      </w:pPr>
      <w:r>
        <w:rPr/>
        <w:t>A tud.ot a falszifikálással próbáltam definiálni, de ez kiegészítésekre szorul → módszertani szabályok bevezetése.</w:t>
      </w:r>
    </w:p>
    <w:p>
      <w:pPr>
        <w:pStyle w:val="Normal"/>
        <w:rPr/>
      </w:pPr>
      <w:r>
        <w:rPr/>
        <w:t>Legföbb módszertani szabály: A tud.os eljárás többi szabályát úgy kell megalkotni, hogy egy se védjen meg egyetlen tud.os állítást se a falszifikálástól.</w:t>
      </w:r>
    </w:p>
    <w:p>
      <w:pPr>
        <w:pStyle w:val="Normal"/>
        <w:rPr/>
      </w:pPr>
      <w:r>
        <w:rPr/>
        <w:t>Szabályok és dem kritérium közt szisztematikus kapcsolat → módszer-elmélet</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7:59:00Z</dcterms:created>
  <dc:creator>S</dc:creator>
  <dc:description/>
  <cp:keywords/>
  <dc:language>en-US</dc:language>
  <cp:lastModifiedBy>S</cp:lastModifiedBy>
  <dcterms:modified xsi:type="dcterms:W3CDTF">2006-01-18T21:18:00Z</dcterms:modified>
  <cp:revision>3</cp:revision>
  <dc:subject/>
  <dc:title>Carl Popper: A tudományos kutatás logikája</dc:title>
</cp:coreProperties>
</file>