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hadow/>
          <w:sz w:val="32"/>
        </w:rPr>
        <w:t xml:space="preserve">D. Bloor: </w:t>
      </w:r>
      <w:r>
        <w:rPr>
          <w:rFonts w:cs="Arial" w:ascii="Arial" w:hAnsi="Arial"/>
          <w:b/>
          <w:i/>
          <w:shadow/>
          <w:sz w:val="32"/>
        </w:rPr>
        <w:t>A tudásszociológia erős programj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hadow/>
          <w:sz w:val="24"/>
        </w:rPr>
      </w:pPr>
      <w:r>
        <w:rPr>
          <w:rFonts w:cs="Arial" w:ascii="Arial" w:hAnsi="Arial"/>
          <w:b/>
          <w:i/>
          <w:shadow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 szociológiai nézőpont elárulása, ha úgy véljük, magának a tudományos tudás tartalmának és természetének vizsgálatára nem alkalmas a tudásszociológ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Általános vélekedés: </w:t>
      </w:r>
      <w:r>
        <w:rPr>
          <w:rFonts w:cs="Arial" w:ascii="Arial" w:hAnsi="Arial"/>
          <w:i/>
          <w:sz w:val="24"/>
        </w:rPr>
        <w:t>a vállalkozás eleve kudarcra van ítélv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 tudásszociológia erős programja: a keret a kutatás számá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 szociológus számára a tudás</w:t>
      </w:r>
      <w:r>
        <w:rPr>
          <w:rFonts w:cs="Arial" w:ascii="Arial" w:hAnsi="Arial"/>
          <w:sz w:val="24"/>
        </w:rPr>
        <w:t xml:space="preserve"> nem (igazolt) igaz vélekedés, hanem </w:t>
      </w:r>
      <w:r>
        <w:rPr>
          <w:rFonts w:cs="Arial" w:ascii="Arial" w:hAnsi="Arial"/>
          <w:b/>
          <w:sz w:val="24"/>
        </w:rPr>
        <w:t>természeti jelenség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mindaz, amit az emberek tudásnak tekintenek. Azokból a vélekedésekből áll, amelyeket magabiztosan elfogadnak és amelyek szerint élnek”.</w:t>
      </w:r>
      <w:r>
        <w:rPr>
          <w:rFonts w:cs="Arial" w:ascii="Arial" w:hAnsi="Arial"/>
          <w:sz w:val="24"/>
        </w:rPr>
        <w:t xml:space="preserve"> Különösen azok a vélekedések fontosak, melyeket emberek egy csoportja intézményesít, tekintéllyel ruház fel. </w:t>
      </w:r>
      <w:r>
        <w:rPr>
          <w:rFonts w:cs="Arial" w:ascii="Arial" w:hAnsi="Arial"/>
          <w:b/>
          <w:sz w:val="24"/>
        </w:rPr>
        <w:t>Tudás = amit kollektíve jóváhagyunk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lyan elmélet felkutatása a cél, amely megmagyarázza a vélekedéseket</w:t>
      </w:r>
      <w:r>
        <w:rPr>
          <w:rFonts w:cs="Arial" w:ascii="Arial" w:hAnsi="Arial"/>
          <w:sz w:val="24"/>
        </w:rPr>
        <w:t xml:space="preserve"> [megoszlás + az ezt befolyásoló tényezők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hogyan közvetítődik, milyen folyamatok kísérik születését és fennmaradását, hogyan szerveződik különböző tudományokba vagy területekbe stb.] </w:t>
      </w:r>
      <w:r>
        <w:rPr>
          <w:rFonts w:cs="Arial" w:ascii="Arial" w:hAnsi="Arial"/>
          <w:b/>
          <w:sz w:val="24"/>
        </w:rPr>
        <w:t xml:space="preserve">Oksági nyelvezet </w:t>
      </w:r>
      <w:r>
        <w:rPr>
          <w:rFonts w:cs="Arial" w:ascii="Arial" w:hAnsi="Arial"/>
          <w:sz w:val="24"/>
        </w:rPr>
        <w:t>[szabályszerűségek, általános elvek, folyamatok]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Az erős program négy alapelve:</w:t>
      </w:r>
    </w:p>
    <w:p>
      <w:pPr>
        <w:pStyle w:val="Normal"/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auzalitás-tétel:</w:t>
      </w:r>
      <w:r>
        <w:rPr>
          <w:rFonts w:cs="Arial" w:ascii="Arial" w:hAnsi="Arial"/>
          <w:sz w:val="24"/>
        </w:rPr>
        <w:t xml:space="preserve"> azon feltételek vizsgálata, melyek a vélekedés vagy a tudás állapotait létrehozzák [oksági magyarázat]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ártatlanság-tétel:</w:t>
      </w:r>
      <w:r>
        <w:rPr>
          <w:rFonts w:cs="Arial" w:ascii="Arial" w:hAnsi="Arial"/>
          <w:sz w:val="24"/>
        </w:rPr>
        <w:t xml:space="preserve"> egyaránt magyarázandó az igaz és hamis, racionális és irracionális, siker ás kudarc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immetria-tétel:</w:t>
      </w:r>
      <w:r>
        <w:rPr>
          <w:rFonts w:cs="Arial" w:ascii="Arial" w:hAnsi="Arial"/>
          <w:sz w:val="24"/>
        </w:rPr>
        <w:t xml:space="preserve"> ugyanolyan típusú okok magyarázzák az igaz és a hamis (illetve racionális-irracionális) vélekedések kialakulását, így az ezekről alkotott magyaráza</w:t>
        <w:softHyphen/>
        <w:t>toknak is szimmetrikusaknak kell lenniük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flexivitás-tétel: </w:t>
      </w:r>
      <w:r>
        <w:rPr>
          <w:rFonts w:cs="Arial" w:ascii="Arial" w:hAnsi="Arial"/>
          <w:sz w:val="24"/>
        </w:rPr>
        <w:t>ezen elvek alkalmazandók magára az erős programra is [különben saját maga cáfolata lenne]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A teleologikus modell vizsgálata [</w:t>
      </w:r>
      <w:r>
        <w:rPr>
          <w:rFonts w:cs="Arial" w:ascii="Arial" w:hAnsi="Arial"/>
          <w:b/>
          <w:i/>
          <w:sz w:val="24"/>
          <w:u w:val="single"/>
        </w:rPr>
        <w:t>a tudás autonómiája</w:t>
      </w:r>
      <w:r>
        <w:rPr>
          <w:rFonts w:cs="Arial" w:ascii="Arial" w:hAnsi="Arial"/>
          <w:b/>
          <w:sz w:val="24"/>
          <w:u w:val="single"/>
        </w:rPr>
        <w:t>]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/>
        <w:t>Viselkedések, vélekedések két típusa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sz w:val="24"/>
        </w:rPr>
        <w:t>helyes, igaz, racionális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nincs szükség magyarázatra.</w:t>
      </w:r>
      <w:r>
        <w:rPr>
          <w:rFonts w:cs="Arial" w:ascii="Arial" w:hAnsi="Arial"/>
          <w:sz w:val="24"/>
        </w:rPr>
        <w:t xml:space="preserve"> Úgy tűnik, hogy a logika, a racionalitás és az igazság önmagukat magyarázzák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sz w:val="24"/>
        </w:rPr>
        <w:t>helytelen, hamis, irracionális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zociológiai és pszichológiai okok</w:t>
      </w:r>
      <w:r>
        <w:rPr>
          <w:rFonts w:cs="Arial" w:ascii="Arial" w:hAnsi="Arial"/>
          <w:sz w:val="24"/>
        </w:rPr>
        <w:t xml:space="preserve"> segítségül hívása [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tévedés, korlátozottság, elhajlás magyarázata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 tudás nagy része autonóm területté válik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önmagyarázó és önműködő.</w:t>
      </w:r>
    </w:p>
    <w:p>
      <w:pPr>
        <w:pStyle w:val="TextBody"/>
        <w:rPr/>
      </w:pPr>
      <w:r>
        <w:rPr/>
        <w:t>A premissza: az okság a tévedéssel vagy korlátozottsággal kapcsolato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b/>
          <w:sz w:val="24"/>
        </w:rPr>
        <w:t xml:space="preserve">ez az </w:t>
      </w:r>
      <w:r>
        <w:rPr>
          <w:rFonts w:cs="Arial" w:ascii="Arial" w:hAnsi="Arial"/>
          <w:b/>
          <w:i/>
          <w:sz w:val="24"/>
        </w:rPr>
        <w:t>aszimmetria</w:t>
      </w:r>
      <w:r>
        <w:rPr>
          <w:rFonts w:cs="Arial" w:ascii="Arial" w:hAnsi="Arial"/>
          <w:b/>
          <w:sz w:val="24"/>
        </w:rPr>
        <w:t xml:space="preserve"> szélsőséges formája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u w:val="single"/>
        </w:rPr>
        <w:t>Egy példa: Lakatos</w:t>
      </w:r>
      <w:r>
        <w:rPr>
          <w:rFonts w:cs="Arial" w:ascii="Arial" w:hAnsi="Arial"/>
        </w:rPr>
        <w:t xml:space="preserve">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kiválasztunk egy tudományfilozófiát vagy tudománymetodológiát [keret, amely tartalmazza, hogy milyennek kell lennie a tudománynak és mely lépései racionálisak]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tudománytörténet. A tudományban foglalt módszertani elvek feltárása = „racionális rekonstrukció”, a tudomány „belső története” [„</w:t>
      </w:r>
      <w:r>
        <w:rPr>
          <w:rFonts w:cs="Arial" w:ascii="Arial" w:hAnsi="Arial"/>
          <w:i/>
        </w:rPr>
        <w:t>az elfogadott felfedezéslogika maradéktalanul számot ad a tudományfej</w:t>
        <w:softHyphen/>
        <w:t>lődés racionális vonatkozásairól</w:t>
      </w:r>
      <w:r>
        <w:rPr>
          <w:rFonts w:cs="Arial" w:ascii="Arial" w:hAnsi="Arial"/>
        </w:rPr>
        <w:t xml:space="preserve">”]. A tényleges tudományos tevékenység teljes gazdagságát azonban így sosem lehet megragadni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az irracionális maradék, a „külső történet” a szociológusra marad.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A „belső történet” önmagában elégséges és autonóm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elegendő magyarázat arra, hogy miért történtek meg az események. A „külső történész” feladata másodlagos, ráadásul az a legjobb tudományfilozófia, amelyben a külső, irracionális történet minimális [ugyanakkor azt elismeri, hogy teljesen sosem küszöbölhető ki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mi a nézet mögött meghúzódik: a tudás és racionalitás célirányos vagy teleologikus elmélete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b/>
          <w:sz w:val="24"/>
        </w:rPr>
        <w:t xml:space="preserve"> „az ember racionális állat,</w:t>
      </w:r>
      <w:r>
        <w:rPr>
          <w:rFonts w:cs="Arial" w:ascii="Arial" w:hAnsi="Arial"/>
          <w:sz w:val="24"/>
        </w:rPr>
        <w:t xml:space="preserve"> természeténél fogva helyesen érvel, és ragaszkodik az igazsághoz, ha a közelébe kerül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Bizonyos viselkedések problémamentesnek tekintése = természetesnek tartá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Tudásszociológia ebben az esetben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tévedés</w:t>
      </w:r>
      <w:r>
        <w:rPr>
          <w:rFonts w:cs="Arial" w:ascii="Arial" w:hAnsi="Arial"/>
          <w:b/>
          <w:sz w:val="24"/>
        </w:rPr>
        <w:t>szociológ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z a felfogás megsérti a mindenre kiterjedő oksági beállítódást, a szimmetria- és a pártatlansági tétel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teleologikus és az oksági modell kizárják egymás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teleologikus modell a saját szempontjából tökéletesen konzisztens, és </w:t>
      </w:r>
      <w:r>
        <w:rPr>
          <w:rFonts w:cs="Arial" w:ascii="Arial" w:hAnsi="Arial"/>
          <w:b/>
          <w:sz w:val="24"/>
        </w:rPr>
        <w:t>mindkét nézet természetesként ábrázolja azt, amit magától értetődőnek tekint. Ami az erős program javára szól: bizonyos erkölcsi semlegesség, általánosságra törekvés</w:t>
      </w:r>
      <w:r>
        <w:rPr>
          <w:rFonts w:cs="Arial" w:ascii="Arial" w:hAnsi="Arial"/>
          <w:sz w:val="24"/>
        </w:rPr>
        <w:t xml:space="preserve"> [ami az összes többi tudomány számára is norma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Az empirizmuson alapuló érv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/>
        <w:t>Észlelő-képességünk és érzékelő-motorikus apparátusunk zavartalan használata igaz vélekedéseket eredményez, míg a társadalmi hatások ezeket eltorzítjá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sz w:val="24"/>
        </w:rPr>
        <w:t>állati természetünk, természetes oksági működésünk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tudás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sz w:val="24"/>
        </w:rPr>
        <w:t>embertársakra hagyatkozás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babona, mítoszok, spekuláció</w:t>
      </w:r>
      <w:r>
        <w:rPr>
          <w:rFonts w:cs="Arial" w:ascii="Arial" w:hAnsi="Arial"/>
          <w:sz w:val="24"/>
        </w:rPr>
        <w:t xml:space="preserve"> [jó esetben másod</w:t>
        <w:softHyphen/>
        <w:t xml:space="preserve">kézből származó vélekedés, rossz esetben a háttérben zsarnokok korrupt szándékai húzódnak meg] [vö. Bacon, </w:t>
      </w:r>
      <w:r>
        <w:rPr>
          <w:rFonts w:cs="Arial" w:ascii="Arial" w:hAnsi="Arial"/>
          <w:i/>
          <w:sz w:val="24"/>
        </w:rPr>
        <w:t>a piac és színház ködképei</w:t>
      </w:r>
      <w:r>
        <w:rPr>
          <w:rFonts w:cs="Arial" w:ascii="Arial" w:hAnsi="Arial"/>
          <w:sz w:val="24"/>
        </w:rPr>
        <w:t>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 nézet, ha igaz, pszichológus </w:t>
      </w:r>
      <w:r>
        <w:rPr>
          <w:rFonts w:cs="Arial" w:ascii="Arial" w:hAnsi="Arial"/>
          <w:sz w:val="24"/>
        </w:rPr>
        <w:t xml:space="preserve">[igaz tudás] </w:t>
      </w:r>
      <w:r>
        <w:rPr>
          <w:rFonts w:cs="Arial" w:ascii="Arial" w:hAnsi="Arial"/>
          <w:b/>
          <w:sz w:val="24"/>
        </w:rPr>
        <w:t>és szociológus</w:t>
      </w:r>
      <w:r>
        <w:rPr>
          <w:rFonts w:cs="Arial" w:ascii="Arial" w:hAnsi="Arial"/>
          <w:sz w:val="24"/>
        </w:rPr>
        <w:t xml:space="preserve"> [vélekedés] </w:t>
      </w:r>
      <w:r>
        <w:rPr>
          <w:rFonts w:cs="Arial" w:ascii="Arial" w:hAnsi="Arial"/>
          <w:b/>
          <w:sz w:val="24"/>
        </w:rPr>
        <w:t>közötti munkamegosztáshoz veze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Az empirizmus két fogyatékossága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z ember állati erőforrásainak természetes működése tudást és tévedést egyaránt eredményez, mégpedig ugyanazon okok működése révén </w:t>
      </w:r>
      <w:r>
        <w:rPr>
          <w:rFonts w:cs="Arial" w:ascii="Arial" w:hAnsi="Arial"/>
          <w:sz w:val="24"/>
        </w:rPr>
        <w:t>[nem jogos az összes pszichológiai okot a választóvonal ugyanazon oldalára helyezni, mint amelyek természetesen vezetnek az igazsághoz].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</w:rPr>
        <w:t xml:space="preserve">Pl. mérsékelt izgalom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növeli a feladat megtanulásának és sikeres végrehajtásának esélyeit, de ha túl magas, a teljesítmény ismét csökken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4"/>
        </w:rPr>
        <w:t xml:space="preserve">Ez a fogyatékosság azonban kiküszöbölhető lehet: </w:t>
      </w:r>
      <w:r>
        <w:rPr>
          <w:rFonts w:cs="Arial" w:ascii="Arial" w:hAnsi="Arial"/>
          <w:sz w:val="24"/>
        </w:rPr>
        <w:t xml:space="preserve">talán az ellenpéldák azt mutatják, hogy </w:t>
      </w:r>
      <w:r>
        <w:rPr>
          <w:rFonts w:cs="Arial" w:ascii="Arial" w:hAnsi="Arial"/>
          <w:b/>
          <w:sz w:val="24"/>
        </w:rPr>
        <w:t xml:space="preserve">a pszichológiai tanulásmechanizmusoknak van egy optimális működési elrendezése, </w:t>
      </w:r>
      <w:r>
        <w:rPr>
          <w:rFonts w:cs="Arial" w:ascii="Arial" w:hAnsi="Arial"/>
          <w:sz w:val="24"/>
        </w:rPr>
        <w:t>és ha ezeket megzavarják, tévedést eredményeznek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284"/>
        <w:jc w:val="both"/>
        <w:rPr/>
      </w:pPr>
      <w:r>
        <w:rPr>
          <w:rFonts w:cs="Arial" w:ascii="Arial" w:hAnsi="Arial"/>
          <w:b/>
          <w:sz w:val="24"/>
        </w:rPr>
        <w:t xml:space="preserve">az empirizmus individualista jellege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pszichológiai megközelítés figyelmen kívül hagyja a tudás társadalmi összetevőjét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Az egyéni tapasztalás valójában általánosan osztott feltevések, standardok, célok és jelentések keretén belül megy végbe</w:t>
      </w:r>
      <w:r>
        <w:rPr>
          <w:rFonts w:cs="Arial" w:ascii="Arial" w:hAnsi="Arial"/>
          <w:sz w:val="24"/>
        </w:rPr>
        <w:t xml:space="preserve"> [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 természeti világ érzéki tapasztalásán túlmutató keret]. Egy társadalom tudása = a Valóságról alkotott kollektív víziójuk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 kultúra tudományban megjelenített tudása</w:t>
      </w:r>
      <w:r>
        <w:rPr>
          <w:rFonts w:cs="Arial" w:ascii="Arial" w:hAnsi="Arial"/>
          <w:sz w:val="24"/>
        </w:rPr>
        <w:t xml:space="preserve"> nem annak a valóságnak az ismerete, amit minden egyes egyén egymagában tapasztalhat vagy megtanulhat, hanem </w:t>
      </w:r>
      <w:r>
        <w:rPr>
          <w:rFonts w:cs="Arial" w:ascii="Arial" w:hAnsi="Arial"/>
          <w:b/>
          <w:sz w:val="24"/>
        </w:rPr>
        <w:t>az, amit legjobban kipróbált elméleteink és legkörültekintőbb gondolataink mondanak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4"/>
        </w:rPr>
        <w:t xml:space="preserve">Igazság és tévedés </w:t>
      </w:r>
      <w:r>
        <w:rPr>
          <w:rFonts w:eastAsia="Symbol" w:cs="Symbol" w:ascii="Symbol" w:hAnsi="Symbol"/>
          <w:b/>
          <w:sz w:val="24"/>
        </w:rPr>
        <w:t></w:t>
      </w:r>
      <w:r>
        <w:rPr>
          <w:rFonts w:cs="Arial" w:ascii="Arial" w:hAnsi="Arial"/>
          <w:b/>
          <w:sz w:val="24"/>
        </w:rPr>
        <w:t xml:space="preserve"> (optimális) egyéni tapasztalat és társadalmi hatás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Igaz és hamis vélekedések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kultúra tartalmát adó társadalmilag közvetített tapasztalat-vélekedés keverékek két csoportja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 tudásszociológia mint a relativizmus öncáfoló változata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Ha a tévedések teljes mértékben okozatilag jönnek létre, és szükségképpen tartalmaznak társadalmi összetevőt, a szociológiai elmélet hatóköre nem lehet általános. </w:t>
      </w:r>
      <w:r>
        <w:rPr>
          <w:rFonts w:cs="Arial" w:ascii="Arial" w:hAnsi="Arial"/>
          <w:b/>
          <w:sz w:val="24"/>
        </w:rPr>
        <w:t>A szocioló</w:t>
        <w:softHyphen/>
        <w:t>gu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aját gondolatai is részben társadalmilag meghatározottak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tudományos tudásnak nem lehetséges ellentmondásmentes, általános és oksági szociológiája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Rejtett előfeltétel: az okság tévedést, elhajlást vagy korlátozottságot von maga után</w:t>
      </w:r>
      <w:r>
        <w:rPr>
          <w:rFonts w:cs="Arial" w:ascii="Arial" w:hAnsi="Arial"/>
          <w:sz w:val="24"/>
        </w:rPr>
        <w:t xml:space="preserve"> [vö. teleologikus ill. individualista empirista modell]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i/>
          <w:sz w:val="24"/>
        </w:rPr>
        <w:t>Annak, hogy egy vélekedést igaznak vagy hamisnak kell-e tekintenünk, semmi köze nincs ahhoz, hogy van-e oka vagy nincs.</w:t>
      </w:r>
      <w:r>
        <w:rPr>
          <w:rFonts w:cs="Arial" w:ascii="Arial" w:hAnsi="Arial"/>
          <w:b/>
          <w:sz w:val="24"/>
        </w:rPr>
        <w:t>”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 jövőbeli tudáson alapuló érv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opper: egy törvényekkel rendelkező szociológiai elmélet előre tudná jelezni jövőbeli vélekedéseinket.</w:t>
      </w:r>
      <w:r>
        <w:rPr>
          <w:rFonts w:cs="Arial" w:ascii="Arial" w:hAnsi="Arial"/>
          <w:sz w:val="24"/>
        </w:rPr>
        <w:t xml:space="preserve"> Informális érv: az emberi viselkedés és társadalom nem ese</w:t>
        <w:softHyphen/>
        <w:t xml:space="preserve">mények olyan ismétlődő ciklusaiból áll, mint a természeti világ néhány korlátozott szelete. Formális érv: </w:t>
      </w:r>
      <w:r>
        <w:rPr>
          <w:rFonts w:cs="Arial" w:ascii="Arial" w:hAnsi="Arial"/>
          <w:b/>
          <w:sz w:val="24"/>
        </w:rPr>
        <w:t>a jövőbeli tudás előrejelzése egyenlő volna e tudás felfedezésével.</w:t>
      </w:r>
      <w:r>
        <w:rPr>
          <w:rFonts w:cs="Arial" w:ascii="Arial" w:hAnsi="Arial"/>
          <w:b/>
          <w:i/>
          <w:sz w:val="24"/>
        </w:rPr>
        <w:t xml:space="preserve"> A jövőbeli viselkedés függ az előrejelezhetetlen tudástól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b/>
          <w:i/>
          <w:sz w:val="24"/>
        </w:rPr>
        <w:t xml:space="preserve"> maga is előrejelezhetetle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loor: ez csak annyit bizonyít, hogy előrejelzéseink gyakran rosszak lesznek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megcáfolódnak, amennyiben nem vesznek figyelembe olyan fontos tényezőket, me</w:t>
        <w:softHyphen/>
        <w:t>lyekről nem volt tudomásunk.</w:t>
      </w:r>
      <w:r>
        <w:rPr>
          <w:rFonts w:cs="Arial" w:ascii="Arial" w:hAnsi="Arial"/>
          <w:b/>
          <w:i/>
          <w:sz w:val="24"/>
        </w:rPr>
        <w:t xml:space="preserve"> Popper érve valójában induktív következteté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 társadalmi élet szabályszerűségeken és renden alapul. </w:t>
      </w:r>
      <w:r>
        <w:rPr>
          <w:rFonts w:cs="Arial" w:ascii="Arial" w:hAnsi="Arial"/>
          <w:b/>
          <w:i/>
          <w:sz w:val="24"/>
        </w:rPr>
        <w:t>Törvények vagy trendek, tendenciák</w:t>
      </w:r>
      <w:r>
        <w:rPr>
          <w:rFonts w:cs="Arial" w:ascii="Arial" w:hAnsi="Arial"/>
          <w:b/>
          <w:sz w:val="24"/>
        </w:rPr>
        <w:t>? Alaptal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megkülönböztetés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fizikai tendenciák mögött meghúzódó törvényeket csupán a társadalmi tendenciák empirikus felszínével mérik össze.</w:t>
      </w:r>
    </w:p>
    <w:p>
      <w:pPr>
        <w:pStyle w:val="Normal"/>
        <w:ind w:left="1985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1985" w:hanging="0"/>
        <w:jc w:val="both"/>
        <w:rPr/>
      </w:pPr>
      <w:r>
        <w:rPr>
          <w:rFonts w:cs="Arial" w:ascii="Arial" w:hAnsi="Arial"/>
        </w:rPr>
        <w:t xml:space="preserve">Naprendszer </w:t>
      </w:r>
      <w:r>
        <w:rPr>
          <w:rFonts w:cs="Monotype Sorts;Symbol" w:ascii="Monotype Sorts;Symbol" w:hAnsi="Monotype Sorts;Symbol"/>
        </w:rPr>
        <w:t></w:t>
      </w:r>
      <w:r>
        <w:rPr>
          <w:rFonts w:cs="Arial" w:ascii="Arial" w:hAnsi="Arial"/>
        </w:rPr>
        <w:t xml:space="preserve"> pusztán fizikai tendencia. Azért marad fenn, mert semmi sem zavarja (pl. elhaladhat mellette egy nagy gravitáló test, vagy felrobbanhatna a Nap + a bolygók ellipszis-pályája is csak eredetük és keletkezésük feltételeinek köszönhető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z empirikus vizsgálódás </w:t>
      </w:r>
      <w:r>
        <w:rPr>
          <w:rFonts w:cs="Arial" w:ascii="Arial" w:hAnsi="Arial"/>
          <w:b/>
          <w:sz w:val="24"/>
        </w:rPr>
        <w:t>tipikus és visszatérő események</w:t>
      </w:r>
      <w:r>
        <w:rPr>
          <w:rFonts w:cs="Arial" w:ascii="Arial" w:hAnsi="Arial"/>
          <w:sz w:val="24"/>
        </w:rPr>
        <w:t xml:space="preserve">et azonosít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lméletalkotás</w:t>
      </w:r>
      <w:r>
        <w:rPr>
          <w:rFonts w:cs="Arial" w:ascii="Arial" w:hAnsi="Arial"/>
          <w:sz w:val="24"/>
        </w:rPr>
        <w:t xml:space="preserve"> a szabályszerűség alátámasztására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nyelv +</w:t>
      </w:r>
      <w:r>
        <w:rPr>
          <w:rFonts w:cs="Arial" w:ascii="Arial" w:hAnsi="Arial"/>
          <w:sz w:val="24"/>
        </w:rPr>
        <w:t xml:space="preserve"> azon </w:t>
      </w:r>
      <w:r>
        <w:rPr>
          <w:rFonts w:cs="Arial" w:ascii="Arial" w:hAnsi="Arial"/>
          <w:b/>
          <w:sz w:val="24"/>
        </w:rPr>
        <w:t>feltételek</w:t>
      </w:r>
      <w:r>
        <w:rPr>
          <w:rFonts w:cs="Arial" w:ascii="Arial" w:hAnsi="Arial"/>
          <w:sz w:val="24"/>
        </w:rPr>
        <w:t xml:space="preserve"> megismerése, melyektől a szabályszerűség függ </w:t>
      </w:r>
      <w:r>
        <w:rPr>
          <w:rFonts w:cs="Monotype Sorts;Symbol" w:ascii="Monotype Sorts;Symbol" w:hAnsi="Monotype Sorts;Symbol"/>
          <w:sz w:val="24"/>
        </w:rPr>
        <w:t></w:t>
      </w:r>
      <w:r>
        <w:rPr>
          <w:rFonts w:cs="Arial" w:ascii="Arial" w:hAnsi="Arial"/>
          <w:sz w:val="24"/>
        </w:rPr>
        <w:t xml:space="preserve"> aprólékos empirikus kutatás + elvetés vagy módosítás, finomítás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z empirikus megállapítások és az elméleti modellek egymáshoz viszonyulnak, egymásra hatnak és fejlődnek – a tudományszociológiában éppúgy, mint bármely más tudományban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32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0:38:00Z</dcterms:created>
  <dc:creator>Antos Zsolt</dc:creator>
  <dc:description/>
  <cp:keywords/>
  <dc:language>en-US</dc:language>
  <cp:lastModifiedBy>ViktorK</cp:lastModifiedBy>
  <dcterms:modified xsi:type="dcterms:W3CDTF">2006-01-21T12:40:00Z</dcterms:modified>
  <cp:revision>3</cp:revision>
  <dc:subject/>
  <dc:title>D</dc:title>
</cp:coreProperties>
</file>